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966386669"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367740084"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357711557"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107039321"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857388966"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