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</w:t>
      </w:r>
      <w:r>
        <w:rPr/>
        <w:t>FIDO 2:301/213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</w:t>
      </w:r>
      <w:r>
        <w:rPr/>
        <w:t>COMPUSERVE 100016,440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PC-Files / GIF's / 12.7 GIGABYTES / 40'000 Fil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800 USR DUAL V32bis/V42bis 21-Lines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0 588 ISDN Solis  38400 bps   1-Line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0 589 ISDN SLink 115200 bps   1-Line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628 FIDO Mailer (2:301/213)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Online-Games,  Adult-GIFS,  official IBM OS/2 BB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�   </w:t>
      </w:r>
      <w:r>
        <w:rPr/>
        <w:t>Best Files in Europe  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