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WAR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sting shows software written by Richard W. Ada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itable for inclusion in catalogs.  To obtain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send $5.00 U.S. to the following address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chard W. Ad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 Box 33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t. Lewis, WA  98433-0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address is no longer valid, try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Muskegon, MI 49442, U.S.A.).  NOTE:  Ordering copi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software registration.  Disks are provided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oftware &amp; to give registered users an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The $5.00 fee covers materials and handling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 The individual software pack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below are in U.S. dollars &amp; are for sing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.  Site licenses are available at greatly reduc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Government agencies &amp; nonprofit organizations ar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counts.  Non-profit Christian religious organiz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es are eligible for free licenses.  Contact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OFFER:  You can register all these program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for one low price of $2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DOS 2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raws ma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.  Draws mazes on screen.  Prints maz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een routine.  Great for keeping the kids occupied 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Sets or shows file attributes. 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s (unlike DOS ATTRIB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Sets or shows file attribut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files and directories as read only, hidden,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archiving.  Uses include security (read only file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or deleted; hidden files don't appear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), and use with file backups (the archive fla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ION can handle multiple filespecs at one time,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NEW IN THIS VERSION:  Improved spe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write protect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-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 against the inevitable hard disk crash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alicious software such as viruses &amp; worms.  Cop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don't exist on the target drive, or whos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is more recent than existing files o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lear archive flag on copied files, check disk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before copying, &amp; to backup from all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or just from the current &amp; subordinate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Changes words &amp; phrases in files,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words &amp; phrases in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y word processors or editors.  Options to chang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hidden or read only files, and program file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iles in multiple directories.  Built in safet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data corruption.  Typical uses for CHANGE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names in a group of form letters or other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the Microsoft Windows environment, 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 in the source code of 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, empty files &amp;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covers wasted disk space by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, empty files &amp; empty directories.  If you'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you have a lot of duplicate files are hi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nooks &amp; crannies.  DUPES finds these &amp; shows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ate/time stamp so you can see which are true duplic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heck multiple disks, to consider files duplic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ze &amp; date/time stamp match, to check multiple drives (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skettes), to check only (or skip) certain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delete duplicates as they're found.   NEW IN THIS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ile capacity; multiple "exempted" directories;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pty directories; on line help while deleting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; checks for duplicate diskette names;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, &amp; number forma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mpts files from actions of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mpts files from the action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Great when you want to affect some, but not all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.  For example, if you wanted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 except those with extensions of "DOC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EXCEPT *.DOC DEL *.*.  NEW IN THIS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restore files left inaccessible by system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commands and program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Starts programs with optional arguments;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nu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Loads and runs programs, pass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strings as arguments.  Use LAUNCHER to get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passwords, file name, etc.) before starting 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when running programs from a menu 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n the program arguments vary.  Options to hid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input length, compare input to an edit mask,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verific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Builds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MAKE &amp; LINK files for program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errors &amp; drudgery of manual program bui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esigned for C programming, but works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s files between directories &amp;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organizing your hard disk a snap.  Fast, simp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.  Works even on full disks.  Options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 without asking &amp; for secure file er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Renames directories, quick &amp;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ven on full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Reports disk free space (FAS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room for a given set of files.  Much faster (&amp;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hrashing) of the DOS CHKDSK program. 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 are to filling up your disk.  Use ROOM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's space on a disk before trying to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it.  Unlike some other programs which purport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ROOM takes into account existing files by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Sets file date-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Sets file date-time stamps.  Use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(when backing up hard disks with software tha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te-time stamps) and programming (to tell MAKE progra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eeds recompi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/2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ED DESCRIPTION:  Fast, intelligent file backups--your </w:t>
      </w:r>
    </w:p>
    <w:p>
      <w:pPr>
        <w:pStyle w:val="PreformattedText"/>
        <w:bidi w:val="0"/>
        <w:jc w:val="left"/>
        <w:rPr/>
      </w:pPr>
      <w:r>
        <w:rPr/>
        <w:t xml:space="preserve">insurance policy against the inevitable hard disk crash, &amp; </w:t>
      </w:r>
    </w:p>
    <w:p>
      <w:pPr>
        <w:pStyle w:val="PreformattedText"/>
        <w:bidi w:val="0"/>
        <w:jc w:val="left"/>
        <w:rPr/>
      </w:pPr>
      <w:r>
        <w:rPr/>
        <w:t xml:space="preserve">against malicious software such as viruses.  Copies only files </w:t>
      </w:r>
    </w:p>
    <w:p>
      <w:pPr>
        <w:pStyle w:val="PreformattedText"/>
        <w:bidi w:val="0"/>
        <w:jc w:val="left"/>
        <w:rPr/>
      </w:pPr>
      <w:r>
        <w:rPr/>
        <w:t xml:space="preserve">which don't exist on the target drive, or whose date-time stamp </w:t>
      </w:r>
    </w:p>
    <w:p>
      <w:pPr>
        <w:pStyle w:val="PreformattedText"/>
        <w:bidi w:val="0"/>
        <w:jc w:val="left"/>
        <w:rPr/>
      </w:pPr>
      <w:r>
        <w:rPr/>
        <w:t xml:space="preserve">is more recent than existing files on the target drive.  Options </w:t>
      </w:r>
    </w:p>
    <w:p>
      <w:pPr>
        <w:pStyle w:val="PreformattedText"/>
        <w:bidi w:val="0"/>
        <w:jc w:val="left"/>
        <w:rPr/>
      </w:pPr>
      <w:r>
        <w:rPr/>
        <w:t xml:space="preserve">to clear archive bit on copied files, check disk volume labels </w:t>
      </w:r>
    </w:p>
    <w:p>
      <w:pPr>
        <w:pStyle w:val="PreformattedText"/>
        <w:bidi w:val="0"/>
        <w:jc w:val="left"/>
        <w:rPr/>
      </w:pPr>
      <w:r>
        <w:rPr/>
        <w:t xml:space="preserve">before copying, &amp; to backup from all directories on the disk (or </w:t>
      </w:r>
    </w:p>
    <w:p>
      <w:pPr>
        <w:pStyle w:val="PreformattedText"/>
        <w:bidi w:val="0"/>
        <w:jc w:val="left"/>
        <w:rPr/>
      </w:pPr>
      <w:r>
        <w:rPr/>
        <w:t xml:space="preserve">just from the current &amp; subordinate director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: $1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R/2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 DESCRIPTION:  Makes quick changes to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jc w:val="left"/>
        <w:rPr/>
      </w:pPr>
      <w:r>
        <w:rPr/>
        <w:t xml:space="preserve">files without using bulky word processors or editors.  Options to </w:t>
      </w:r>
    </w:p>
    <w:p>
      <w:pPr>
        <w:pStyle w:val="PreformattedText"/>
        <w:bidi w:val="0"/>
        <w:jc w:val="left"/>
        <w:rPr/>
      </w:pPr>
      <w:r>
        <w:rPr/>
        <w:t xml:space="preserve">change multiple files, hidden or read only files, and to change </w:t>
      </w:r>
    </w:p>
    <w:p>
      <w:pPr>
        <w:pStyle w:val="PreformattedText"/>
        <w:bidi w:val="0"/>
        <w:jc w:val="left"/>
        <w:rPr/>
      </w:pPr>
      <w:r>
        <w:rPr/>
        <w:t xml:space="preserve">files in every directory on the disk, jus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or in the current &amp; subordinate directories.  Built in </w:t>
      </w:r>
    </w:p>
    <w:p>
      <w:pPr>
        <w:pStyle w:val="PreformattedText"/>
        <w:bidi w:val="0"/>
        <w:jc w:val="left"/>
        <w:rPr/>
      </w:pPr>
      <w:r>
        <w:rPr/>
        <w:t xml:space="preserve">safety features prevent data corruption.  Typical uses for </w:t>
      </w:r>
    </w:p>
    <w:p>
      <w:pPr>
        <w:pStyle w:val="PreformattedText"/>
        <w:bidi w:val="0"/>
        <w:jc w:val="left"/>
        <w:rPr/>
      </w:pPr>
      <w:r>
        <w:rPr/>
        <w:t xml:space="preserve">CHANGER/2 include changing names in a group of form letters or </w:t>
      </w:r>
    </w:p>
    <w:p>
      <w:pPr>
        <w:pStyle w:val="PreformattedText"/>
        <w:bidi w:val="0"/>
        <w:jc w:val="left"/>
        <w:rPr/>
      </w:pPr>
      <w:r>
        <w:rPr/>
        <w:t xml:space="preserve">other documents, or changing variable names in the source code of </w:t>
      </w:r>
    </w:p>
    <w:p>
      <w:pPr>
        <w:pStyle w:val="PreformattedText"/>
        <w:bidi w:val="0"/>
        <w:jc w:val="left"/>
        <w:rPr/>
      </w:pPr>
      <w:r>
        <w:rPr/>
        <w:t xml:space="preserve">a multimodul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: $10.00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LY/2,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 DESCRIPTION:  Executes commands/programs in multiple </w:t>
      </w:r>
    </w:p>
    <w:p>
      <w:pPr>
        <w:pStyle w:val="PreformattedText"/>
        <w:bidi w:val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:  $10.00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R/2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 DESCRIPTION:  Renames directories, quick &amp;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jc w:val="left"/>
        <w:rPr/>
      </w:pPr>
      <w:r>
        <w:rPr/>
        <w:t xml:space="preserve">old directory, delete the old files, &amp; delete the old directory.  </w:t>
      </w:r>
    </w:p>
    <w:p>
      <w:pPr>
        <w:pStyle w:val="PreformattedText"/>
        <w:bidi w:val="0"/>
        <w:jc w:val="left"/>
        <w:rPr/>
      </w:pPr>
      <w:r>
        <w:rPr/>
        <w:t xml:space="preserve">Works even on full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:  $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ER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:  Draws Presentation Manager "string 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ED DESCRIPTION:  Helps train personnel on the OS/2 </w:t>
      </w:r>
    </w:p>
    <w:p>
      <w:pPr>
        <w:pStyle w:val="PreformattedText"/>
        <w:bidi w:val="0"/>
        <w:jc w:val="left"/>
        <w:rPr/>
      </w:pPr>
      <w:r>
        <w:rPr/>
        <w:t xml:space="preserve">Presentation Manager (PM) in a fun, user friendly way.  Draws </w:t>
      </w:r>
    </w:p>
    <w:p>
      <w:pPr>
        <w:pStyle w:val="PreformattedText"/>
        <w:bidi w:val="0"/>
        <w:jc w:val="left"/>
        <w:rPr/>
      </w:pPr>
      <w:r>
        <w:rPr/>
        <w:t xml:space="preserve">string art in a PM window.  Also useful for demonstrating machine </w:t>
      </w:r>
    </w:p>
    <w:p>
      <w:pPr>
        <w:pStyle w:val="PreformattedText"/>
        <w:bidi w:val="0"/>
        <w:jc w:val="left"/>
        <w:rPr/>
      </w:pPr>
      <w:r>
        <w:rPr/>
        <w:t xml:space="preserve">capabilities or taking advantage of idle CPU time.  Options to </w:t>
      </w:r>
    </w:p>
    <w:p>
      <w:pPr>
        <w:pStyle w:val="PreformattedText"/>
        <w:bidi w:val="0"/>
        <w:jc w:val="left"/>
        <w:rPr/>
      </w:pPr>
      <w:r>
        <w:rPr/>
        <w:t>change color and speed.  Hypnotic and addi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$5.0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