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**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  **  **   *  **   *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** 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****  ****    ***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***  ** *    ** *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 **   *  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**   ** ******* ***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Version 2.00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File Distribution for BinkleyTerm(*) Style System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(C) Copyright 1991-1994  by  Alberto Pasqua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 L L   R I G H T S   R E S E R V E D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"BinkleyTerm" is trademark of Bit Bucket Software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2.00 User's Manual, by Alberto Pasqu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For licensing information, please see License.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for evaluating NEF: a "New Echo Files"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Main characteristic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works on systems with a Binkley(*) Style outbou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.MSG or Squish(**)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Import/Forward/Hatch via the standard .TIC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ly implemented by Tick(**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ile "Areafix", to automatically link/unlink file area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messages. Wildcards can be used to make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/unlink requests eas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exible file announcements via echo or netmail 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in file area tags allow easy configu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announcement areas for different group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multitasking support. File sharing problems are hand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ver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ull 4D operation; no direct support for ancient point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ing method. However points addressed via pointne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 be seen with their pointnet a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y flexible MultiAka support.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in different areas, different address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downlinks in the same area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ong Description ("LDESC" keyword)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creation of new areas from authorized up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ic linking of specified downlinks to selected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 when they are automatically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eck on imported description strings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ertain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lean and compact link configuration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addition (on area TAG basis) of text strings at the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mported descriptions, to allow inclusion of fla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counters in selected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asy partial/total area split/merge: you can for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files to a new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  "BinkleyTerm" is trademark of Bit Bucket Software, 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)  This program uses the "MsgAPI" version 2 code by Scott J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dley. "Squish" is a trademark of Scott J. Dudl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**) "Tick" is Copyright by Barry Gel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VERALL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voked, first of all NEF looks into the netmail area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mail messages to the Link Robot (Areafix like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s the commands required; then it looks for new .TIC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tfile area(s) and forwards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going files are moved to their destination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(the long one if available) is append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 (after being truncated in order to respect the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limit of files.bbs entries). A careful che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d on the text of the description, to avoid trojan hor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use specia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Replace command is present in the ingoing .TI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inent file is erased and its description remo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bbs; otherwise the files.bbs is scanned for the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name of the new file and, if found, its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. This avoids multiple entries for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ally distributed with the same name and with no Re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 the accompanying .T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BSY support avoids conflicts in the outbound,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conflicts in the access to files.bbs are minim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about 10s before giving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NEF writes the announcements of the received fi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message is limited to a maximum of less than 8KB to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with old mail 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licts on the message base should be handled by the Squ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PI. Unfortunately, there is a bug in the MsgAPI cod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cause base corruption in certain cases. To minimiz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zard, it is recommended not to use message editors whil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is i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dit Nef.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find useful information both in Nef.Cfg itself 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CFG REFERENCE" section of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Edit your batch file in order to call NEF whenever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o test for the presence of .TIC files in your inbou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cess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pass a different pathname as a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, Nef.Cfg must resid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(OS/2): Make sure you have the MSGAPI32.DLL in a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ed in your LIBPATH. MSGAPI32.DLL can be fou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1.10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t help about the command line syntax, use the "-h" or "-?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: type "NEF -h" or "NEF -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NEF [-c&lt;cfg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NEF [-c&lt;cfg&gt;] HATCH|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NEF [-c&lt;cfg&gt;] HATCH|MATCH &lt;name&gt;[,&lt;replace&gt;] &lt;TAG&gt; &lt;desc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cf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line switch allows to use a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fferent from the default "Nef.Cfg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"Nef -ce:\cfg\nef2.cf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pecify HATCH or MATCH, NEF will not pro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bound .TIC files; instead it will send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 your lin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: "Nef H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Nef Mat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) type of command line needs your interactio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: you will be requested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(Dos or OS/2 wildcards allowed) and,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matching file, the optional "replace" name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TAG, the description and the optional "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 sends the specified files without moving them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are in the directory that belong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, the specified description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moves the specified files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longs to the specified &lt;TAG&gt;, then it does a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the c) type of command line, then you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 all the requested fields and you cannot gi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Long Descrip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a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the full pathname of the files you want to Hatch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. You need to specify the full path even if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tching files that reside in the directory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plac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the optional name of the file to be replaced: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ing system has this feature enabled,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d &lt;replace&gt; in the &lt;TAG&gt; area will be deleted wh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ing the new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the tag used for distributing an echo-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sc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's the file description and must begin with the qu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'"'. It's not necessary to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 with a matching '"'. If you need to inclu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"' character in the description, precede it with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lash escape character: '\"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Hatch d:\p\prg12.rar,prg11.rar COMMS "New comm 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hatched but NOT moved; prg11.ra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deleted on receiving syst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 Match d:\p\prg12.rar COMMS "New comm p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\p\prg12.rar is moved to the directory belonging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S file area, it is hatched to the COMMS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place information is put in the outgoing .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RROR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File areas modified: Match or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 File areas not modified: Hatch or NO .TIC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Help reque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Abnormal term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- Configuration fi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- Invalid parameter on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- No Outbound defined in cf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- Disk F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- Out of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- Can't open Log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- Prefix or Suffix too lo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- User Input Error (interactive hatch/match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- TimeOut waiting for concurrent NEF process to fin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- Error while accessing .SAV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0 - MsgApi Init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1 - MsgApi Area Ope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MsgApi Area Lock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MsgApi Area Clos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alyzing the cfg keywords in detail, let's introdu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all mechanism that is at the basis of NEF's file forw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(defined via the FileArea keyword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-directional or bi-direc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idirectional areas every link can send files to us and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to everyone, unless those with a "receive-fro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directional areas can be "receive from everyone" or "s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". Obviously, at least one link must have an overrid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direction, unless we are the destin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tion of all th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F uses the three flags 'I' (Input: we accept from), '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tput: we send to) and '*' (bidirectional) to defin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 of an area or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rea has a direction, that can be overridden on a per-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s by a global (in the FileLink statement) or local (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, before the pertinent link address)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: each link has a direction that i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of priority (from lowest to highest) by the area 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|O|* in FileArea), the global link override (in the 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, the local link override (before link addres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not to use the global link override when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useful, so that the area definition statements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y readable without the need to keep one ey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the global link override is useful when you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 for many areas. For example: if one day the uplin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 downlinks switch their role, you have to move the 'I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from one FileLink statement to the other with no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ll the area defin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ea direction definition is very useful to allow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via the Link Robot both to normal "Uplink to Downlink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and to reverse "Downlinks to Uplink" areas (most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pre" areas to collect files and send them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ordinator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, in response to a link request,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ot only adds the requesting address (with no flags)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statement. So the real characteristics of the 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 on the Area direction and on the link flags (File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FG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between square brackets (e.g. [&lt;item&gt;]) are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ems separated by '|' are mutually exclusive (e.g. I|O|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ames of the various Keywor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area TAGs are NOT case sensitive and must be legal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: they are limited to a maximum of 8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WTAG&gt; is a "Wild TAG" specification: it can be a norma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 or a partial TAG followed by the '*' wildc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When a directory path is required, the trailing backslash '\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';' character starts comments: any character follo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;' is ignored. Please note that configurati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Subject, Origin) cannot contain the ';'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maximum length of configuration lines (including File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) is 510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less differently specified, addresses are standard 4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gin with the 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, note that the order of the configuration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 some logical rule. In order not to create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.cfg file and not to break some _necessary_ order rel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follow the scheme proposed in the example NEF.CF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this reference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Key &lt;RegKe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 only: &lt;RegKey&gt; is the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t is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Key dfhyuwru62746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ddress statements as you ne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your AKAs. The first one specifies the "primary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. &lt;Address&gt; is a standard 4D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4.0   ; Primary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24.0   ; Second line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2:332/500.0   ; Hub ak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9:999/999.9   ; one more ak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Log &lt;Log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ogFile&gt; is the name of the file where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s performed by NEF will be logged,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Binkley Styl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multitasking environments, please be sure to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hat cannot be used by other processe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 For example: if (in your system) NEF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d while Binkley is running, please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NEF processes using the same confi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nd therefore the same &lt;LogFile&gt;) will have no probl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NEF does not begin operations until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unched instance (if it uses the same .cfg file)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you not want the log file, you can comment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Log c:\max\nef.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File &lt;Inbound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specify as many NetFile statements as you ne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for each inbound directory where NEF must look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.TIC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InboundDir&gt; is the pathname of the inbound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File c:\file\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Bound &lt;RootPath&gt; [&lt;Zone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utbound directories are specified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as in squish.cf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Path&gt; should not have an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utBound statement does no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and specifies the directory where NEF will bui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the zone of the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OutBound statements must have the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 (Decimal). File attaches for the specified &lt;Zon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###&gt; is a 3 dig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 representing the zone number (hexadecima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for zones different from the primary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not matching any &lt;Zone&gt; of the OutBound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built in &lt;RootPath&gt;.&lt;###&gt;, where &lt;RootPath&gt;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ecified in the first OutBound statement and &lt;###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 3 digit extension representing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3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c:\out\amiganet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ttaches will be built i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mary zone -&gt; c:\out\fido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39      -&gt; c:\out\amiganet.0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40      -&gt; c:\out\amiganet.0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zones  -&gt; c:\out\fidonet.&lt;###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ere &lt;###&gt; is the 3 digit hexa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resentation of the zon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Hold &lt;Tic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directory that holds all the .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ddressed to downlinks until they are sent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Hold c:\file\tic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y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Binkley-Style .BSY sup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taching a file to a node, the presence of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.BSY file is checked; if it is present,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process may be working on the same node, so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the attach info to a private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.e. NEF.SAV when NEF.CFG is the config file).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runs, NEF will look for a &lt;config&gt;.SAV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se the information in it to attempt aga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ion of the file attach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.BSY file is not found, it is created,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h is built, then the .BSY is eras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of the .BSY file is the same as a file att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ame node: only the extension chan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The .BSY method has a nasty drawback: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hat has created a .BSY file hangs o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utdown abruptly, the .BSY file remains in its outb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so that no other process will gain acces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ode until somebody erases the .BSY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advisable to delete *.BSY from the most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bound directories at startup (in autoexec.bat (Do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artup.cmd (OS/2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cAreaCfg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name of the file that contains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definitions. See the "FileArea" keyword be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description of the synta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s optional: if you omit it, you can def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file areas directly in the .cfg file, provided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all the FileArea statements _after_ the File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, at the end of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ystems with few areas the one-file configur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y, for systems with many areas and link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file solution is recommen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the TicAreaCfg file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Area statements and comment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AreaCfg c:\max\ticarea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IC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Seen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commented out, the outgoing .TIC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enBy of the two systems directly involv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 saving a lot of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enBys are not really useful since the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ucture of file distribution should prevent circul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s that could cause files to flow through th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and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present, NEF does not use SeenBys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Anyway it will keep all the SeenBy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if the KeepSeenby statement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C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enables the CRC check of ingoing .TI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n ingoing .TIC has the CRC keyword,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 is checked against that of the relative file and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s reported in case of mis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will have the CRC only if it is pre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ingoing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Cs originated by NEF (Hatch or Match) will always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RC key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oing files are "touched" while being moved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 directory (i.e. their timestamps are se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, so that they will be seen as new files by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that use the file date-time to compute the 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: The original file timestamp is lost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will receive the forwarded files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tam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Path &lt;rootdi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AreasFrom &lt;address&gt; [#&lt;aka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rootdir&gt; is the base directory for new file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d by NEF on reception of .TICs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known area 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is a 4D address that must be enabl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create new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ka&gt; is the optional from-address to be used by NEF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.TICs for the areas automatically cre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number of NewAreasFrom statements can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areas, NEF will NOT re-ord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ones, anyway it will respect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al order while adding the new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Path c:\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2:331/1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AreasFrom 9:1/1 #9:999/999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suppose we have received a .TIC for area NEW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not currently defin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an address different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331/110 and 9:1/1 -&gt; an error is repor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2:331/110 -&gt; a new area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d with path c:\file\NEW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it is coming from 9:1/1 -&gt; a new area is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path c:\file\NEWAREA and it is configur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F will use 9:999/999.9 (which must be an ak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viously defined in an Address statement)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-address for outgoing .TIC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Fwd &lt;OrgTag&gt; &lt;FwdTag&gt; &lt;FileSpec&gt; [&lt;FileSpec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forward files from an area to anot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gTag&gt; and &lt;FwdTag&gt; are area TA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ileSpec&gt; is a file specification that accepts the O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le wildcards (?,*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ingoing files of area &lt;OrgTag&gt; which match on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FileSpec&gt; are forwarded to area &lt;Fwd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ay you can split or merg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s AC*n prova.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ata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DITO BB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1-Comm BBO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Fwd ISNMAIN POINTLST ptlist.* ptdoc.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AC*n and prova.* coming from area 1-Comm an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s coming from 1-Data and 1-DITO are forward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files from 1-COMM are also forwarded to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ptlist.* and ptdoc.* from area ISNMAIN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ed to area POINTL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Desc &lt;WTAG&gt; [&lt;WTAG&gt; ...] "&lt;string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to add &lt;string&gt;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 TAG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one of the &lt;WTAG&gt; specif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tement is useful for people using downlo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rs and/or maximus flags for free down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Desc 1* 2* "/bt [00]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dds "/bt [00] " at the head of files.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while tossing files from areas whose 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s with '1' or '2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C Announc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nnouncement area is defined by a dedicated gro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. Many of these statements can be us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nnouncement area definition to establish default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 all subsequent area definitions, thus avoiding the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nnecessarily repeat common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Statements that can be used before area definition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defaults (please note that all these statement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overridden in each area definition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, in the Origin and in the MSGID. Usually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your primary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ode &lt;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4D address to be used a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-address in the announcement messages: it is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eader. Usually, for echo area announcements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the same as in From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from-nam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 Usually it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name to be used as the to-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it should be "All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 &lt;subjec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string to be used as the subjec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nnouncement mess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 [P][K][C|H|D|N|O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attributes to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Usually no special attribut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, except for private announc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vailable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Priv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quired attributes can be listed in any ord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           ; no attribu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N          ; no attributes (Normal flavou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K         ;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C         ; Private and Cra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r PDK        ; Private, Direct, and Kill/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pre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NEF at the hea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real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. It should usually contain something like "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 Files Received: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c:\max\PRE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x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file containing the suffix tex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: it is put by NEF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ody, just before the tear-line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. It should usually contain something like "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est open to everybody between 06:00 and 23:00 GM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c:\max\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 &lt;origi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pecifies the text to be used as the Origi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 messages. NEF will add the required " * 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e head and the address at the end, trunca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origin&gt; if necessary to fit the 79 character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disable the Origin (e.g. in netmail area) use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ty orig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&lt;VIDEL BBS Modena Italy&gt;&lt;Tel.+39-59-450643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igin       ; empty origin to disable origin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End of statements that can be used before area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to set defaults. All the preceding statements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both before announcement area definitions (to set defaul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and inside each of these definitions to ove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Path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tarts the definition of an announcement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*.MSG format 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filename (no extension) for the Squish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specifies the use of the Squish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f the statements described above in this "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ments" section can be used after the 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 to override the defaults for this announc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you can use different Area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with the same message area path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different file areas in different messages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ame messag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    d:\msg\swn     ; path for *.MS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Path     d:\msg\swn -$  ; files d:\msg\swn.*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; Squish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ounce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nnounce &lt;WTAG&gt; [&lt;WTAG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the list of file areas to be announc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announcement message area (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last AreaPath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TAGs that match one of the &lt;WTAG&gt; in "Announc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o not match any of the &lt;WTAG&gt; in "NoAnnounce"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d in the area defined by the previous AreaPa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 you can omit the "NoAnnounce" statement if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not need to exclude areas that have been included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Announce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special TAGS that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nounce" statement: "&lt;BAD&gt;" and "&lt;DEF&gt;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BAD&gt;" is used to announce all the TIC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ed with some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&lt;DEF&gt;" is used to announce all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 A separate announcemen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ted after all other announcements have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d, even if "&lt;DEF&gt;" is listed together with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UTILNET SOFTDIST SDS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Announce SDS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the file areas with tag "UTILNET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OFTDIST" and all those whose TAG starts with "SDS"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DSOTH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nounce PRIVFILE &lt;BAD&gt; &lt;DEF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nnounces area "PRIVFILE" and all the TIC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ocessed with errors; at the end,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arate message, it announces the files that have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nnounced elsew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example of the announcement definition se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Defaults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Node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New Echo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      PREFIX.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&lt;VIDEL BBS Modena&gt;&lt;Tel.+39-59-450643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ffix       SUFFIX.N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nnouncement areas: each statement is local to the prece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AreaPath and overrides the default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s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msd_news -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UTIL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UTILNET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s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FIDONEWS SDS* ECHO-* FTSC NEWSLETR SOFTD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Announce   ECHO-R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S/NEWS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s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SDN* 1-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SDN file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Path     d:\msg\net     ; Netmail to the 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unce     NODE* POINTLST &lt;BAD&gt; &lt;DE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                      ; No Origin for netmail 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         Reserved file n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         PK      ; This must be private and kill/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     N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     Alberto Pasqua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Node       2:332/50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k Rob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the traditional "Raid" or "TicFix" function: it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inks (but also special uplinks) to link/unlink file a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a netmail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should have the agreed password as the subj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llowed by the "-L" and/or "-Q"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quired password is that defined in the "FileLink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describ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L switch requests a "help file" that will be sen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message and that usually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as and/or details about commands availabl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Q switch requests a list of available area TAGS. The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s about the areas linked and the type of link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linked and linkabl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dy of the message contains the link/unlink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be several commands on a single line provided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d by bla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command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+]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+' character is optional but it is essential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starts with the '-' charac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ll the areas whose TAG matches &lt;WTAG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: John Doe of 2:332/580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:   Raid     of 2:332/504.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: Secret -Q -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* -1-COM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2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2-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all areas whose tag begins with '1', deletes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1-COMM", adds all areas whose tag begins with '2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area "2-WINDO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The actual order of command execution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 order. NEF scans the defined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one to the last one only once, apply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area all the pertinent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a link in a FileArea statement is not prop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d in a FileLink statement, it is removed w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Robot re-writes that FileArea statemen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ion of an Add or Delet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re-writing areas, the Link Robot will NOT re-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s. However it will respect an existing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adding new lin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Link &lt;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obot will answer to the messages addressed to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ddresses defined in the "system" section an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names defined in the AutoLink statemen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use as many AutoLink statements as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e all the akas you lik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AutoLink statement is used, then the Link Robo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Ra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Link Tic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&lt;path&gt; [-$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fines a netmail area to be searched for messa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. You can use as many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as you need, one for each of your "physic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message areas (if you have two or more "logica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areas pointing to the same path, you can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NetMail statemen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al -$ indicates a Squish form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"primary address" specification is needed, since N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ways uses the destination address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d to the robot as the from-address for re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fidonet -$  ; Fidonet netmail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Mail d:\msg\amiganet -$ ; Amiganet netmai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instructs NEF to kill messages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k Robot after the execution of the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 When commented out, the messages are mark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instead of being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List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the file to be put into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answer in reply to the "-L" switch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subject of the message to the Link Rob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this file contain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areas and/or instructions for us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List c:\max\ticarea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Area &lt;WTAG&gt; &lt;level&gt;[/&lt;keys&gt;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allows to selectively protect areas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 linking. Unlinking is always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tection scheme is based on the tra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ination of level and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specifies the TAG or group of TAGs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is an integer number in the range 0-6553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  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keys are case insensi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processing an area TAG, NEF scans the Prot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ments from the first one to the last one: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ing &lt;WTAG&gt; determines the protection lev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. If no match is found, &lt;level&gt;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imum and &lt;keys&gt; the full set of available keys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he area gains maximum pro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it's convenient to override the default maxim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ection so that you can list only a few special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ir protection level and keys while lett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s get a default NULL protection (automa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ing for everybody). To accomplish this result,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use a "ProtArea * 0" as the last Prot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, note that the order of the ProtArea statement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essential_, since they area scanned from the first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last one in search for a match between the TA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ination and the &lt;WTAG&gt; of the ProtArea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PRIVATE  1000/12ABC  ; Protected privat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1*       100/P       ; Areas starting with '1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are not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Area *        0           ; The remaining area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; for everybo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ink &lt;address&gt; &lt;password&gt; [#&lt;address&gt;] &lt;flag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&lt;attr&gt; [&lt;level&gt;[/&lt;keys&gt;] [&lt;WTAG&gt; ...]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of this keyword have been represent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wo lines because of space, but they MUST be listed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line in the .cfg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 file link; you must us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Link statement for each of your links (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links and uplink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ddress&gt;  is the 4D address of th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ssword&gt; is the case insensitive password to be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ll TIC exchanges and for the Link Rob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. NEF has no limit for the pass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ngth, anyway you should be aware that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milar programs could have limits, so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your downlink/uplink before choo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password (8 characters should be 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veryon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 This optional field indicates a 4D add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used as the primary address for the .T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nt to this link (overrides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and, if present,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override (see FileArea)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   This field is a (case insensitive) se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H|C|D|N|F&gt;[&lt;S|T&gt;][&lt;I|O|*&gt;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can be 1 to 3 characters lo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is mandatory; it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avour of the file-attaches that NEF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 for .TIC 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vour-fla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Area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is optional: it def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NEF must send a .TIC togeth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 (defaul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ually the default is used (this flag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itted), but sometimes points lik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eiving the .TIC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is optional. I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completeness and it is sometime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y, but it is recommended not to us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o often since its use could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icate the interpret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defines whether this link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directional access to file areas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is an override to the "area directi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eld of each FileArea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a per-area basis by prefixing the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ess with a new flag in the File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attr&gt;     These are the (case insensitive)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Link Robot's netmail repl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 -&gt; Kill/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Cra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Direct (equivalent to "CH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Normal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rivate attribute is always impl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ENTION: you should usually use the 'H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ttribute for file links that are not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s too. Otherwise the "Normal" flavo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tmail replies will be routed as per you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ting configuration instead of being hol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le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evel&gt;    This is an integer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-65535 and represents the access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ink Robot for this node. Defaults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t is greater or equal to the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vel of a certain file area, then this n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link the area via the Link Rob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vided it has the necessary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keys&gt;     is a subset of the following 32 element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{12345678ABCDEFGHIJKLMNOPQRSTUVWX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presents the (case insensitive)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ys to the Link Robot for this 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&lt;keys&gt; contains all the keys that pro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ertain area, then the node can lin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via the Link Robot, provided it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fficient acces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WTAG&gt;     The optional list of &lt;WTAG&gt;s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a TAGs that must be automatically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is node when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ated 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can create new areas when unknown T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found in ingoing .TICs (see NewAreas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ve in this reference). With the &lt;WTAG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in the FileLink statement,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utomatically link some nodes to 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ose TAGs begin with certain str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93 pwd593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93 has password "pwd503", is enabled to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ICs to us ('I') and the file attaches addressed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any) will be normal flavoured ('N'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file attaches to this node will onl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sible if a local area override will be used,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I' flag instructs NEF to accept files from the n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not to send t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hing is specified about the Link Robot's reply 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ccess level and keys, so this node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only areas with protection level 0 and no keys;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bot's reply will be normal flavou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1/196 pwd196 H NK 300/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1/196 has password "pwd196", noth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about link direction (it will depen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rea direction" and local overrides), the file atta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Hold flavoured ('H'), the reply netmails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lavoured ('N') and kill/sent ('K'), the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is 300 and the access keys are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ileLink 2:332/504.1 pwd1 #2:332/504 H N 900/ab MI* FW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2:332/504.1 has password "pwd1", all the TIC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is node will use the primary address 2:332/5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ven in areas with a different local override)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ttaches will be Hold flavoured ('H'),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ies will be normal flavoured ('N'), the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900 and the access keys a,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areas whose TAG begins with "MI" or "FW"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 linked when they are automatically cre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NE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Area &lt;TAG&gt; &lt;path&gt; I|O|* [#&lt;address&gt;] [[&lt;flags&gt;]&lt;link&gt;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keyword defines an echo file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 small system, you can put th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initions in the main configuration file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F.CFG). For systems with a large number of area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s, it is recommended to use a separate file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definitions: see the "TicAreaCfg" keyword, forme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ussed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NTION: when using the "TicAreaCfg" separated 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put ALL the FileArea statements in that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not allowed to put area definitions both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.cfg file and in the dedicated TicAreaCfg fi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tim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note that all the FileArea statements,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the main .cfg file, MUST be defined _after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Link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TAG&gt; is the area T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path&gt; is the directory for the file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|O|*  is the (case insensitive) "area direction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ines the default direction for the are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': we accept files from the listed nodes bu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end to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"pre"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files must be collected from downli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t to the area coordinator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ink, which will need a local 'O'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': we send files to the listed nodes bu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rom them, unless an override fla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ent before the &lt;link&gt; or in the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usually be used for areas tha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distributed to downlinks. The uplink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a local 'I' override before its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 or a global one in its File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*': the area is bidirectional, so we both se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 files to/from the listed nodes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verride flag is present before the &lt;link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in the pertinent "FileLink" defini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should be used for bidirectional areas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everybody is allowed to "hatch"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&lt;address&gt;: defines the primary address to b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rea. If a node has a privat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 in its "FileLink" definition, th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used in spite of this "area-level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st of linked nodes follows; each node can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&lt;flags&gt; attached before the node addres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flags are the same as for the &lt;flags&gt; fiel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lags&gt;    This is an optional (case insensitive)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 up of 1 to 3 charac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H|C|D|N|F][S|T][I|O|*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first flag defines the flavour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-attaches that NEF will create for .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associated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available choices for this flag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equent file-attach extension fol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 -&gt; .HLO (Hol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-&gt; .CLO (Cras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 -&gt; .DLO (Direc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-&gt; .FLO (Nor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'N' flag is provided for "compatibilit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 it's the same as 'F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second flag defines whether NEF mus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.TIC together with the file 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-&gt; .TIC s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 -&gt; .TIC not s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The third flag defines the dir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lease note that this flag overrides tha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ertinent "FileLink" statement, wh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rn overrides the "area direction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-&gt; Only Input is allowed from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sen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 -&gt; Only output is allowed to this lin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F will not accept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-&gt; Bidirectional li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link&gt;     This is a 4D address, that can be abbrevi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ever the preceding address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zone, zone:net or zone:net/n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first &lt;link&gt;, if incomplet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mary address for the area is used; any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F always writes the first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lete form when rewriting the area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Link Robo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situation could be a little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what explained below, since the FileLink defini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have some overriding fla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1 d:\file\area1 O #2:332/500 I2:332/596 C5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"area1" in path "d:\file\area1" is a normal "up-lin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-links" area ('O'); we use 2:332/500 as the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address; we accept files from 2:332/596 and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2:332/555 with a crash flavoured file att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2 d:\file\area2 O S2:332/504.1 10:10/0 *100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"AREA2" in path "d:\file\area2" is a normal "up-link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-links" area ('O'); 10:100/1 is the only node enabl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to us (bidirectional override '*'); we forwar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32/504.1 and 10:10/0. If we hatch files, we s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:100/1 too, since it is bidirectional. We send the .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panying files to 2:332/504.1 ('S') even if it had a 'T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 in its FileLink defin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Area Area3 d:\file\area3 I O2:5/1 3/1 332/504.2 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"Area3" in path "d:\file\area3" is a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wn-links to up-link" area ('I'), we accept fil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3/1, 2:332/504.2 and 2:332/504.3 and send them to 2:5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'O'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H E   E N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