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story and future of KP/2 Max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Add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Remo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sers are now given the question "Continue? [Y/n]"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ss Enter", of course by pressing enter, Y is automaticly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as a feature wanted by one of th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nfigurable! From now on, a number of thins is configurable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tl file with easy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ins to be added/removed/changed in later versions of K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ews, this does not mean that all of the thing listed here,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 plan to let KP/2 MaxNews display the news by it self, thi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to scan the Maximus user base, and display the news tha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n't seen yet, and then ask if he/she want's to view som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 variation of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KP/2 MaxNews will probably make the .BBS directly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 will also add an news-editor to edit the new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nd a configuration program will also be added, at lea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/2 MaxNews start displaying the news by itself, sinc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mean KP/2 MaxNews will be much more configur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