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87399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225478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