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 Extract binary files from multi-segment uuencode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ngs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[-b[-]] [-c &lt;configuration file&gt;] [-d[-]] [-e &lt;erro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f[-]] [-h|-s|-u] [-i &lt;incompletes file&gt;] [-l &lt;files list&gt;|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 &lt;file names file|-&gt;] [-r e|g|n|r] [-t &lt;text file&gt;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verything but the source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is a tool designed primarily to extract binaries fro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postings such as those made to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.binaries.ibm.pc.  As well as extracting binaries from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s, UNPOST can extract binaries from multi-segment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s as well, however, to simplify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 article postings will be discussed.  The princip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or multi-segment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confusion, this documentation will refer to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ticle as a 'segment'.  For clarification on what a segm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POST, see Theory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ORTABILITY!  UNPOST has been compiled and sucessful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OS/2, Windows, Unix workstations, MacIntoshes,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X/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written to be pure ANSI C, within reasonabl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ANSI C capabilities are not used where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ue to lagging compliance in most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ersonally check to make sure that it will compile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S-DOS box running MS-DOS 5 and Windows 3.1, using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C++ compiler, as well as a Sun (running SunOs 4.1.1 sun4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gcc compiler (version 2.1).  I know for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cc compiler will NOT compile UNPOST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ompiled version 2.1.0 on my Amiga, but no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ompiled due to the machine's untimely death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esting all future versions for compilabiliy under OS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GC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NFIGURABILITY!  UNPOST comes with a default set of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ng and parsing a VERY wide range of possibl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mats, but no configuration can be correc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in mind, UNPOST can be configured by the user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that contains the regular expressions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uses to recognize, parse, etc.  WARNING!  UNPOS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NTIRELY on the contents of it'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are complex, and writing one that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expect it to takes care and,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end, the standard UNPOST installation creat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executable and a regular expression test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ST.  RETEST is like grep, feed it a regular ex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, and RETEST will tell you what it matched and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hat it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NTELLIGENCE!  UNPOST uses every trick in the book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what the poster/sender REALLY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UNPOST is not limited to finding all of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ingle line, or even in the header of a posting/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has succesfully extracted binaries from postings that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UNPOST recognized the signature plac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by a uuencode/spl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LEXIBILITY!  UNPOST has switches that allow it t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different things for different tastes.  For instance,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telligently sort out articles into four differ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Articles that are part of a complete and correct bi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.  These are sorted, concatenated, uu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ten out to a file name that is the same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uencode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etting of the file name switch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binary may be modifi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Articles that are pure text (no uuencoded data in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t switch and a file name are specifi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will be written out to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t is not set, then these articles are jus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these articles should NEVER b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naries news group, but not a single day has eve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at I did not see non-binary postings to binar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rticles that are part of incomplete postings (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three have shown up so far), or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binary, but one that had an error in uu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i flag and a file name are specified, thes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out to the file.  If the -b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incompletes will be written to separat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on, those incompletes that can be gu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aving a file name will be written to a separat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lse will be written to the file named by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experience, two types of articles end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letes file, those that have missing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have been misinterpreted by UNPOST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binary than they re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Articles that are pure text that describe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are usually found only in the pictures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d flag is set, and the binary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is correct and complete, this artic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and body up to the uuencode begi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ticle, will be written to a file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name as the binary, but with the extension 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utomatically mungles binary file names to b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(the lowest common denominator).  This 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able, and can be turned on or off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 selected by the person who compiled UNP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lso has two lesser modes, sorted mode and uudeco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mode, UNPOST assumes that the articles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, and that there may be un-uuencoded lin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uencoded file that have to be filtered out, but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parts are present, and that they are in order.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however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incompletes file capability of UNP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it writes out the segments that it di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udecode mode, UNPOST acts like a simple uudecoder. 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be complete, with a begin and end lin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uuencoded lines can appear between the begin and 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udecode mode is the ONLY mode where UNPOS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line (one that was space terminated, but had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ped off) as a legal uuencoded line and properly deco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NFORMATIVE!  UNPOST is a very talkative program. 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s many kinds of problems, tells you what it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on, and tells you what it is doing. 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to standard error, or if the -e switch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specified, written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NEAT TOOLS!  UNPOST comes with a client program (called, wie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, CLIENT) for NNTP news servers.  CLIENT us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lists the news groups of interest, the file nam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articles to, and the number of the next, unrea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can be used to call up an NNTP news server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use cron, myself), get and save all unread artic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groups you are interested in (with a nifty new kill featu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, cron and UNPOST (plus a script) can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d decode articles from binaries new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ools include a regular expression test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 your own UNPOST configuration files (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iguration is not working for you) and a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pts a starting byte offset into a file (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littl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assumes that the source file that is given to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egin line - Is the line that identifies the begi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ID line     - One or more lines that contain seg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number of segments or the I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ticle or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ID line       - One or more lines that contain segm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number of segments or the ID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rticle or mail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D line     - Is the first uuencoded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Uencoded lines include the begin and e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- Indicates zero or more lines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information so long as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identified as SEGMENT begin, ID or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ID information can be spread across multiple li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s assumed to end at the begining of the next segmen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source file.  An UNPOST source file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has three different modes, interpretation mode,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UU decoder mode.  In all three modes, UNPOST can ac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rst mode, interpretation mode, UNPOST looks at seg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dy lines before the first UU encoded line, and attempt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ieces of information from them: segment number,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gments that the binary was split into, and an ID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to all segments.  If UNPOST finds something that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n ID string, and a uuencoded line in the segment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nd a segment number and number of segments, UNPO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is a single segment binary posting (part 1 o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id in finding out what happened, in interpretation mode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a list of all the different ID string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lists to standard error or the file specified a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see Standards section for details of what an ID string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s or warnings detected during process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standard error or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pretation mode three other files can option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of these files will contain segments copied ou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none of these files will be created unless they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d named by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ptional file that UNPOST can create for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ation mode is the text file (-t switch). 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it all segments from the source file that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that are part 0/# type segments that do not contain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ill NOT be copied to the text file.  They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segments, and they will be copied to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the -d switch is turned on.  Also, all binary pos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l of their segments present will have the seg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dy of segment #1 (up to and including the uuencode begi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optional file that can be created in interpret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plete or unused uuencode data segments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segments that have uuencoded data, that were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ccesful uudecoding.  This file will only be created if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pletes file allows the user to hand decode those binar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interpreted or decoded by UNPOST.  Often times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ll of it's parts, but UNPOST will not be able to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because of differences in the ID string between seg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part numbering information. 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se problems is to collect the incompletes, edit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o correct the problem, and rerun UNPOST on the in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mode, catentation mode, UNPOST assumes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n the source file between a uuencode begin and a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ine are part of one binary posting and that the segme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UNPOST scans from the begining of the file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begin line, and decodes from there (skipping ov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s such as segment header lines and signature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mode, UU decoder mode, UNPOST assumes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one or more UU encoded files.  Only UU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between the uuencode begin line and the uuencode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ingl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rticle 2096 of alt.binaries.pictures.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: alt.binaries.pictur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: csn!csn!convex!cs.utexas.ed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a43xz@brain.ac.da (Jo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ubject: ship.gif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 Somewhere Near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Fri, 19 Feb 1993 06:43:4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21128@brain.ac.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: news@dep.rnsft.ac.da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: 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of a ship in a bottle, full rigged.  How did it ge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ction 1 of uuencode 5.20 of file ship.gif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begin 644 shi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TE&amp;.#=A@`+@`9&lt;```0$!`0$!",G,"LG)RLG,"LG.30G,#TG)RLP,"LP.3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line (1) is the SEGMENT begin line, line (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ID line, line (3) is a BODY ID line and line (4)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D line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[-]         Set this flag to make UNPOST write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uencoded segments to separate files. 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&lt;file&gt;    To read and use a different configura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configuration.  The default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in a file called def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-]         Turns on description capturing and write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 file that has the same name as the output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inf extension.  This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&lt;file&gt;    Redirects error and information output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-]         Modify file names to be MS-DOS/USENET compati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-f turns file name modification on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, and -f- turns file name modification off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on.  File name modification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  Turns on full interpretation mod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&lt;file&gt;    Turns on incomplete binaries capturing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gments to fil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&lt;file&gt;|-   Turns on multi-source file mode.  This switch tell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t can expect to find segments spread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The file name &lt;file&gt; contain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to process, and it must be formatted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per line, with fully qualified path nam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single character - means get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&lt;file&gt;|-   When selected, UNPOST will write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fully decoded binary files to the nam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standard out if the -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[e|g|n|r]  Where -re is for Email, -rg assumes that the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s the first line of a segment, -rn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POST for the NN news reader, and -rr configure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RN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  Switch to ordered segment mode.  This mode ignor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s, and assumes that the segment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&lt;file&gt;    Turns on text only segment capturing and writes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          Switch to uudecoder mode.  Assume only uu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begin and end lines.  Multiple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Show version numbe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      Show a summary of the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realize that UNPOST parses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with operations, so the order of the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s VERY import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d -e errors -i abpm.inc abpm.uue -c cbip.cfg -d- cbip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se the default configuration to process the file abpm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out description files, writing errors to the fil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ing incompletes to the file abpm.inc.  After UNPOS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bpm.uue, it will read in the cbip.cfg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writing description files and process cbip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errors will continue to be written to the fil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incomplete binaries will continue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bpm.inc.  Since we are switching configuration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modes, UNPOST recognizes and decodes only uu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pretation mode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uuencoded lines be true uuencoded l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trailing spaces are truncated by a maile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ws node, UNPOST will not consider tho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uencoded lines.  Also, the uuencod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by UNPOST is ' ' - '`', with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all segments of the same binary file post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, recognizable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gments have a recognizable SEGMENT begin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line in the segment (denoting the begi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at all ID lines follow the SEGMENT begin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at the first UUencoded line of the segmen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That the first uuencode line in the first segmen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That the last segment contain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ed segment mode,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 uuencoded lines be true uuencoded line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f trailing spaces are truncated by a maile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ews node, UNPOST will not consider tho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uencoded lines.  Also, the uuencod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d by UNPOST is ' ' - '`', with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hat the segments be stored in the fil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That the first uuencode line in the first segmen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at the last segment contain a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udecoder mode, UNPOST requir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There be only uuencoded lines between a uuencode be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uencode end line.  In this mode, UNPOS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tempt to repair lines that ha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NPOST at it's most power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sourc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will search the file source.uue looking for the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group, sort and uudecode ALL the binary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to that file.  In this mode (default interpret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can automatically group, sort and decode multiple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ource.uue can be created by simply entering an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, saving ALL unread articles from that news grou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) to the file source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get your news directly out of a spool director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 is written to it's own fil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1 /usr/spool/. . ./* | unpost -e errors -i incomps -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ocess multiple files (using the -l switch),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to the file named errors and copy any art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incomplete or damaged postings to the file named inco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will write diagnostic and informative messa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rror or the error file.  The error file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, interpretation errors (duplicate segments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e begin lines, missing ID string, segmen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gments, etc.), a dump of the binarie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gments in each binary and the 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of each segment in the source file. 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mixture of information (the name of the binary that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tempting to decode) and any error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below, UNPOST found one segment that had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the Subject: line had barber.gif as the ID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has one segment, and in the list of segment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ee that segment number 1 starts at offset 583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missing segment, it's segment number will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's file offse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no interpretation errors, and there were no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D                       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ber.gif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ing Binary ID: 'barber.gi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turns 0 for no errors, 1 for internal or resour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2 for failed to successfully decode everything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ncod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the user gives multiple files to UNPOST to de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occur in unposting the first file, but not in the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 will still indicate an error.  I don't know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to collect all of the binaries posted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.binaries.misc group on a daily basis, start up rn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.binaries.misc newsgroup, and save all of the unrea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$smisc.uue: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ave all segments from the current number to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isc.uue, then junk them.  After exiting rn, run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 misc.uue in interpretation mode (default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-e errors -i misc.1 misc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o check the errors and/or misc.1 file f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NPOST couldn't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file 'filename'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will not overwrite an existing file.  Delet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expected to find a uuencode begin line in this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that UNPOST was attempting to de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have a uuencode begin line in the firs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POST has no idea what the file nam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description file 'filename'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could not open a file of that nam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a permission problem, or the file exist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Bad write to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rite failed for some unknown reason.  Possibl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segmen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D: 'binary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tempting to decode a file whose ID string is binary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segme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UU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the last segment, it ought to have a uuencod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it, but UNPOST did no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Early uuencode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found a uuencode end line, but this wa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, so we found it early.  Did the poster screw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number his seg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ound an unexpected (read: this is not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gment, so what is this doing here?)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annot identify string '' in li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ding in a configuration file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analyzer could not recogniz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up.  Out of memory.  Split the source file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ec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modify file name to be MS-DOS conform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mungling is turned on, and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not be made conformant (probably due to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number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Unexpected end of file in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mungling is turned on, and UNPOST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file type (so it can use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the file name) but the UU begin lin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No UU line after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mungling is turned on, and UNPOST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file type (so it can use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ifying the file name) but the UU begin lin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line of UU encoded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Got number of segments but not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Got segment number but not number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must have all three pieces of relevant data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has at least an ID string, UNPOST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a one par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get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, with no ID string, there is no way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No begin line in first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did not find a UU begin line in the fir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'}' in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regular expression of the type abc{1, 2}, the closing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To many 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has a limit on the number of sub-expres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.  This is a compile time option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odifying the value of MAX_SUB_EXPRS in regex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missing ')' in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matched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badly form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character 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ve up!  What is this character doing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ular expr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can not enumerate a sub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s of the type: (...)*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illegal regular expression nod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ops, we have an internal programmers error he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know if you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Sub expression # extrac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ternal error that needs to be brought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'filename'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OST could not open file 'filename' for processing. 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t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Unexpected UU be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Segment number # greater than number of segmen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: 'segment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NPOST got screwed up somehow or the poster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(Part 10/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duplicate segment #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ID: 'binaryI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OST found two segments with the same binary I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reading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read a line from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open file 'filename'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open one of the text, incomplete or err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have three types of operand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(one or more characters), character sets and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.  A character string is any seri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are not not meta-characters (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 set is a string of characters enclosed in square bra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caret (^) as the first character following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e.  The match any character operand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xcept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tring in a regular expression matches the exa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rce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haracte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    - Matches the string 'AirPlane', but not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irPlane' or 'Airpla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et will match any single character in the sour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racter is a member of the set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 is the caret, the character set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hat is NOT a member of the set (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!) except for NUL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 set can be described us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bcd]      - Matches either a, b, c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-9]       - Matches any decim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z]      - Matches any character that is NO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 any character operand does just that, 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 But it does not match the case of no character,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match any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-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also contain operators.  The op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st recognizes are the alternation operator, the span operat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on operator and the enumera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ernation operator has the lowest precedence of all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action is to attempt to match one of two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alter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|drigible   - Matches either the string Airplane 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precedence operator is the catenation op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nation operator specifies that both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must match.  The catenation ope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pecial character, it is assumed to exis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perands that have no other operator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a]irplane - Matches either a 'A' or an 'a' followed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plane.  This is a catenation of the two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[Aa] and 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higher precedence operator is the enumer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umeration operator specifies how many instances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Enum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*    - Matches zero or more occurences of the string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-Z]+  - Matches one or more occurences of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?    - Matches zero or one occurences of the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{1} - Matches one or more occurences of the string 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{1,3}  - Matches a minimum of one to a maximum of three occu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tr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umeration operator attempts to match the largest sourc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ossible, except in the case of the . (match any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 enumeration operator.  In this case,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ub-string i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edence of the operators can be modified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.  Parentheses have another meaning as well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parenthesi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( defying|wish)    - Will match either the string 'Death def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tring 'Deathwish'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entheses, the regular ex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either the string 'Death defy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string 'wis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 regular expressions are used primarily for ident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line and extracting substrings from that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d, UNPOST regular expressions support sub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ing.  Subexpressions are mark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sub-expression number of a sub-expression,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expression from left to right,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ft parentheses.  Start with one, and whatever th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b-expression, is it's subexpre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*((abcd)((0-9)+/(0-9)+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(abcd)((0-9)+/(0-9)+)) is sub-express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abcd) is #2.  Sub-expression ((0-9)+/(0-9)+) is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expression (0-9)+ is #4.  Sub-expression (0-9)+ is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regular expression will match a sub-string any 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string.  If you want to specify that the matching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tart at the begining of the source string, you may use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the first character of the regular expr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s the regular expression match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chor a regular expression to the end of a line, use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character.  This effectively matches the end of line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operators have a higher precedence than alternation, bu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here's how to configure UNPOST to work for you.  UNPOS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on regular expressions.  These regular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rrect for your news reader, 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ive classes of 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SEGMENT begin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e ID line prefix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ID line with part description regular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The begin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The end lin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five, I don't expect you to have to modify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for handling begin and end lines, because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rrect for all uuencoders that follow the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UNPOST has a hierarchy of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GMENT begin line regular expression has underneath i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of regular expressions that recognize ID line pre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element in the list of ID line prefix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list under it that attempts to parse the 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lists immediately under the SEGMENT begin lin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re for 1) the header and 2)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 line prefix regular expression exists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.  It is used to find an ID line before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se it.  Modify or add one of these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a line is recognized by UNPOST as being an I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dify this, you must modify the list of segm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MENT begin line regular expressions are used to find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EGMENT, or the end of a previous segment.  Modify the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r lines that UNPOST recognizes as the begining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that indicates that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identifiable part description, and you see that som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/girl has come up with a brand new part description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wo choices, modify the source and hope they don'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or add a new ID line regular expression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line regular expressions in the segment.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the lists of regular expressions are search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op to bottom to find a match.  This means that l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should be placed later in the l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expression '\((0-9)+/(0-9)+\)' should co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'(0-9)+ (0-9)+' in the part syntax pars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list.  This reduces the number of misparses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C uses the backslash (\) as an escap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o to put a backslash into a regular expres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ut two into the C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ular expressions can be found at the top of the parse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Before you modify the actual source code and recomp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test your new regular express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 test harness (retest) that was comp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when you compiled UNPOST.  Then, when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rrect, copy the def.cfg file to a new name, mak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nd use that configuration file for a while.  If after al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ure that it works, go in and change th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dd or modify a regular expression, you have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the regular expressions used in this program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similiar to that used by UN*X style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s not exactly the same.  See the section titl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before attempting to configure UN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make permanent changes to UNPOST'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configuration file.  Configuration files ar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, the regular expressions compiled, and thes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operation of UNP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iguration file must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|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|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..." is a regular expression string, # is a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See the section on regular expressions), an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gnored in regular expression string matching,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er most construct, starting with the segment "...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describe how to recognize the begining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constructs at the first level within the segmen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identify lines that are expected to contain par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f parts information in the header, or the body of a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ch header or body group are regular expres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parse out the part # of # of par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dentified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imple example (taken directly out of the MUF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"^Article[:]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^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^Subject:(.*)part[ ]+([0-9]+)[ ]*(of|/)[ ]*([0-9]+)(.*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^Subject:(.*)([0-9]+)[ ]*(of|/)[ ]*([0-9]+)(.*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i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1            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ary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number 2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3          Specifies the sub expres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 expression that is used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segments that this binary wa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id 4      Specifies the alternate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  If the first ID sub expression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an empty string (or one with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), the string extracted by this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sed to generate the binary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         Specifies that the case of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is to be ignored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 string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f.cfg file for another (more complete)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nary Switch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 default values of the binary switches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piler.h, and change the value of the defin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s for file name mungling, breaking in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separate files and for dumping out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pretty extensively tested in interpret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appears to be both robu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bout once a week, somebody comes up with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way to encode the parts description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after being found, are chased unmercifully and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prejudice.  If you think you've found one, send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inions, prejudices and  critcisms to me, and the hunt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as soon as I can put on my safari hat and grab my debugger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Copyright, Legal stuff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free of charge, but it has NOT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ublic domain!  I retain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?  Because I am pathologically commited to produc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ality product, and if every Tom, Dick and Susan modifies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istributes, I will not be able to respond to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pgrade the product (branch revision proble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. 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job isn't done so long as a single bug exists, or eve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happy (or even one system is uninfected. . . er,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, support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 am also dedicated to the principle of maximum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, you may modify anything in this program you want to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 distribute source.  BUT, you may NOT distribut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can be legally sure that you have made so many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distribute a ne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rn any bad habits from reading my source code, tough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anything in this section is not legally suppor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's on me.  Don't bother telling me, I'm to busy coding (So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M. Stevens  -   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