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&gt;&gt;&gt; R A M S C O P E &lt;&lt;&l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Absolute Physical Memory View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opyright (c) 1988, 1989  Farpoint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Version 2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-----------------------------------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A debugging too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for the OS/2 Presentation Manag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Scope is a debugging tool written specifically for the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Its purpose is to allow you to do something that i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a "user" (i.e. ring 2 or ring 3) program: You can roam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of the system's physical memory space without regard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access privilege, or descript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ctive areas of the RamScope display: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ows the starting address in hex of each line of data.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expressed as true physical memory locations. The midd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shows sixteen lines of sixteen bytes each in hex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ection of the window shows the same data area in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memory area is "live"; i.e. the memory block is re-r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updated about six times per second. Therefore, if an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ly changing, this activity can be visually monitored.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can be stopped (frozen) with a single-keystro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multiple copies of RamScope simultaneousl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ultiple separate area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splay manipulation commands are accessible both with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accelerator" keys. Each command will be describ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ress &lt;Ctrl-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dialog box into which the desired starting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rea may be entered. As always, the address must be in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xpressed as a phys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ward &lt;Ctrl-F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s the start address of the displayed memory area to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0 hex at each update interval (about 6 Hz), allowing a "hands-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search through memory. The scan can be stopped with &lt;F8&gt; or &lt;F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Backward &lt;Ctrl-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Scan Forward, except that 10 hex is subtracted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each updat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tract 1000 hex   &lt;Ho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 1000 hex    &lt;En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tract 100 hex    &lt;PgU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 100 hex    &lt;PgD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tract 10 hex &lt;Up-arrow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 10 hex &lt;Dn-arrow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tract 1    &lt;Left-arrow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 1   &lt;Right-arrow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perform the indicated action on the starting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Global Descriptor Table &lt;Ctrl-G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isplay start address to the address of the system'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table. This is the master descriptor tabl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kernel. User programs always operate through thei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Descriptor Tables, not the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nterrupt Descriptor Table &lt;Ctrl-I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isplay start address to the address of the 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descriptor table. All hardware and software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ed through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ext String &lt;Ctrl-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dialog box into which may be entered: a text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 for, a starting memory address, and an ending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area is searched for an exact match to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tch is found, then the starting address for the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he address of the match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Hex Byte Sequence &lt;Ctrl-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the same way as "Find Text String", except that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arched for is enter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 Text String &lt;Ctrl-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text string previously specified, with the search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displayed addres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 Hex Byte Sequence &lt;Ctrl-X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hex sequence previously specified, with the search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displayed addres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Scan &lt;F8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the auto-incrementing or auto-decrementing start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an" commands. The display continues to refresh at 6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&lt;F9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the display refresh process. If the content of the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this will NOT be reflected in the display. 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nditions present at the time &lt;F9&gt; was pressed. If a scan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, it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reeze &lt;F10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display refresh, previously stopped by "Free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&lt;F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dialog box containing a short description of RamSc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ind next" functions and pull-down menu shadow boxes (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). The search routine has been modified to reduce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lsing while searching through areas of non-exista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ing b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runs correctly under the IBM release of OS/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revious versions of RamScope ran only under Microsoft's SDK 1.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the message sequence sent to submenus require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nky (and slow) method of creating those cute shadow boxe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its magic, RamScope needs its own devic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 zero code can be executed. This device driver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SMEM.SYS. Installation of the device driver proc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Copy the file PHYSMEM.SYS into the root directory of the boot (C:)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Edit CONFIG.SYS in the root directory. Inser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=C:\PHYS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MEM won't bother anything else in the system, and it only uses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amScope, either type its name at an OS/2 command line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as an entry in the Program Starter. It takes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 working directory is irrelevant. The program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entation Manager", not "O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fault configuration of OS/2 allows memory segments to b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and swapped to disk whenever the kernel code deem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mScope could be a little tricky under some conditions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you were watching could unexpectedly disappear from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other location. To prevent this, change the MEMMA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rom "MEMMAN=SWAP,MOVE" to "MEMMAN=NOSWAP,NOMOVE"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necessary unless you are either short on memory or ru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hile debugging. Be sure to restore CONFIG.SY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ate when not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ME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to the PHYSMEM device driver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an example of a simple non-interrupt device driver. PHYSM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fact drive a device at all, but rather is a means by which a r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all ring zero code. Examples of how to call the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comment block at the beginning of PHYSMEM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Bug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"accelerator" keys which are combinations of the control ke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key (such as ^A to set the address) will not work if Caps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Just be sure to turn off Caps Lock if you are u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function keys F1 thru F12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RamScope is Shareware, not free software. It costs $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you get: A version that doesn't start up with the About Box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elephone or CompuServe, a few other small-but-useful OS/2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updates whenever they become available. If you're 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pay for it. In any event, give copies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all takers. Thanks for your support. Shareware publish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01 Af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gue City, Texas 77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sent through Compuserve E-mail to:  Alan Jones [74030,554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