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TUP 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ancy Printing Program in RE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bert L. Cros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Prints text on as little paper as possible by using smalle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 size possible on support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Prints text in 1 column (portrait) or 2 columns (landscap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Suppresses mutliple blank lines, form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Tabs can be replaced by one blank (default) or by tab expansion.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expans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Formfeeds can be suppressed or optionally replaced by a se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Supports several printers: IBM PPDS laser printers, HP PCL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s, EPSON LQ dot matrix printers, 132 column prin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colum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Optional lin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Optional ANSI Carriage Control support.  (Current vers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overpr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Frames output with user specifiable bo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Able to handle and wrap infinitely long lines.  Wrapping may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ly or a maximum number of times to wrap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Output can be redirected to any file or port, including HPF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printers, an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Profiles for each supported printer, including character size,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rt, default box characters, and more.  Ideal for use with IBM' A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 for their 40X9 laser printers or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Written completely in REXX, with source code provided.  N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c features are used in this release, and it should work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tform supporting a REXX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Multiple files can be printed from the same command, and each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 with different options (including to a different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Additional printer profiles can be added by changing the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Future plans include adding a "printcap" file tha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 profiles external to the source code, allowing easy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ew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UP ����������������������filespe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[parameters]Ĵ ���&lt;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</w:t>
      </w:r>
      <w:r>
        <w:rPr/>
        <w:t>&lt;���������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&lt;������������&lt;�����������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            Print 1 UP (Print 1 column on th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            Print 2 UP (Print 2 columns on the page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[umber]           Number lines (toggle)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[nsi]             Use ANSI carriage controls (toggle) (default: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[rame]            Frame pages (toggle)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[rinter] printer  Specify the pri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s: IBM,HP,LQ,WIDE,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[eperator] string Specify seperator string to replac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[oxchars] string  Specify framing characters (default: ɻȼͺ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[utput] file      Specify destinatio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[rap] [number]    Disable wrap or specify max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[xpand] [number]  Expand tabs by size (default: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tions may be specified in any order, but must preceede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effect.  HPFS file names are fully supported.  The full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, or any abbreviation may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arameter for an option needs to include a blank or a slash,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in double quotes.  No mechanism for "escaping" a doubl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filenames may be specified.  Any options specifi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will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you specify more than the first character of an option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 that follows MUST be either seperated by one or more blan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shipped, PRTUP defaults to printing two up, framed unnumbered outp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IBM PPDS printer on LPT1 using the boxchars "ɻȼͺ", no se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tabs replaced by blanks, and infinitely wrap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UP prtu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prtup.doc using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UP /1 /s= /f /printer wide myprog.log myprog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s myprog.log and myprog.lst one up, unframed, with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or line of "=" signs to the "wide"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UP /1 /printer other /o stdout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s input from stdin and directs output to stdout (a pipe!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one up for an 80 column, 55 lines per p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UP /printer hp /o\\agheprn\hplaser c:\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s the file c:\read.me to an HP printer that is a shared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UP /box "/\\/ |" "How to Use OS!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s the file "How to Use OS!2" framed with the box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- One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up printing prints a single column of text on a page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per line and lines per page vary according to the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rofile.  The predefined printer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PDS            132 chars, 121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PCL              129 chars, 7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                 160 chars, 1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               132 chars, 5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             80 chars, 5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- Two U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up printing prints two columns of text on a page.  A divider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urrent boxchars is printed between the two columns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sible, two up printing is in landscape mode.  The predefined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PDS            132 chars, 121 lines (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P PCL              129 chars, 78 lines (land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Q                  160 chars, 115 lines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               132 chars, 55 lines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             80 chars, 55 lines (portra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UMBER -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s a 3 digit line number in front of each line.  Line numbers "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" at 1000: line 1000 will be numbered as 0.  (The maximum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easily be increased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witch is a toggle; specifying it several times in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and th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NSI - ANSI Carriage Contr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TUP supports a subset of ANSI Carriage Control.  ANSI Carriage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dely used on mainframe computers.  It is a single character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lumn of data.  PRTUP does not (presently) support over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codes and their mea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Action befo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space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space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skip to line 1 on a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nsupported codes are treated a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SI support is enabled, headers, frames, and lin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  Line wrapp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witch is a toggle; specifying it several times in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and th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RAME - Suppress f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output pages are framed using box characters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OXCHARS option for a description of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ing frames increases the page size and lin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witch is a toggle; specifying it several times in th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and the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RINTER - Choose a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TUP contains information needed to drive different prin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s are selected by a command line parameter.  In this version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letter of the printer name is important.  A future vers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dditional printers via an extern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TUP can have custom profiles for different printers.  The 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information about setup strings, line sizes, characters per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ore.  Profiles are described in detail in the section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istributed, PRTUP knows about 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NAME          DESCRIPTION                   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==========    ======================================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IBM PPDS      IBM Laser &amp; Compatibls Printers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HP PCL        HP Laserjet &amp; Compatible Printers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LQ            EPSON LQ Series &amp; Compatible Printers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Wide TTY      Any 132 Column Printer        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Other         Any 80 Column Printer                   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EPERATOR - Use a seperator string to replace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default, PRTUP replaces formfeeds with a blank.  When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, formfeeds will be replaced by the specified seperator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tring is shorter than the current line length, it will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oss the column or page.  If the seperator string should nee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blanks, enclose it in double quotes.  To cancel se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option /S"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OXCHARS - Specify the line drawing characters for fram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PRTUP frames output and generates headers, it uses a small set of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.  These characters are specified in the order top left top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tom left bottom right middle side.  The default set is: ɻȼͺ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use a blank for one of the characters, enclose the string in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UTPUT - Specify the destination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 a file, device, or other resource as the destination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PRTUP.  This can be any valid OS/2 file name or device. 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STDOUT to make PRTUP send its output to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RAP - Disable line wrapping or specify maximum w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, PRTUP will wrap a line up 9999 times before it is trun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RAP option by itself will disable line wrapping - line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line length will be truncated.  If the /WRAP option is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whole number, lines will be allowed to wrap that many times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setting wrap to 3 will allow a line to fill 4 lines on a page -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lus 3 wrap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XPAND -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ly, PRTUP replaces tabs with a single blank.  The /EXPAN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optional tab expansion to take place.  The default tab size is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veride this by specifying a number afte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lete REXX source code for PRTUP is, of course, provided. 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ization was not an actual design goal of this version.  However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ptions can easily be changed by editing the PRTUP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beginning of the program, there is a section of well-com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ontroling the printer independent op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Defaul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='I'   /* Default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p=2      /* Default number 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=4     /* Default tab expansion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ap=9999  /* Default line wrap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True (1) or False (0) Defaul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1    /* Framed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=0      /* ANSI CC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=0      /* Numbered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and=0    /* Expand tab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se values as you feel approrpriate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release of PRTUP, the printer profiles are coded in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The format is consistent, and should be easy to modif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ing structure is a REXX select statement.  When this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, the variable 'mode' contains the FIRST letter of the print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d to upper case.  Here is an example of one of the WHEN cl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ocumentation of the variables set and their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ode='I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fault Printer port for IBM printer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n='LPT1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0=False, 1=True Should form feeds be sent between pages? */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default box chars for this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def='ɻȼͺ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up=1 then /*Settings for 1 up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pl=132     /* Char/Line  - allow chars for borders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p=121     /* Lines/Page - allow lines for header and bord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odes sent at the end of jo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=X2C(1B5B4B0300063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Codes sent at beginning of jo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=X2C(0F1B41061B321B5B53080000003B0000143B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/* Settings for 2 up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l=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p=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=X2C(1B5B4B0300063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=X2C(1B6C0F1B41061B321B5B53080000003B0000143B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 and ini codes for 2 up mode should switch to and from landscap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possible on the printer.  If the printer does not need an ext or 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, set them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network server I administrate, I have PRTUP insta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printer ports pointing to universal naming convention share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\\agheprn\ibmppds and \\agheprn\hp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ode is freely redistributable.  You can freely, use, modif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tribute this code, and include it with other packages.  All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you mention the sources of this program somewher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 You may distribute modified versions, though I am w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orporate any changes you make and redistribute them as an "offic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me by sending electronic mail (preferred)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rosby@uafhp.uark.edu (most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g27515@uafsysb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.CROSBY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bert Cro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1 Box 400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yetteville, AR 72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501) 444-7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ne are necessary.  Instead, contribute your utilities for the fre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Received Richard Lapp's 2UPPRT.ZIP package and found it to b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t not completely adequate solution for my "minimal wasted sp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in a multi-printer multi-use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PRTUP 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ote and tested PRTUP version 1, incorporating 1 and 2 up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.CMD file with support for redirection and multip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PRTUP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ote a completely new, OS/2 consistent front end for PRTUP,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veral new options, and made the first public release on December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NOTES ON THE PARAMETER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parser in PRTUP was an interesting project.  It makes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e REXX parsing capability.  Hopefully, it is implemen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shion that can easily be extracted to use in other program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rrectly distinguishes quoted strings (HPFS filenames), multi chara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rameter parser pulls "tokens" from the command line in left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.  It assumes that anything begining with a slash is a flag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thing immeadiately following is either part of a "long named" fla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ter (quoted strings passed in a manner such as /S"---- SAS PROGRAM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" are counted a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someone is interested in more details of this parser, or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the test version that I used in developing it (easier to fo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ic purposes or including in other programs), please write to 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gladly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programming in REXX, I strongly encourage you to buy or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 REXX reference manual, such as the ones IBM sells to for C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sterious details of parsing and other REXX inner workings are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ed there.  The usenet news group comp.lang.rexx is another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Place the printer definitions in an external file so that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adily add new prin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Enhance the ANSI printing to support over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Add wildc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Other changes/improvements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NSI printing support is largely a holdover from the PRTUP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I frequently need to print files from an IBM mainframe I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eave it in.  ANSI support has not been extensively tested;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ugs,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Q printer support was tested on an Okidata ML 393c printer. 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complete for an actual Epson LQ printer.  You may need t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per page and characters per line for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ert Crosby - acrosby@uafhp.uar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