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Appendix J - REXX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2 Invoking REXX From TalkThr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2.1 From The REXX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2.2 From A Button Or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3 REXX HLLAPI Function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4 Sample REX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. Appendix J - REXX  Suppor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supports the use of the REXX EHLLAPI interface to control  TalkThru</w:t>
      </w:r>
    </w:p>
    <w:p>
      <w:pPr>
        <w:pStyle w:val="PreformattedText"/>
        <w:bidi w:val="0"/>
        <w:jc w:val="left"/>
        <w:rPr/>
      </w:pPr>
      <w:r>
        <w:rPr/>
        <w:t>sessions.    In  order for REXX to use EHLLAPI, an  interface  driver  named</w:t>
      </w:r>
    </w:p>
    <w:p>
      <w:pPr>
        <w:pStyle w:val="PreformattedText"/>
        <w:bidi w:val="0"/>
        <w:jc w:val="left"/>
        <w:rPr/>
      </w:pPr>
      <w:r>
        <w:rPr/>
        <w:t>SAAHLAPI.DLL  must  be  available.     This  driver  is  provided  with  the</w:t>
      </w:r>
    </w:p>
    <w:p>
      <w:pPr>
        <w:pStyle w:val="PreformattedText"/>
        <w:bidi w:val="0"/>
        <w:jc w:val="left"/>
        <w:rPr/>
      </w:pPr>
      <w:r>
        <w:rPr/>
        <w:t>Communications  Manager, but if you DO NOT have the  Communications  Manager</w:t>
      </w:r>
    </w:p>
    <w:p>
      <w:pPr>
        <w:pStyle w:val="PreformattedText"/>
        <w:bidi w:val="0"/>
        <w:jc w:val="left"/>
        <w:rPr/>
      </w:pPr>
      <w:r>
        <w:rPr/>
        <w:t>present on your PC, you MUST specify that the Communications Manager IS  NOT</w:t>
      </w:r>
    </w:p>
    <w:p>
      <w:pPr>
        <w:pStyle w:val="PreformattedText"/>
        <w:bidi w:val="0"/>
        <w:jc w:val="left"/>
        <w:rPr/>
      </w:pPr>
      <w:r>
        <w:rPr/>
        <w:t>present when you install TalkThr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you  indicate, during TalkThru installation, that  the  Communications</w:t>
      </w:r>
    </w:p>
    <w:p>
      <w:pPr>
        <w:pStyle w:val="PreformattedText"/>
        <w:bidi w:val="0"/>
        <w:jc w:val="left"/>
        <w:rPr/>
      </w:pPr>
      <w:r>
        <w:rPr/>
        <w:t>Manager  IS  NOT  present, TalkThru  installs,  into  the  PROGRAM_DIRECTORY</w:t>
      </w:r>
    </w:p>
    <w:p>
      <w:pPr>
        <w:pStyle w:val="PreformattedText"/>
        <w:bidi w:val="0"/>
        <w:jc w:val="left"/>
        <w:rPr/>
      </w:pPr>
      <w:r>
        <w:rPr/>
        <w:t>(usually  C:\TALKTHRU\PROGRAMS),  a  TalkThru  version  of  SAAHLAPI.DLL  to</w:t>
      </w:r>
    </w:p>
    <w:p>
      <w:pPr>
        <w:pStyle w:val="PreformattedText"/>
        <w:bidi w:val="0"/>
        <w:jc w:val="left"/>
        <w:rPr/>
      </w:pPr>
      <w:r>
        <w:rPr/>
        <w:t>provide  this  interface.  Therefore, in order to  effectively  utilize  the</w:t>
      </w:r>
    </w:p>
    <w:p>
      <w:pPr>
        <w:pStyle w:val="PreformattedText"/>
        <w:bidi w:val="0"/>
        <w:jc w:val="left"/>
        <w:rPr/>
      </w:pPr>
      <w:r>
        <w:rPr/>
        <w:t>EHLLAPI capabilities of REXX, please remembe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If  you  DO NOT have the Communications Manager, you MUST  indicat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install  TalkThru,  or   the  REXX  EHLLAPI  interface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AHLAPI.DLL) will not b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If you install the Communications Manager after installing TalkThru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wish  to  erase    the     SAAHLAPI.DLL  module  from  the  Talk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.2 Invoking REXX From TalkThru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.2.1 From The REXX Dialo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 programs may be invoked by selecting REXX... from the Utilities 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 on any Phone Book or the Command pull down menu on any 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nu  item will cause the Terminal Emulator and phone  book  to  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 as if the AUTOPILOT menu selection was chosen. HOWEVER, the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MPILE  option.    Instead  of   calling  AUOTOPILOT,  a  new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2REXX.EXE  is  called. This program calls the OS/2  REXXStart 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ed REXX environment is identical to the environment created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XX  COMMAND *.cmd  file is typed on the  OS/2 command line.  The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turn value or RC from the REXX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XX  program issues the PARSE SOURCE function, the  word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returned. If the REXX program queries the ADDRESS  function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returned  will  be  the EXT of the REXX  (program)  file  nam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 Program file name = printit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ADDRE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is the word 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X Program file name = printit.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ADDRES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is the word R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.2.2 From A Button Or Keystrok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aunch  a  REXX program from a Terminal Emulator Button  or  Keystro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may be used in the Assignment field when defining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r Keystro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_RE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 is identical to the already  existing  command  RUN_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 if  you  wished to run the REXX  program  rexxprog.rex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indicate the following Assign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_REXX,"rexxprog.re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 established  for  REXX is the same as  indicat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, From The REXX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.3 REXX HLLAPI Function Call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REXX hllapi functions refer to the IBM publ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Services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programming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Number: S04G-1027-xx   xx = current re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, REXX EHLLAPI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 EHLLAPI support for REXX, the module SAAHLAPI.DLL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in the LIBPATH.  If you DO NOT have the  IBM 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installed,  refer  to  the first  section  of  this  Append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for more information on how to make i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.4 Sample REXX Progra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 is  a  sample REXX program which demonstrates how to  setup  and  use</w:t>
      </w:r>
    </w:p>
    <w:p>
      <w:pPr>
        <w:pStyle w:val="PreformattedText"/>
        <w:bidi w:val="0"/>
        <w:jc w:val="left"/>
        <w:rPr/>
      </w:pPr>
      <w:r>
        <w:rPr/>
        <w:t>HLLAPi functions from a REXX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xFuncQuery('hllapi') 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FuncAdd 'hllapi', 'SAAHLAPI', 'hllapisrv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hllapi('Connect',session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c &lt;&gt; 0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rror processing, rc has return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hllapi('SendKey','LOGON HOSTID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c &lt;&gt; 0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rror processing, rc has return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hllapi('Disconnec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c &lt;&gt; 0 the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rror processing, rc has return c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