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WC V1.2/2000  EWC is used in batch programs for DOS and in DOS w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dows of Windows 95/98/NT. It works similar to the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, however, using replacement parameter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sible to send specific characters and colo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screen. In addition, several new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ed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ogram makes use of the BIOS functions. Re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on of outputs (into a file instead of th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possible. All characters (includ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aracters like CR, LF, ESC, TAB, FF, BEL) ar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characters to the screen. The number sign #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d to start replacement parameters. %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 be used in the same way as with the ECH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:   EWC #=07  #=47 Info -#3E Tiger #=0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:        light-grey letters on red 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fo -&gt; Ti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00 to #FF   serves as replacement for the hex value of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be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3E &gt;    #7C |    #3C &lt;    #25 %   #26 &amp; (with Win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#0D CR as character        #0A LF a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  additional new line output (CR+LF) plus deletion of the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P  no CR+LF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#  outputs #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  sends time and date stamp to the screen (Germ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#$  sends time and date stamp to the screen (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#H  sends only the time stamp to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;  as of here the command line is no longer evaluated (com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=00 to #=FF  Turns on coloured background and couler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s                      Character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0 = black                               0 =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1 = blue                                1 =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= green                               2 =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 = cyan                                3 =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4 = red                                 4 =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 = magenta                             5 =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6 = brown                               6 =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7 = light grey                          7 = light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= dark grey or flashing black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>9 = light blue or flashing blue         9 =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= light green or flashing green       A =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 = light cyan or flashing cyan         B =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= light red or flashing red           C =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light magenta or flashing magenta   D =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 = yellow or flashing brown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F = white or flashing light grey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background flashes or the light colour is display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8...F, depends on the configuration of the computer 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reasons, only the values 0...7 should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ur in case of doub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setting is #=07 (black background, light grey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=G Synchronization to the next full second (waits until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seco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key stroke: abortion and errorlevel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=H Deletion of the keyboard buffer, generates errorlevel 0 or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0, if the buffer wa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level 1, if the buffer contain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=X Be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=Y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=Z No prompt on a key call (see n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[...] Ke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[] the characters A...Z, 0...9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serted. The program waits for an entry from the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If the entered character is equal to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between the brackets, the program is continued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(1...n) is generated. The position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[] determines the value of the errorlevel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...Z means the same as a...z. If SPACE is defined between the []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y of the ENTER key causes the same as the SPAC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EWC #[d7T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D or d produce 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    produces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 or t produce 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r ENTER key produce errorlev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produces errorlevel 0 (fix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40 characters may be inserted betwee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characters are used several times, only the first ones are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EWC #[A 5 u a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:    A or a produce  errorlevel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ACE or ENTER key produce errorlevel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     produces errorlevel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 or u produce  errorlev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   produces errorlevel 0 (fix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levels 4, 6 and 7 can never be produce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PACE and 'a' are used several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reselected key is pressed, the entered character is out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Instead of ESC, SPACE or ENTER always a SPACE is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sreen output is not desired, it can be suppr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ing #=Z at the beginning of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EWC #=ZTextText#[ABC123 ]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:    TextTextMore text  (the keyboard entry has no eff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(...)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of #(...) (Cursor control) results in changing 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position of the cursor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N) or #(ON)   Cursor is turned on  (VGA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F) or #(OFF)  Cursor is turned off (VGA and hig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V) or #(VGA)  Standard setting for VGA and higher (also M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C) or #(CGA)  Standard setting for CGA and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M) or #(MDA)  Standard setting for MDA, HERCULES,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B) or #(BIG)  Big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-)            Thin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+)            Wid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X46) Cursor jumps to the 46th column (counts from 1 to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Y17) Cursor jumps to the 17th row (counts from 1 to 2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R)   Stores (saves) current cursor position in mem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S)   Puts cursor to position stored in memor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T)   Stores (saves) current cursor position in mem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U)   Puts cursor to position stored in memory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W)   Shifts cursor one position up but not beyo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E)   Shifts cursor one position down but not beyond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P)   Shifts cursor one position to the left  (but not beyond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(Q)   Shifts cursor one position to the right (but not beyond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possible to specify several parameters within on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EWC #(FX53Y12R)Hallo#(S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S box of Windows NT, the cursor control is limited.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vements and as well as storing and recovering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ition work correct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ing the cursor or setting to display standards (VGA, CGA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work with the emulated DOS box of Windows 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marks with Win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mulated DOS of WinNT, preceding blanks are ignor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tai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WC     Hallo       is changed to EWC Hallo   high-ha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ly 'Hallo' appears at the left margin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-internal ECHO command does not produce this nonsense. Reme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fine colours, e.g.            EWC #=07    Ha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EWC #=07    #=47 Hallo #=0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ake use of the fact that # followed by a blank does not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               e.g.   EWC #     #=27 Hallo #</w:t>
      </w:r>
    </w:p>
    <w:p>
      <w:pPr>
        <w:pStyle w:val="PreformattedText"/>
        <w:bidi w:val="0"/>
        <w:spacing w:before="0" w:after="0"/>
        <w:jc w:val="left"/>
        <w:rPr/>
      </w:pPr>
      <w:r>
        <w:rPr/>
        <w:t>- # at the command line end does not effect anything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 word processors for creating batch files no longer trun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superfluous' blanks at the lin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{...} Insertion of a text string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rackets of #{...} the complete path name of th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serted, from which the text string is to be taken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it to the screen. From the file, only a maximum of 80 ch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s are considered. Possibly existing CTRL-Z or CR/L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EWC #{C:\TEXTS\SPECIAL\WRITE.TX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s and directory names must meet the DOS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file names are not accepted. If the given file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be sent to the screen (neither an error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+...+ Wait (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plus signs of #+...+ a number (1 to 65535)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. The wait function starts a delay (time base is sec-</w:t>
      </w:r>
    </w:p>
    <w:p>
      <w:pPr>
        <w:pStyle w:val="PreformattedText"/>
        <w:bidi w:val="0"/>
        <w:spacing w:before="0" w:after="0"/>
        <w:jc w:val="left"/>
        <w:rPr/>
      </w:pPr>
      <w:r>
        <w:rPr/>
        <w:t>onds). If a key is pressed during the delay time, the wa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will be aborted and the errorlevel 100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greater than 65535 will caus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: EWC #+25+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lus sign at the end of the inserted number must not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. Otherwise the function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-...- Waiting for a given time (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minus signs of #-...- a time (of 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(00:00 to 23:59) must be inserted. This function starts a del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pires at the given time. If a key is pres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 time, the wait function will be aborted and the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will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ime stamps, which are invalid, will cause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at hours and minutes must be given in two digits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 example: EWC #-00:09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: EWC #=47 I am waiting until 09:05 #-09:05- #G #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example, the time stamp is sent to the scre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has elapsed (for checking the correct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us sign at the end of the inserted time must not b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ten. Otherwise the function will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 variables (mainly used with counters and tim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WC program works with two variables, which can have siz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-32767...0...+32767 as signed integers. The two variables are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d with #!.... (variable 1) and #:.... (variable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s show the possibl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s can be specified with or without sign, e.g. 200 or 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sitive number) or -200 (negative number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-200! Variable 1 is set to -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!N     Variable 1 is negated (sign - instead of + 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=     Variable 1 is sent to the screen (with sign plus 5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_     Variable 1 is processed as an amount of seconds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at HH:MM:SS (hours:minutes: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1 must be a positive number here, 0...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!6548? Variable 1 is compared to the number +6548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if variable 1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if variable 1 is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if variable 1 is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34+   Variable 1 is increased b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!72-   Variable 1 is decreased b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-32*  Variable 1 is multiplied by -3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18/   Variable 1 is divided by 18, the result is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K     Variable 1 is enter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 EWC #=30 How many copies to print? #!K#!= copies #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fter invocation with #!K a number of -32767...0...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to be entered on the keyboard. Other values caus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ry is terminated by the ENTER key. After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ER key, the cursor moves back to the firs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e entered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!{...} Variable 1 is loaded from that file, whose 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brackets {}. Example: EWC #!{C:\EWC\VAR1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pecified file must contain a val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32767...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s for file contents:  5   -67  +00008  -056</w:t>
      </w:r>
    </w:p>
    <w:p>
      <w:pPr>
        <w:pStyle w:val="PreformattedText"/>
        <w:bidi w:val="0"/>
        <w:spacing w:before="0" w:after="0"/>
        <w:jc w:val="left"/>
        <w:rPr/>
      </w:pPr>
      <w:r>
        <w:rPr/>
        <w:t>#!(...) Variable 1 is copied to that file, whose 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brackets (). Example: EWC #!(C:\EWC\VAR1.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200:  Variable 2 is set to +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:N     Variable 2 is negated (sign - instead of + or vice versa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=     Variable 2 is sent to the screen (with sign and 5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_     Variable 2 is processed as an amount of seconds an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ormat HH:MM:SS (hours:minutes:seco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ariable 2 must be a positive number here, 0...+32767)</w:t>
      </w:r>
    </w:p>
    <w:p>
      <w:pPr>
        <w:pStyle w:val="PreformattedText"/>
        <w:bidi w:val="0"/>
        <w:spacing w:before="0" w:after="0"/>
        <w:jc w:val="left"/>
        <w:rPr/>
      </w:pPr>
      <w:r>
        <w:rPr/>
        <w:t>#:-548? Variable 2 is compared to the number -548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if variable 2 is greater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if variable 2 is equal to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if variable 2 is less tha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:34+   Variable 2 is increased by 34</w:t>
      </w:r>
    </w:p>
    <w:p>
      <w:pPr>
        <w:pStyle w:val="PreformattedText"/>
        <w:bidi w:val="0"/>
        <w:spacing w:before="0" w:after="0"/>
        <w:jc w:val="left"/>
        <w:rPr/>
      </w:pPr>
      <w:r>
        <w:rPr/>
        <w:t>#:72-   Variable 2 is decreased by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#:50*   Variable 2 is multiplied by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:-18/  Variable 2 is divided by -18, the result is rounde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:K     Variable 2 is entered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escription see #!K</w:t>
      </w:r>
    </w:p>
    <w:p>
      <w:pPr>
        <w:pStyle w:val="PreformattedText"/>
        <w:bidi w:val="0"/>
        <w:spacing w:before="0" w:after="0"/>
        <w:jc w:val="left"/>
        <w:rPr/>
      </w:pPr>
      <w:r>
        <w:rPr/>
        <w:t>#:{...} Variable 2 is loaded from that file, whose 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brackets {}. Example: EWC #:{C:\EWC\VAR2.V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urther description see #!{.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#:(...) Variable 2 is copied to that file, whose name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tween the brackets (). Example: EWC #:(C:\EWC\VAR2.V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:+    Variable 1 is increased by the value contained i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-    Variable 1 is decreased by the value contained i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*    Variable 1 is multiplied by the value contained i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/    Variable 1 is divided by the value contained in variab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rounded down 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!    Variable 1 is exchanged with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?    Variable 1 is compared to variable 2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if variable 1 is greater tha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if variable 1 is equal to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if variable 1 is less than variabl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#!:_    Variable 1 copies the value from variable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2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!:\    Variable 1 is divided by the value contained in variab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s: variable 1 contains the result of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ariable 2 contains the undevided rest (modul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:!+    Variable 2 is increased by the value contained i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-    Variable 2 is decreased by the value contained i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*    Variable 2 is multiplied by the value contained i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/    Variable 2 is divided by the value contained in vari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result is rounded down to a sign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:    Variable 2 is exchanged with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?    Variable 2 is compared to variable 1. Res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3 if variable 2 is greater tha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2 if variable 2 is equal to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level 1 if variable 2 is less than variabl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:!_    Variable 2 copies the value from variable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 1 remain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variables are lost when the computer is rebo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 case of warm or cold start. If the DOS box of WIN95/98/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d, the variables may also be destroyed. If variables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and reloaded, the functions #!{...}  #!(...)  #:{...}  #:(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b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use the RAM memory addresses of the so-called In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Communication Area, ICA (40h:00F0h to 40h:00FFh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torage. If another program also uses these memory add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may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s, executed using the variables, were successful on a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(different computer types old and new, DOS and DOS box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ark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results only can be correct, if the value range doe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ed -32767...0...+32767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vision by 0 is not possible. The divide function does not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thing, if division by 0 is attem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number 0 cannot be negated (-0 and +0 are identical,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ways displayed with +00000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,.., Special function: checking for a given driv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valid drive letter is inserted between the two commas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,d:,  an errorlevel is set, depending on the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: causes errorlevel 1 to be set, Z: causes errorlevel 26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valid drive letter is inserted between the two commas, err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0 is generated. Errorlevel 0 is also output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,   the colon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   the second comma 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\  this is a directory, not a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#, C:, the blank must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#,C:x, undefine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atch files may be a line such as  EWC #,%1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arameter of the command line is D: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%1 will be accepted as a vali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WC program was completely written in assa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 and lower case letters have the same meaning if used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# parameters (#3a is identical to #3A). The program may be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uted free of charge (freeware). Never distribute the program with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its documentation and the enclosed example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memory addresses of the ICA (40h:00F0h to 40h:00FFh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1  F2 F3    F4 F5 F6 F7 F8 F9 FA FB  FC FD  FE FF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s)  #(tu)                             #:...  #!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ur position ------still unused----- 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WC (Echo with color) (C) Claussen D-69181 Leime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                 claussen.leimen@t-onlin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