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ect  version 1.1 (C) Copyright SPETER SOFTWARE,   December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will copy all/part of a text scree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  a fil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  another part of the scree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  another (non-visible) screen-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will copy a previously saved screen-image fi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  any part of the scree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  another (non-visible) screen-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written in Borland's Turbo Pascal 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  CopyRect [/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h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  CopyRect page1 x1 y1  x2 y2  page2 x3 y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 screen area (x1,y1)-(x2,y2) on screen (page1) to screen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x3,y3)  on screen (page2).  When both screens are the same: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re the rectangle starting from (x3,y3) does not overla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rectangle;  if it does, then strange effects will resu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  CopyRect page1 x1 y1  x2 y2  out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 screen area (x1,y1)-(x2,y2) on screen (page1) to the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-image file (out-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   CopyRect in-file page2 x3 y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screen-image file (in-file) at (x3,y3) on screen (page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s        are in the range [0..7] - depending on the display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's          are in the range [1..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's          are in the range [1..2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-file      must be an existing file (name can include a pa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-file     must be an valid DOS file-name (can include a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  CopyRect 0  1 1  80 25  1  1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whole of screen 0 (the default display screen) to scree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  CopyRect 1  1 1  80 25  0  1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screen 1  to  screen 0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  CopyRect 0  1 10  80 15  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lines 10-15 (inclusive) in the file "sto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   CopyRect store 0  1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file "store" starting at (1,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:   CopyRect 0  12 10  30 20  0  40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lines 10-20 between columns 12 &amp; 30 to (40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pying on the same screen make sure your rectangles don't overl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address any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hen P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@cad0.arch.unsw.oz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E C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SW  2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