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Picker v2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Glenn Taylor  (C)1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PI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KER is a quote picking program.  It is design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display quotations from a FIDO BBS-compatible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KER can also extract quotes and insert them into a 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ch as those found in QuickBBS and RemoteAcces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PICKER, simply unpack the files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Then whenever you want to pull a random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file, use the CD command to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QPICKER and press [ENTER].  Then when you're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ack to the original directory that you we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PICKER to work properly, you must have a quote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name QUOTES.BBS.  (Any other name will *NOT*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Q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single random quote and have it show up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single random quote and saved it as a tex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gt;" redirection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CKER &gt;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ll a quote from your QUOTES.BBS file, and save it as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QPICKER, you'll notice a nice big graphic box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Picker v2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Glenn Taylor  (C)1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# = 175/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Ptr = 21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S-DOS redirection command "&gt;" to extract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, QPICKER will only redirect the quote!  The graph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the stupid propaganda will *NOT*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ote (HONEST!!!).  Nor will the Quote# and IdxPtr jun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KER was designed so that the program title box, Quote# and Idx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ould be "written" on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QPICK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QPICKER, it will automatically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called QUOTES.IDX.  Once the index file is in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picking quotes will be greatly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dea of how long all this tak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QUOTES.BBS file that is provided with this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pproximately 10 secs to create the index f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s created, QPICKER will then display its firs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runnings, QPICKER should take less than 0.4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and display a single quote.  The index file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se results I used a 12Mhz 80286 AT clone, a Fujitsu M2263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Mb SCSI hard disk, an MGA card and monitor, and MS-DOS 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single random quote and have it patched in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or QuickBBS files, use the following batch fil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.BAT               '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    '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TXT           ' Changes to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CKER &gt; N2.ASC     ' Executes QPICKER and sends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ing quote to a file named N2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QPICKER.EXE must be in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current path or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QUOTES.BBS must reside in \RA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1.ASC + N2.ASC + N3.ASC WELCOM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Joins together 3 files (N1.ASC, N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and N3.ASC all become WELCOME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NOTE: N1.ASC and N3.ASC are simp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used as an example. 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attach some additional fil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 and bottom of the quote, this sh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               ' Return to your 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' Resume process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ever modify or add to your quote file (QUOTES.BBS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elete your old index file (QUOTES.IDX), so that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.  If you don't, the quotes will come out real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for adding new quotes to a QUOTES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quote line must be longer than one character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quotations are possible, just make sure there ar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lines with only a carriage return or linefeed)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used as a delimiter, to separate one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bizarre reason you need to include a blank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(for formatting reasons), you can do so by pressing the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 couple times before pressing [Enter].  This will proper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o that it will be treated as part of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a quote file looks like, go ahea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QUOTES.BBS and examine it using a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CR's and LF's, such as the edito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ll the technic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KER will handle QUOTES.BBS files that range in size of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up to 2,147,483,647 bytes (or two Gigabytes)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handle anywhere from a single quote, all the way to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.  Each quote takes 4 bytes to index in the QUOT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term for the bit-width of the index i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ay L-o-n-g  I-n-t-e-g-e-r, Kids? 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quotes than that, then you really *DO*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Just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PICKER was written in 'C' and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++ package, a fin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(QPICKER v1.2) was written using MS-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tty much the same algorithm.  In comparing the two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n't seem to run much faster (only about 5-10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version *IS* much smaller (about half the size of the 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(...and they said 'C' was gonna be faster.  yeah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reason for writing QPICKER was to provide BBS sysop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self) a way to add quotations to RemoteAccess, or QuickBB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reason for writing QPICKER was simply a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 had just purchased Turbo C++, and I wan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 with it while familiarizing myself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KER was my first try at C programming!  Not bad for a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  I would have included my source code, but that would b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mbarrassing... mayb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do it for the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really like QPICKER, and it gives new meaning to you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, FEEL FREE TO CONTRIBUTE!  You could send m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, or a dozen chocolate chip cookies, or a 6 pack of Hein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ven send me a nice thank you note!  The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4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Rosa, CA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gtaylor@metr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.  If you want to see QPICKER in action, call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rg-6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7-526-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-14000 bps (SupraFaxModem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ig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abyte Shareware CD-ROM with over 10,000 virus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/Shareware ZIP files for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CKER IS FREEWARE.  Copies of this softwar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PICK20.ZIP may only be distributed as long as 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archive (QPICKER.EXE, QPICKER.DOC, and QUOT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oth QPICKER.EXE and QPICKER.DOC should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ee should be charged for access to QPICKER or the QPICK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.  Shareware vendors, user group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y charge a small fee (under $5.00)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dia, copying labor, sup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ublishers are granted permission to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ICK20.ZIP on shareware archive discs (such as thos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alnut Creek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QPICKER is provided as is.  Use at your own risk.  If you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using this program, I don't want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ll deny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QPICKER.EXE, QPICKER.DOC, and the QPICK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Taylor, June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DO-BBS, Heineken, MGA, Microsoft, MS-DOS, Borland, 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SAAB, PC-TOOLS, QuickBASIC, QuickBBS, Remote Access, 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Table Pizza, Pepsi, Supra Corporation, Gigabyt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one else I might have missed or offended) ar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companies... (whatever that means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