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BBS Area Subscriber 6.10.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Neil J Marshall 8th August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atlantic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@ 440 Virtual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il J Marshall @ 2:440/211 F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utility simplifies the process of subscribing to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sting networked message areas in VNET-type net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orks on the principle that all a SysOp would want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ubscribe to an existing message area is to browse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UBSLIST, and select the ones to which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ly, if a SysOp wants to create a new message area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twork, all that should be needed is to give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 a Title and select the type, Secured or AutoSub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EA should do the rest. And it do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 the VAREA program in your main VBBS director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sure you have a copy of the SUBSLIST.NET in your V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 directory. The SUBSLIST.NET must be in the "new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, in other words the lines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#    Host # Nodes Flow 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   ------ ----- ---- 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440       440    43   55 Harpoon Fo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ily Mainten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EA should be run once a day as an event, using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EA NETWORKID=# /AUTO /VERIFY /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essage areas you host, this wi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Process subscription requests and unsubscription requ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ny AutoSubscription message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Remove any "unknown" nodes from the subscription lis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Secured or AutoSubscription message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Check if you are still the host of the message area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t, make a backup copy of the subscription lis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.OLD file extension, then convert the messag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ne to which you subscri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Delete incoming subscription requests to AutoSub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they have been proc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essage areas to which you subscribe, this wi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Check if any of the message areas have changed hos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o send a subscription request to the new 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Check if any of the message areas have been delet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UBSLIST, and if so cancel your subscription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EA does not delete the "local" message area, in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popular with your callers, in which case you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der becoming the new 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ly, if you are the SUBSLIST Co-ordinator for the networ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Check if any message areas have a host that has lef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ork, and if so delete the entry in the SUBS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Process any requests to create new message areas, iss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with area numbers, and add them to the New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at the end of the SUBS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all VAREA's communication through the network is EMA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see messages in your mailbox from VAREA. The on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has processed will have the word "Done" in the message ti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nly EMAILs that VAREA will not process automaticall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cription requests for Secured message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wsing The SUBS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browse the SUBSLIST, use the following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EA NETWORKID=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present you with a screen that look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odes</w:t>
      </w:r>
      <w:r>
        <w:rPr>
          <w:rFonts w:eastAsia="Geneva" w:cs="Geneva" w:ascii="Geneva" w:hAnsi="Geneva"/>
          <w:color w:val="000000"/>
          <w:sz w:val="24"/>
          <w:szCs w:val="24"/>
        </w:rPr>
        <w:t>Flow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ic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utoReq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I Artwork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t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utoSub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I Elite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15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t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cured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t: Throughout History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2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t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utoSub</w:t>
      </w:r>
      <w:r>
        <w:rPr>
          <w:rFonts w:eastAsia="Geneva" w:cs="Geneva" w:ascii="Geneva" w:hAnsi="Geneva"/>
          <w:color w:val="000000"/>
          <w:sz w:val="24"/>
          <w:szCs w:val="24"/>
        </w:rPr>
        <w:t>Hos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PLPS Graphics Forum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9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t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cured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erican BBS Association Forum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34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 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utoReq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Success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 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utoReq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siness of BBSing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 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-&gt;</w:t>
      </w:r>
      <w:r>
        <w:rPr>
          <w:rFonts w:eastAsia="Geneva" w:cs="Geneva" w:ascii="Geneva" w:hAnsi="Geneva"/>
          <w:color w:val="000000"/>
          <w:sz w:val="24"/>
          <w:szCs w:val="24"/>
        </w:rPr>
        <w:t>Secured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Underground Digest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4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 Boards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cured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New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NET1 Q&amp;A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0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 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utoSub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 Discussion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60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 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utoSub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ional SysOp's Flame Base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15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 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utoReq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-Line Services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 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utoSub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WIV-Support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85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 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Spacebar subscribes/drops}     </w:t>
      </w:r>
      <w:r>
        <w:rPr>
          <w:rFonts w:eastAsia="Geneva" w:cs="Geneva" w:ascii="Geneva" w:hAnsi="Geneva"/>
          <w:color w:val="000000"/>
          <w:sz w:val="24"/>
          <w:szCs w:val="24"/>
        </w:rPr>
        <w:t>{C creates new}   {Q Quits}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currently 3 types of message area in VNET-type networ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AutoRequest (AutoReq) can be subscribed to by anyon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ork. Messages spread very quickly through the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they do not have to go via the message area's 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Secured (Secured) can only be subscribed to at the discre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host. Messages spread more slowly through the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they have to go via the message area's 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AutoSubscription (AutoSub) can be subscribed to by any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network. Messages spread slowly like Secured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they have to go via the message area's 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areas are grouped into topics, so you can brows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vailable areas on a particular theme in the space of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message areas are identified with a "New" nex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of the area, as demonstrated on the InfoNET1 Q&amp;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areas which you host are identified with a "Host"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description of the area, as demonstrated on the NAPL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Forum area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areas to which you subscribe have the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ighted, that is shown as black on white instea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 white on bl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odes column shows the number of BBS that subscrib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rea, and the Flow column shows the averag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 a day that the area g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-&gt; and &lt;- at the edges of the screen point to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 that you are currently exami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browse up and down the SUBSLIST using the arrow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page up and page down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have finished browsing the SUBSLIST, the Q ke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 VAREA and will implement any actions you have ta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cribing to Message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subscribe to the message area that the -&gt; &lt;-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ing at by hitting the SPACE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cancel your subscription to a messag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s highlighed by hitting the SPACE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VAREA finishes, you will be asked to supply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for each message area that you have just sub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mum 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line Fil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/Real Name/Anonym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dom Title Fil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K Conferenc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-SysOp/Moderator User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 Vali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nformation is used to set up an entry in VCONFI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 Configuration, Message Areas for each new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cribed messag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VAREA has completed, you must always run VCONFI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 Configuration, Compile Network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message area is AutoRequest, that is all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ed to start receiving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message area is AutoSubscription, an EMAIL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t to the host of the message area. On receipt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 his copy of VAREA will add you to the sub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and you will start to receive messages. If you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ONELINERs you will see when the host SysOp has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qu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message area is Secured, an EMAIL will be s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host of the message area. On receipt of this EMAIL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to the SysOp to decide if and when he will manually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o the subscription list. If you check your ONELI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see when the host SysOp has received the requ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sting Message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add a new message area to the SUBSLIST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first decide on the Topic that the message area i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ed in, the message area type (Secured or AutoSubscrip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Description, which is limited to 32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sure that the -&gt; &lt;- is pointing to a message area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ic as you want your new message area to be listed in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t the C key. You will then be asked to provi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(Secured/AutoSubscrip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 (32 characters maximu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EA will then automatically send a message to the SUBS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-ordinator asking for the new message area to be crea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sued with an area number, and most importantly lis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UBS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UBSLIST is sent out each Sunday. When the new SUBS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ives with your new message area listed in it, VAREA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ct this and ask you to provide all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mum 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line Fil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/Real Name/Anonym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dom Title Fil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K Conferenc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-SysOp/Moderator User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 Vali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nformation is used to set up an entry in VCONFI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 Configuration, Message Areas for each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area that is hosted by you and lis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VAREA has completed, you must always run VCONFI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 Configuration, Compile Network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your new message area is listed in the SUBSL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start to receive subscription requests for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your E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it is an AutoSubscription message area, then VAREA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 these requests for you automatically in the da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t. The word "Done" will be inserted in the EMAIL ti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can be deleted once you have read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natively, VAREA can delete these automatically f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include /DELETE on the command line when you run 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EA NETWORKID=1 /AUTO /VERIFY /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it is a Secured message area, VAREA will NOT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 these requests. You will have to manually ad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the node numbers from the V######.NET file that V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have already created for you in the VBBS\NE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###### is the area number shown in the SUBSLIS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ing Nod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change node number, VAREA has a way of renew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sbcription to all the message areas to which you subscri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ru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EA NETWORKID=# /AUTO /RESUBSCRI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 subscription request will be sent to the host of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area to which you are currently sub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VAREA On Other VNET-Type Net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EA will work perfectly on ANY VNET-type network so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 following two conditions are m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The SUBSLIST Co-ordinator is shown in the BBSLIS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ing an SC where the NC/RC/AC is normally 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The SUBSLIST is formatted in the same way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tualNET Subslist, with the Unknown Hos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Areas topics as the last two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 Naming Conven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EA introduces a new naming convention for the filen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s that it sets up automatically. The format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nnnn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     is the id of the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at is 01 for VirtualNET etc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nnnnn is the area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at is 000001 for area number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EA is able to rename your existing databases to this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ing convention. Run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EA NETWORKID=# /RENAME /A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VAREA has completed, you must always run VCONFI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 Configuration, Compile Network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10.06 When an area is deleted from the SUBSLIST.N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EA now searches for an identically named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different area number, and subscrib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10.06 Modified to support the new archived SUBSLIST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for issuing the SUBSLIST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10.05 Sends the "nag" for areas with zero flow on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h instead of once a we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10.05 Reports message flow as a messages per week fig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messages per day, helping report qui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s cor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10.04 Checks with hosts of areas showing no message f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whether the area is still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10.04 Moves message areas with blank topic to topic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10.03 Moves areas with unknown hosts to a new un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sts 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10.02 Added a /DELETE option to automatically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one" requests from your mail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10.01 Added automatically updated statistic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subscribers and the message flow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each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10.01 Upgraded to support the split SUBSLIST forma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BBS 6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10.00 Upgraded for VBBS 6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00.12 Modified screen scrolling routine for less fli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00.11 Cured bug introduced in 6.00.10 in the add new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00.10 Cured bug that caused VAREA in /AUTO mode to t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bscribe to a message area with a new host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it was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00.09 Cured a bug that caused requests for the cre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message areas to fail to get sent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ork to the SUBSLIST Co-ord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00.08 Minor correction to stop VAREA ignoring the GremP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area #1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00.07 Cured a bug in the /RENAME routine that was ca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 message areas not to be de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00.07 Now records to the daily feedback message as wel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TWORK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00.06 Rewrote the documentation to make more sense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00.06 Now keeps a copy of the old subscription list f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ing message area when you cease to be the ho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00.06 Now sends a resubscription request to the new ho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isting message area when there is a change of 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00.05 Added a dialogue routine to allow you to set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CONFIG details (Security etc) for each messag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ubscrib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00.04 On the Subslist Co-ordinator's machine any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the host has left the network are delet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UBSLIST.NET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00.04 Now logs its activities to the NETWORK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00.04 Now automatically unsubscribes you from an area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disappears from the SUBSLIST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00.04 Corrected routing of subscription request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list Co - ordinator's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00.04 Added a /VERIFY switch to give access to the ver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st and subscriber routine from 6.00.03 sinc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 slow process and could be bypass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active se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00.03 Deletes VV######.NET files for those areas tha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deleted from the SUBSLIST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00.03 Reviews subscribers in V######.NET files and dele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"dead" nodes not in the BBS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00.02 Added listing of Topic as shown in new SUBSLIST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00.01 Added functionality for automatically creating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s without any need for manual intervention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list Co - ord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00.00 Initial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