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����Ŀ����Ŀ����Ŀ����Ŀ����Ŀ�Ŀ 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 �� �� ���</w:t>
      </w:r>
      <w:r>
        <w:rPr>
          <w:rtl w:val="true"/>
        </w:rPr>
        <w:t>ٳ ڿ �� ڿ</w:t>
      </w:r>
      <w:r>
        <w:rPr/>
        <w:t xml:space="preserve"> �� �� �� �</w:t>
      </w:r>
      <w:r>
        <w:rPr/>
        <w:t>Ĵ ��  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</w:t>
      </w:r>
      <w:r>
        <w:rPr/>
        <w:t>Ĵ� ��Ĵ� �   � �� �� �� �� ��Ĵ�   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����Ŀ����Ŀ����Ŀ����Ŀ����Ŀ�Ŀ 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 �� �� ���</w:t>
      </w:r>
      <w:r>
        <w:rPr>
          <w:rtl w:val="true"/>
        </w:rPr>
        <w:t>ٳ ڿ �� ڿ</w:t>
      </w:r>
      <w:r>
        <w:rPr/>
        <w:t xml:space="preserve"> �� �� �� �</w:t>
      </w:r>
      <w:r>
        <w:rPr/>
        <w:t>Ĵ ��  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</w:t>
      </w:r>
      <w:r>
        <w:rPr/>
        <w:t>Ĵ� ��Ĵ� �   � �� �� �� �� ��Ĵ�   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����Ŀ����Ŀ����Ŀ����Ŀ����Ŀ�Ŀ 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 �� �� ���</w:t>
      </w:r>
      <w:r>
        <w:rPr>
          <w:rtl w:val="true"/>
        </w:rPr>
        <w:t>ٳ ڿ �� ڿ</w:t>
      </w:r>
      <w:r>
        <w:rPr/>
        <w:t xml:space="preserve"> �� �� �� �</w:t>
      </w:r>
      <w:r>
        <w:rPr/>
        <w:t>Ĵ ��  �Ĵ         �Ŀ �Ŀ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</w:t>
      </w:r>
      <w:r>
        <w:rPr/>
        <w:t>Ĵ� ��Ĵ� �   � �� �� �� �� ��Ĵ�     ����  �         �Ŀ ��</w:t>
      </w:r>
      <w:r>
        <w:rPr>
          <w:rtl w:val="true"/>
        </w:rPr>
        <w:t>ٳ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   �������������������������������         ���</w:t>
      </w:r>
      <w:r>
        <w:rPr/>
        <w:t>.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opyright 1995 Dominik Moreitz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s bulletin generator for any ANSI/ASCII/AVATAR capab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Now includes FREE REGISTRATION!, and a swag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other exciting new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 </w:t>
      </w:r>
      <w:r>
        <w:rPr/>
        <w:t>Legal stuff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News &amp; associated files may be distributed freely,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No files are removed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No files in the archive are tampered with o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It is NOT used for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You have read and fully agree with the 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eroNews is copyrighted to Dominik Moreitz 1994-95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rt of it may be changed or altered in any way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&amp; executables. By using the program you agree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putting together a Shareware CD-ROM, feel fre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eroNews archive, as long as it includes all 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(Dominik Moreitz) make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itation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fitness for a particular purpose.  I sha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from the failure of this program to operate in the manne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user.  I shall not be held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which may be caused directly or indirectly by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) any lost profits, lost savings,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sequential damages arising out of the use -- or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--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no other organisation, or individual, etc, shall pro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News, or any other software written by me (Dominik Moreitz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wa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News and all files that come with it shall NOT be chang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, and shall ONLY be distributed in the form of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 </w:t>
      </w:r>
      <w:r>
        <w:rPr/>
        <w:t>Introduction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News is a News program which was written for any ANSI/ASCII/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pable BBS. I have tested it under DOS(tm) &amp; OS/2(tm), and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. I have also heard that it runs perfectly under Windows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is ZeroNews? Simple, a news bulletin generator. I got sick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one, so I wrote a bett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also looked at many other news bulletin generators to ge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all idea of what good features sysops may want. I foun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programs to be very difficult to use. Some needed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 and setups before they worked, and others simp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text file, and converted it to ANSI/ASCII/AVAT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News does more. It has options that personalise your new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allows you to run it in the full-interface mode via mo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, or by using command-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. ZeroNew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2 - Another bug fix (in the ascii output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1 - Bug fix, thanks to Albert Alcoceba for finding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 - Printer support added. You can now make print outs-of your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 - History file added. ZN6HIS.EXE added. You can now view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of past news items. You can also make ASCII/ANSI/AVAT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histo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0 - AVATAR support!! ZeroNews now also generates .AVT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0 - Major Changes in the colour chang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0 -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- Save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- Text justification in your news bulletins! Allows Left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ent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- Change the character which is used to make the lines,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ised new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- Change the prompt at the bottom of each bulletin, allow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ised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- Ezycom support. ZeroNews now supports some special Ezyco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- Mouse suppor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- Input &amp; editing screens! The new screens are much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- Brand new interface and menus to help make your job easi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- Registration key system (Thanks to the marvellous help of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henson's REGVER libraries. Thanks Joh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- Context sensitive on-line help for all menus, 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! Just press F1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- VGA REQUIRED TO RUN THIS VERSION! (High intensity background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0  - Now Supports up to 18 lines of text per news bulletin, and up to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 bulletins, more than en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0 - The entire program is Menu driven, no need to make a text new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then run the program. Just enter everything on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0 - Choose from any colour combination, make your bulletin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y they should,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0 - Add, delete, edit any news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0 - All News items are saved in a special file until you eras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y you can keep an easy record of your news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0 - It's damn easy to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0 - Each news item is on a new screen, allowing for a clear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0 - ZeroNews automatically inserts the date which you write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bulletin. No need to do it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0 - In-Built Viewer, so you can view/review your news items a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 </w:t>
      </w:r>
      <w:r>
        <w:rPr/>
        <w:t>Installation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d to use any older versions of ZeroNews, see 'Upgrading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you install ZeroNews?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Unarchive the archive in your textfiles directory, for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usually C:\RA\TXT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zycom this would usually be C:\EZY\TX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NSI/ASCII/AVATAR files are created in the directory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N6.EXE file is in. If you put ZN6.EXE in your path, and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other directory, news files are created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hange to the directory where you installed the ZeroNews file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ype 'ZN6' to start the program. (Make sure you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s ZeroNews, as it needs to find the config &amp; help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far so good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If your output file names are NOT news.ans &amp; news.asc then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n option in your BBS to actually display the news files o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created. In Ezycom or Remote Access you must enter you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programs. RACONFIG -M in Remote Access, or EZY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zy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) Make sure your BBS is set up to display the files NEWS.ANS, NEWS.A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amp; NEWS.AVT, or whatever you changed the output filenames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Access and Ezycom AUTOMATICALLY look for the files NEWS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y start up. Other BBS systems do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ically that's all there is to it! If you have any trouble, g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ch with me, or one of the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</w:t>
      </w:r>
      <w:r>
        <w:rPr/>
        <w:t>Upgrading from older versions!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6.0-6.2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 the archive over the top of the old files. This shoul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old files. It is VERY important that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ver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N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N6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N6REG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N6RE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N6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till use your ZN6.DAT with the new version, so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write your news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d a registered version of 6.0-6.20 then make sure your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your ZeroNews directory, then re-run ZN6REG after all the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0.52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the utility 52to60 from the command line. The file ZN5.DA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ent! The program will convert the file to ZN6.DAT, and then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ZN5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S BEFORE 0.52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 all the old files &amp; start from scratch! Sorry, but this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uch too advanc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</w:t>
      </w:r>
      <w:r>
        <w:rPr/>
        <w:t>Using ZeroNews - Full Screen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round the menus in ZeroNews just press the numbers o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ociated with each menu choice. Easy! If you ever run into trou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bottom of the screen for a one-line help. If you need mor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pressing F1. This brings up the help screen for the current menu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help inform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confused? Try to get in touch with me! I'll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overview of the commands in each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news item    - This option lets you add a new new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news item - This option lets you delete a news item tha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news item   - Lets you edit the text of an existing new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news items  - This option brings up the news viewer, which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the news items. The items appear similar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would appear in the ANSI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Edit      - This option lets you change the text colour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ur, line colour and header colour of any new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si/Ascii - This option will write the output ANSI and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disk / hard disk. The ANSI/ASCII files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 if you choo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        - This option lets you change the setup of ZeroNews 6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o OS       - Quit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News Ite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navigate across the screen, use the arrow keys. The &lt;HOME&gt; and &lt;END&gt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to the beginning or end (respectively)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DELETE&gt;, &lt;BACKSPACE&gt; and &lt;INSERT&gt; keys work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AB&gt; key takes you five spaces forward across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SCAPE&gt; key finishes the entry of text, and you will then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ave the tex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News Ite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navigate across the screen, use the arrow keys. The &lt;HOME&gt; and &lt;END&gt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to the beginning or end (respectively)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DELETE&gt;, &lt;BACKSPACE&gt; and &lt;INSERT&gt; keys work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AB&gt; key takes you five spaces forward across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SCAPE&gt; key finishes the editing of text, and you will then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ave the tex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This option lets you change the character that will be used a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ANSI/ASCII files are written. The default is a line (#196),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This option lets you change the prompt that appears on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essage. The prompt is 'Press Enter'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This option lets you change the justification of any news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rite AFTER you chang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Left (default), 2 = Centre, 3 =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If you run Ezycom, set this to true. If set on then this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zycom codes in the output ANSI/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You can change the output ANSI filename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You can change the output ASCII filename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You can change the output AVATAR filename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While this is set to true, any news item you writ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tored in the history file. Only the date &amp; header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- If this is switched on, when you choose 'Write Ansi/ascii'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, the news items will also be sent to the printer (LPT1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New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to go forward or backward through the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HOME&gt; and &lt;END&gt; keys take you to the beginning of the news i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of the news item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 files are displayed in the colours that will be used in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CII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</w:t>
      </w:r>
      <w:r>
        <w:rPr/>
        <w:t>Using ZeroNews - Command line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handy command line options that you can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Ne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?  -  This option brings up the help screen. The help screen sh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hort listing of the command line options, and what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  -  Reads the news data file and writes the ANSI/ASCII/AVAT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-  Deletes all news items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TION - NEWS FILES WILL BE ER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 -  This loads the news bulletin VIEWER ONLY. This is hand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want to have a look at the new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&lt;filename&gt; - Loads in a different news file. Use this if you hav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ZN6.DAT to something else. This is useful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er news data files, then viewing/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ptions can be used separately or together. For example,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to read in a new file, then /W to write the file, it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pecified on the command line, NOT ZN6.D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</w:t>
      </w:r>
      <w:r>
        <w:rPr/>
        <w:t>ZeroNews History Processor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feature from ZeroNews 6.20 was the history fil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News now lets you keep track of old news bulletins, even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N6HIS.EXE file has three command line parametres that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W    - Writes the ASCII/ANSI/AVATAR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SHI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SHI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SHIS.A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    - This option sends the history file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xx  - This option deletes history file entries older than xx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use the history file, or ZN6HIS.EXE,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'HISTORY FILE' set on. You can do this in setup, inside ZeroNew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</w:t>
      </w:r>
      <w:r>
        <w:rPr/>
        <w:t>Support for ZeroNews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experiencing any sort of difficulty, please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with me, or one of my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BS:      Substatio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(02) 831-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    3:713/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ntureNet 169:3006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      BBS Name               Numbers        Baud  W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in Verryt    Robster's BBS          +649-435-2338  28.8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+649-435-2334  14.4k Whangarei, 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on Attard     WhitSunday Waves BBS   +617-942-4328  28.8k Qld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WARNING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BBS is NO LONGER A ZEROSOFT SUPPORT SIT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sop &amp; co-sysop of the following BBS refuse to answer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s to them, and after they became a support site they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ccess to the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Ready     Home Computing BBS     +612-809-2292  28.8k Nsw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</w:t>
      </w:r>
      <w:r>
        <w:rPr/>
        <w:t>Registering ZeroNews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News! ZeroNews doesn't cost a fortune. A registration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 from me (or my BBS), for FRE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how you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in the form (REGISTER.DOC) and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completed document to me. You can send it via post (snail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, AdventureNet, or call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then send you the key file that you need to register Zero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provide instructions on how to install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s of ZeroNews prior to 6.20 are now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ture versions may or may not 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!!!! THIS SOFTWARE IS SHAREWARE, NOT FREEWARE.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SOFTWARE FOR A THIRTY (30) DAY TRIAL PERIOD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REGISTER. THAT IS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</w:t>
      </w:r>
      <w:r>
        <w:rPr/>
        <w:t>Finishing Comment &amp; Trademarks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your help in making this program a LOT better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mail me at 3:713/803@fidonet for any improvements you may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added to Zero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, and Cya around, Sysops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is an registered trademark of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and DOS are registered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ycom is a trademark of Peter Dav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Access is a trademark of Wantree Develop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