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36 This option (batch file 36.BAT) analyses th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amples in a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useful for identifying samples which group tog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 not add any useful information and which can therefo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from further analysis.  The algorithm to be used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 RAPDALGC and the comparisons are ma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APDCMP2.  The output file is RAPDCMP2.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