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230200471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23806067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274133598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