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68394692"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75471360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6836783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4981816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