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094242921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136686507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23958329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76007904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