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1395085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9784575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2440604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8639437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248275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6471996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9923316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4742291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0315180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2505228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075517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4253431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5644964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6227314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