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50875882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6195873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1690812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61535113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85592023"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235402128"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65283080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7865172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78511899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81672406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38269123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84293233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1700484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566410481"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