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ICK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Philip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1 (04-10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ready numerous programs that give the current days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set so why add another to the shareware p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rongly feel it is not enough "to get the numbers right."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must have an appealing and easy-to-read screen forma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eing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n adaptation of a program available from the US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ory and is probably accurate for at least the next 6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esigned to be quite intuitive, as I dislike lengthy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dded to this program are the transit times, which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that the moon or the sun are directly over the meridian chos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body is directly overhead.  Also, the ambient atmospheri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measured in lux ( as opposed to foot-candles 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These can be varied more accurately by changing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sibility) from "1" being the clearest to "10" being the most over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readily appreciated the almost tenfold difference in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by varying these numbers. These may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are occasions a moon's rising, setting or transit tim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the following day. In these cases the times will have an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on meaning the time is the following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op-up window, one can quickly see the changing ti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as you vary the dates or times of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and longitudes are entered as degrees and decimal f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Also by convention, degrees W (all locations in the U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s negative. Therefore,  121W 30 is equal to -121.50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21.50 degrees west of Greenwich meridia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urrently released, the latitude and longitud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rey, California coordinates. REGISTER YOUR COP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with the means to set your own location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pushed to the extremes of latitudes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sun rise and set times and/or the moon rise and set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to appear. This is because the formulas do not allow for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of these skewed values.  This will be at times whe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tion is tracking at too shallow an angle to the horizon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is always above the horizon or always below the horiz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does not have a definite rise or s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ast technical point: programs that are math intensive such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nomy programs, are executed much faster with a math co-process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includes one, try entering "set 87=no" to se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eed with and without the co-processor. For the majorit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have an 80x87 you will see a pause after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program is calculating the results. I spent many yea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-processor but time has taught me that newer systems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d with math co-processors. I think they are worth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further enhancements in future editions now being plan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