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document applies to version 2.40 of VPCalc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pyright (c) 1981-2000 by author: Harry J. Smith, Saratoga, C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roduction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use the program type the name of the EXE file at the DOS promp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 with a return and no parameters.  The program will load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pond with the following screen displa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╔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</w:t>
      </w:r>
      <w:r>
        <w:rPr>
          <w:rFonts w:eastAsia="MS Mincho;ＭＳ 明朝"/>
        </w:rPr>
        <w:t>VPCalc - Variable Precision floating decimal calculator      ║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</w:t>
      </w:r>
      <w:r>
        <w:rPr>
          <w:rFonts w:eastAsia="MS Mincho;ＭＳ 明朝"/>
        </w:rPr>
        <w:t>Version 2.40, last revised: 2000/04/05, 1600 hours        ║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</w:t>
      </w:r>
      <w:r>
        <w:rPr>
          <w:rFonts w:eastAsia="MS Mincho;ＭＳ 明朝"/>
        </w:rPr>
        <w:t>Copyright (c) 1981-2000 by author: Harry J. Smith,        ║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19628 Via Monte Dr., Saratoga, CA 95070.  All rights reserved.  ║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╚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is a Variable Precision floating decimal Calculato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 can compute with numbers of up to 114639 decimal digit eac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 the Command: prompt, type a number, a primitive op cod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equation like: A = (12,345 + 2 * B * (C + D) / Sin(E + F)) ^ 2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an If statement like: If A = B Then C = D Else C = E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de files may contain Labels:, GoTo Label, and GoUpTo Lab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tus:    1001 &lt;- Max decimal digits allowed in mantiss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9 &lt;- Current max decimal digits in mantiss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 &lt;- Decimal digits to truncate in displa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2 &lt;- Max decimal digits in displa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 &lt;- Input lines (1, 2, 3, or 4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n &lt;- Rounding mod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n &lt;- Degree Trig mode            On &lt;- Save To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 &lt;- Echo screen to prin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 &lt;- Diagnostic mode            MemAvail = 3926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**** PRESS ANY KEY TO CONTINUE OR F1 FOR HELP **** 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ning code file "AutoExec.VPC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ll name = A:\AUTOEXEC.VP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 = 0.0 (Fals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 "AutoExec.VPC" cl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 = 0.0 (Fals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and: 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"MemAvail = 392664" is an example output and refers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mount of memory in 8-bit bytes that is available to dynamically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ocate space to store the variables as they are created and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y change in their number of significant digits.  Numbers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ored in memory in decimal, actually they are stored in b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,000,000, as an array of super-digits.  Each super-digit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ored as a single precision floating point number between 0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,999,999.  As variables change in value, memory is dynamica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llocated so no more memory is used than is needed to repres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ir current prec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 any given time there is a current max decimal digits that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computed for a mantissa and a max decimal digits to ever allo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a mantissa.  These values are initialized to 56 and 100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pectively and can be changed after the program is run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 the "Command:" prompt, commands may be entered one at a ti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ch followed by a return, or several on a line separated by one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e spaces or semicolons.  A separator is never needed betw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imitive op codes and is only needed otherwise to prev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mbiguity of meaning.  Commands are not case sensitive, upper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wer case letters are always interpreted the s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here are four basic types of commands: 1) Enter a number,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) Execute a primitive op code, 3) Evaluate an equation, and 4) D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proced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he calculator contains a list of named numbers or variables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itially the list contains only the item X = 0.0.  Its name is 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its value is 0.0.  Items can be added to the list by evalua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equation.  Equations are assignment statements like &lt;variable&gt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= &lt;expression&gt;.  A &lt;variable&gt; is a name of a variable and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expression&gt; is an expression of terms, factors, func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riables, constants, and &lt;expression&gt;s.  Item names are limit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0 characters with all characters significant but not c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nsi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entheses can be nested to any level in expressions.  Any numb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closing parentheses can be replaced with a single semi-colon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end-of-line.  Thus x = (a / (b * (c + d; is a legal assign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tement and is interpreted as (a / (b * (c + d))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y time a variable is referenced that is not currently o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st, it is added to the list with a value of 0.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 any given time, one item on the list is the active item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referred as the item on top of the list.  Initially item X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ctive item.  When an expression is evaluated, the vari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ing assigned a value becomes the active item.  If the &lt;expres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on&gt; part of an assignment statement is left blank, the referenc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riable becomes the active item without changing its val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When a number is entered, it replaces the value of the active item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Numbers (constants) may have a leading sign and embedded commas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example of a constant is -12,345.678,9E+1,234.  The commas, plu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igns, decimal point, and the E power of 10 factor are optional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numbers 1.0E+1,50323,85525 is at the upper end of the dynam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nge of the calculator.  Because commas are allowed in inp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tants to make them readable, commas are not used to separ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guments in functions calls.  An example of this is:  X 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an2(12,345' 78,901).  A tic mark separates the two argu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tead of a comma as is normally d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program is executed from the DOS prompt with one or mo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ameters, the initial help menu is not displayed an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ameters are taken as an initial VPCalc command line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ows you to control the execution of VPCalc from batch file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Calc code files with no operator intervention.  The VPCalc cod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AutoExec.VPC is always run first, even before the DOS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 comma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al handling is given to the first parameter on the DOS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.  If it ends in .VPC, it is changed to Run("... .VPC") so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Calc code file will be run.  If it ends in .VPN, it is chang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N("... .VPN") so this VPCalc number file will be read and ad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the list of items.  This allows VPCalc to be run by she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grams, such as DosShell or XTree, by associating the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Calc.Exe with the extensions VPC and VPN, and then opening a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one of these extens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imitive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Primitives that act on a number, acts on the currently active item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the following description of primitives, the currently act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em is called x for conveni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? =&gt; General Help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auses the help screens to be displayed.  The first i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me as the screen displayed when you enter the program, bu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s currently set by the D, E, H, M, T, U, V, and @ command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 by the Diag(X), InputLines(X), SetD(X), and SetMax(X) proce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ures are displayed. The other 4 screens are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 primitive op code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=&gt; Auto Display on/off              |  T =&gt; Set digits to trun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 =&gt; Display learn line               |  U =&gt; Set rounding m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 =&gt; Change sign of x                 |  V =&gt; Set non-rounding m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 =&gt; Set degree trig mode             |  W =&gt; Write number to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=&gt; Set radian trig mode             |  X =&gt; Learn, Execu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 =&gt; ! =&gt; Factorial                   |  Y =&gt; Delete (Yank) number from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 =&gt; Set Digits/Group                 |  Z =&gt; Output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 =&gt; Echo screen to printer/Log file  |  @ =&gt; Substitute Log file for pri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=&gt; Input number from file           |  " =&gt; Start/Stop file name or com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 =&gt; Run VPCalc code from file        |  % =&gt; Set FMB = x, FMB on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 =&gt; Execute learn line x times       |  / =&gt; x = x Mod FMB, FMB on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 =&gt; Reduce precision of x            |  $ =&gt; Rest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 =&gt; Set digits in Mantissa           |  &gt; =&gt; Write configuration: Config.VP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 =&gt; Generate a random number         |  &lt; =&gt; Read configuration: Config.VP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 =&gt; x = 1 / x                        |  ] =&gt; Write entry history: Hist.V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 =&gt; Compute Pi                       |  [ =&gt; Read entry history: Hist.V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 =&gt; Quit to end the program          |  ? =&gt; General Hel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 =&gt; Square root of x                 |  F1 =&gt; Hot Hel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 =&gt; Square x                         |  ESC =&gt; Interrupt a long pro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 PRESS ANY KEY TO CONTINUE HELP OR PRESS ESCAPE **** 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infix operators are: +, -, *, /, ^, @, #, %, \, &amp;, |, &lt;, =, &gt;, &lt;=, &lt;&gt;, &gt;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+ Y  =&gt;  Set A to X plus 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- Y  =&gt;  Set A to X minus 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* Y  =&gt;  Set A to X times 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/ Y  =&gt;  Set A to X divided by 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^ Y  =&gt;  Set A to X to the power 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Y @ X  =&gt;  Set A to Atan2(Y over X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# Y  =&gt;  Set A to Mag(X' Y) = SqRt(Sq(X) + Sq(Y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% Y  =&gt;  Set A to Mod(X' Y) = X Modulo 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\ Y  =&gt;  Set A to GCD(X' Y) = Greatest Common Divis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&amp; Y  =&gt;  Set A to 1 if X and Y are not 0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| Y  =&gt;  Set A to 1 if X or Y, is not 0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&lt; Y  =&gt;  Set A to 1 if X &lt; Y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= Y  =&gt;  Set A to 1 if X = Y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&gt; Y  =&gt;  Set A to 1 if X &gt; Y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&lt;= Y  =&gt;  Set A to 1 if X &lt;= Y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&lt;&gt; Y  =&gt;  Set A to 1 if X &lt;&gt; Y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&gt;= Y  =&gt;  Set A to 1 if X &gt;= Y, else set A to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 PRESS ANY KEY TO CONTINUE HELP OR PRESS ESCAPE **** 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The procedures supported are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oDisplay(X) =&gt; Set Auto display on if X &lt;&gt; 0, else of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earHist    =&gt; Clear history of previous operator entri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ag(X) =&gt; Set diagnostic mode on or of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choScreen(X) =&gt; Echo screen to printer/Log file, on or of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putLines(X) =&gt; Set number of input lines (1, 2, 3, or 4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gFile(X) =&gt; Substitute Log file for printer, on or of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X =&gt; LT    =&gt; Restore LastTop to top of the li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ext    =&gt; Move to next item on the list (no argument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dN(F) =&gt; Read file F = "ccc...c", F is option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tore/Save    =&gt; Restore or Save Configuration, History, &amp; Lis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un(F) =&gt; Run VPCalc code from file F, F is option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aveTop(X) =&gt; Set "save top value in LastTop" on or o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ientificN(X) =&gt; Force scientific notation on iff X &lt;&gt; 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tD(X) =&gt; Set max decimal digits in displ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tMax(X) =&gt; Set max decimal digits allowed in mantiss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PCIn(F) =&gt; Enter file name F = "ccc...c" for J comm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PLOut(F) =&gt; Enter file name F = "ccc...c" for @ comm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PNIn(F) =&gt; Enter file name F = "ccc...c" for I comm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PNOut(F) =&gt; Enter file name F = "ccc...c" for W comm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rite(X) =&gt; Output X, (X may be "ccc...c", X is optional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X) =&gt; Write(X) and a line fe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N(F) =&gt; Write X to file F = "ccc...c", F is op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 PRESS ANY KEY TO CONTINUE HELP OR PRESS ESCAPE **** 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The functions supported are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bs(X) = AbsoluteValue(X)        |       LnL(X) = NaturalLog(X +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os(X) = ArcCoSine(X)            |       Log(X) = LogBase10(X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osh(X) = ArcHyperbolicCoSine(X)  |       Lop(X) = ReducePrecision(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in(X) = ArcSin(X)               |    Mag(X' Y) = SqRt(Sq(X), Sq(Y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inh(X) = ArcHyperbolicSine(X)    |    Mod(X' Y) = X - (Int(X/Y) * 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an(X) = ArcTangent(X)           |   PowM(X' Y) = (X to the Y) Mod FM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an2(Y' X) = ArcTangent(Y over X)    |        RN(X) = RandomNumber(Seed=X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anh(X) = ArcHyperbolicTangent(X) |       Sin(X) = Sine(X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s(X) = CoSine(X)               |      SinH(X) = HyperbolicSine(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sH(X) = HyperbolicCoSine(X)     |        Sq(X) = X Squa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(X) = eToThePower(X)          |      SqRt(X) = SquareRoot(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L(X) = Etothepower(X) - 1      |       Tan(X) = Tangent(X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c(X) = Factorial of Int(X)     |      TanH(X) = HyperbolicTangent(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rac(X) = FractionalPart(X)       |     ToDeg(X) = RadiansToDegrees(X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CD(X' Y) = Greatest Common Divisor |     ToRad(X) = DegreesToRadians(X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(X) = IntegerPart(X)          |           -X = Negative of X, 0 - 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v(X) = 1 / X                   |           +X = Positive of X, 0 + 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n(X) = NaturalLog(X)           |           !X = Not X, 0 -&gt; 1 else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**** PRESS ANY KEY TO ENTER CALCULATOR MODE **** 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&gt; Auto Display on/of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rmally, after each command line is executed, the name and decim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of the currently active item on the list is displayed.  W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uting with numbers with many significant digits, the time sp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producing this display can be excessively large.  It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sirable then to be able to prevent this automatic display.  Ea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me the A command is given the selection status of this option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ver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word about the displayed value is in order.  As an example,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rst command line you enter after starting the program is 3O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sponse will b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 = 3.33333,33333,33333,33...333,33333,33333,3 E-1 (42) [49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-1 means that X = 3.3... times 10 to the minus one, the 42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entheses means there are 42 decimal digits displayed, and the 49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brackets means that X is stored in memory with 49 decimal dig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precision.  The number in brackets is always a multiple of sev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nce an item's value is stored in memory in an array of super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gits of seven decimal digits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 =&gt; Display learn li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alculator contains a learned line, see the X primitive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ter and execute the learned line.  The B command display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 contents of the learned line.  After the B command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ed, the F3 and F4 keys will restore the input line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ents of the learned line instead of the previously typ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 =&gt; Change sign of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is the same as multiplying x by minus one.  Negative numbe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n be entered by preceding them with a minus sign.  The 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erenced here is the current active item on the list of vari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b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 =&gt; Set degree trig mode (nominal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rigonometric functions, Sin(X), Cos(X), Asin(X), Acos(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(X), Atan(X), and Atan2(Y' X), normally assume the ang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olved in either the input or output is expressed in degrees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dians are desired, use the E command.  When degrees are desir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 the D command.  The degree trig mode stays selected unti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nged by the E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 =&gt; Set radian trig mo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rigonometric functions, Sin(X), Cos(X), Asin(X), Acos(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(X), Atan(X), and ATan2(Y' X), normally assume the ang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olved in either the input or output is expressed in degrees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dians are desired, use the E command.  When degrees are desir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 the D command.  The radian trig mode stays selected unti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nged by the D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 =&gt; ! =&gt; Factoria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laces x with the factorial of x = 1 * 2 * 3 * ... * x.  Onl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ger portion of x is used in the calc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 =&gt; Set Digits/Grou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G command will set the number of digits per group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 value of x.  If this is set to 3, numbers will be display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a comma after every 3rd digit like 1.234,567,89 E+34,457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is set to less than 1, no commas will be display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 =&gt; Echo screen to printer/Log fi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H command causes all output to the screen to be echoed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inter or to a disk file.  See the @ primitive command for ope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file for this purpose.  Each time the H command is give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lection status of this option is rever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 =&gt; Input number from fi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 command will use the last entered comment as a file nam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 this file as a VPCalc formatted number and assign it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 active item.  It is assumed that the file was creat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W command.  See the W command for the format of file names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 comment has not been entered, the file name NoName.VPN is used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VPNIn procedure can be used to give an override file nam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 command.  As files are input by the I command, the mo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gnificant bit of each byte read is set to zero to allow the fil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be created or modified by a text editor that uses these upp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its as flag b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J =&gt; Run VPCalc code from fi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J command will use the last entered comment as a file nam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 this file as a text file.  Each line of the file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rpreted as a VPCalc command line and executed.  If com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s and J commands exist in the text file, these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erenced files will be opened and processed.  The only limit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this nesting of code files is the availability of memory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ffers.  If a comment has not been entered, the file na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Name.VPC is used.  The VPCIn procedure can be used to give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verride file name for the J command.  As files are input by the J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, the most significant bit of each byte read is set to zer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allow the files to be created or modified by a text editor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s these upper bits as flag b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K =&gt; Execute learn line x tim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will cause the learned line to be executed x time.  x must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the range 0 &lt;= x &lt;= 2,147,483,647 (2^31 - 1).  The x referenc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ere is the current active item on the list of variables.  If x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arger than this max, then the max will be used.  A long repeti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a learned line can always be interrupted by using the ESC k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 =&gt; Reduce precision of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ommand removes or Lops off the least significant super-dig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x.  If rounding is turned on, the removed super-digit is us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ound into the new least significant super-digit.  In VPCal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s are normalized from both sides.  If a calculation resul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in a number with some trailing zero bytes, these bytes are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oved, the count of the number of bytes in the mantissa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duced and memory is reallocated.  The L command can result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ny bytes being removed if removing one byte results in m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ailing zer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 =&gt; Set digits in Mantiss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M command will set the current value of the maximum numbe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cimal digits allowed in a floating point number to the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of x.  If there are items on the list containing more th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number of digits, they will be reduced to contain at most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 of digits.  Some messages output by the calculator conta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name FMC.  For example, the message "Error in Pi, FMC = 143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ould be given if you were running at 1001 decimal digit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cision and the value if Pi stored in file "Pi.VPN" had less th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43 super-digits.  FMC is the current max number of super-digits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floating point number.  If x is not a multiple of 7, when the 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is given, then the next higher multiple of 7 is used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x is less than 14, it is set to 1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 =&gt; Generate a random numb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N command generates a random number between zero and 1.0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signs it to the current active item on the list.  This numb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never have more than 35 significant decimal digits.  Theoreti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lly the random number generator will cycle after 10 ^ 35 number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t the earth will not last that long.  The items RN, RNA, and RN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 put on the list by the random number command.  The equ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d is: x = RN = (RNA * RN * 10^35 + RNC) mod (10^35) / 10^35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re RNA and RNC are 35 digit integ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=&gt; x = 1 /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lace x with 1.0 divided by x, error if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 =&gt; Compute P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Pi is on the list, then x = Pi.  If Pi is not on the list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Pi.VPN is read-in, Pi added to the list, and x = Pi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Pi.VPN is not found, Pi is computed by algorithm b.  Algorith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 is documented in Scientific American, Feb 1988, Ramanujan and Pi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Jonathan M. Borwein and Peter B. Borwe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i = 3.14159,26535,89793,23846,26433,83279,50288 E+0 (36) [49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Q =&gt; Quit to end the progra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rogram exits back to the operating system with no ques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k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 =&gt; Square root of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x is replaced with the positive square root of x, error if x &lt;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 =&gt; Square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x is replaced with the square of 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 =&gt; Set digits to truncat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 command will set the number of decimal digits to truncat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play to the current value of x.  The calculator is initializ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this set to 7 decimal dig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 =&gt; Set rounding mo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ommand sets rounding on.  When rounding is on, the result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numerical operations are rounded to the maximum number of byt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mantissa.  When rounding is off, these results are truncat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maximum number of bytes in mantissa.  Use the M command to s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maximum number of bytes in mantissa.  The IEEE standard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ound to even is used, e.g., all numbers in the closed interv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[11.5, 12.5] round to 1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 =&gt; Set non-rounding mo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ommand sets rounding off.  When rounding is off, the resul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all numerical operations are truncated to the maximum numbe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tes in mantissa.  Use the M command to set the maximum numbe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tes in mantiss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 =&gt; Write number to fi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W command will use the last entered comment as a file nam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 register x into this file as a VPCalc formatted number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 can be reread into x by the I command.  If the file alread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ists, it will be erased and recreated.  For example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llowing are valid file nam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File.Ext" File.Ext is on default drive and direc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B:FileName.Ext" FileName.Ext is on B: drive, current B: direc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Pi.VPN" PI.VPN is on default drive and direc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C:\Direct\File.Ext" File.Ext is on C: drive, Direct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file name does not have a period, the extension .VPN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dded.  If a comment has not been entered, the file name NoName.VP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used.  The VPNOut procedure can be used to give an override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 for the W command.  The file written is a text file and c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sily be browsed and read by other programs.  The contents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for 1/7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&lt;3 blank lines&gt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eOver7 = m.n E-1, m.n 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2857 14285 71428 57142 85714 28571 42857 14285 71428 57142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5714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-1 (56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&lt;51 blank lines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age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&lt;4 blank lin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X =&gt; Learn, Execut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is is the last command on a command line, then it cause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rned line to be executed once.  If not the last command o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, this command stores all the commands following on the sa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 as this one into the learned line.  Execution of the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 is stopped.  This line, like every command line, is limit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0 characters.  Type the learned li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 =0  Fact=1  X =X+1  Fact=Fact*X  Z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then do two separate X commands.  You might want to key in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H command before the second X command to turn your printer on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will print a table of factorials from 2! to (1.70854E+9)!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o, if you wait long enough.  Hit the ESC key twice to interrup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bort the operation if you get tired of waiting.  After the 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is executed, the F3 and F4 keys will restore the input li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the contents of the learned line instead of the previously typ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Y =&gt; Delete (Yank) number from li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Y command removes the currently active item from the list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kes the next older item the active item.  The age of an item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judged by when it was created.  X is always the oldest item and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ver removed from the list.  If the Y command is executed, when 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the active item, X is not removed, but the youngest item becom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ctive item.  Thus, a long string of Y commands will alway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ove all items from the list except 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Z =&gt; Output li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Z command will display the name and value of all items o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st.  Some items may be found on the list that were not explicit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ut there.  The item Pi is put on the list by the P command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n needed by the trig functions.  The item Ln10 = Ln(10) is p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 the list when needed by the exponential functions.  The ite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N, RNA, and RNC are put on the list by the random number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.  The items RNA and RNC are put on the list by the random numb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nction RN(X).  The item File: "comment" is put on the list 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comment" command.  The item Lrn: &lt;learned line&gt; is put on the li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the X command.  The items File: "comment" and the item Lrn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learned line&gt; also have a value associated with them, normally 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0.0.  This value has no meaning and is not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@ =&gt; Substitute Log file for print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@ primitive command will use the last entered comment as a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 and open this file as a text file for echoing screen output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substitute for the printer.  See the W command for the format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names.  See the H command for activating the echo output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 comment has not been entered, the file name NoName.VPL is used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VPLOut procedure can be used to give an override file nam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@ command.  If the file already exists, output will be appen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it.  The start of the file and the start of appended data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dentified with "YY/MM/DD  HH:MM:SS.SS NewLog ---...---"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does not already exist, a new Log file will be created.  Ea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me the @ command is given the selection status of this option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ver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 =&gt; Start/Stop file name or com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ents can be entered anywhere on the command line.  The com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started with a " mark.  The comment is ended with a " mark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nd of the line.  All spaces between the " marks become part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omment.  Comments are also used as file names, see the VPCIn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NIn, VPNOut, and VPLOut procedures.  The item File: &lt;comment&gt;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ut on the list by this "&lt;comment&gt;"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% =&gt; Set FMB = x, FMB on li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% primitive command is equivalent to FMB = x, where x i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ly active item.  FMB stands for Floating Modulo Base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primitive command and the PowM(X' Y) function use FMB from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list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=&gt; x = x Mod FMB, FMB on li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/ primitive command replaces x with x modulo FMB, where x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urrently active item and FMB is an item on the list.  If FMB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is not on the list, it is added to the list with a value of zero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FMB is zero, the value of x is not chang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$ =&gt; Restar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reinitializes the program, the same as reloading from disk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ept total running time is not reset, the history of previou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or entries is not cleared, the echo to printer or log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te is not changed, and the help menus are not automatica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played.  The parameters set by the D, E, M, T, U, and V command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 reset to their nominal values, and all items on the list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leted except X and it is cleared.  This also reset the rand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 gen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gt; =&gt; Write configuration: Config.VPC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le Config.VPC is written to disk. It contains the VPCal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s that will restore the configuration of VPCalc to 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 st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 =&gt; Read configuration: Config.VPC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le Config.VPC is read and run as a VPCalc code file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restore the configuration of VPCalc to its configuration w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le was written by the &gt;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] =&gt; Write entry history: Hist.VP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le Hist.VPT is written to disk.  This is a text fil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ains a copy of the current history of operator entr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[ =&gt; Read entry history: Hist.VP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le Hist.VPT is read and used to restore the history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or entries with the history when the file was written 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] command.  The current history is not cleared, but some or all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 may be lost since only 20 entries are sa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1 =&gt; Hot Hel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he function keys, F1 through F10, are not true primitive commands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hey are meant to be used during the keying in of an input line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1 key and the following help menu will pop-u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╔═════════════════════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elp ══════════════════════╗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1  =&gt; This help menu         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2  =&gt; Quit and exit to operating system*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3  =&gt; Restore previous input*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4  =&gt; Restore previous input and accept*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5  =&gt; Active control characters for editing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6  =&gt; Status                 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7  =&gt; Primitive op codes     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8  =&gt; Infix operators        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9  =&gt; Procedures supported   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10 =&gt; Functions supported    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ESC =&gt; Exit Help (* active on Command: line)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╚═════════════════════════════════════════════════╝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2 =&gt; Quit and exit to operating syste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2 key will cause the program to exit back to the opera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ystem, but a reprieve message is displayed fir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3 =&gt; Restore previous inpu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3 key normally will restore the command line to the valu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reviously executed command line.  After the B, K, or X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executed, this key will restore the command line with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rned line.  If the learned line changes, when it executes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vious value of the learned line will be restored by this k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4 =&gt; Restore previous input and accep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4 key is the same as F3 except that the previous command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ed without the Enter key being requi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5 =&gt; Help with input key contro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5 key and the following message will appea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tive control characters for editing (^ = Ctrl, BS = Backspac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) Down   or Up =&gt; Retrieve history of previous operator entri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) ^Right or ^F =&gt; Jump to beginning of next wor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) ^Left  or ^A =&gt; Jump to beginning of previous wor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) Right  or ^D =&gt; Retype the character at current posi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) Left   or ^S =&gt; Back up a space and delete if insert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) Del    or ^G =&gt; Delete the character at current posi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) BS     or ^H =&gt; Delete the character to left of curs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) End    or ^X =&gt; Jump to end of inpu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) Home   or ^E =&gt; Jump to beginning of inpu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) ^End   or ^Y =&gt; Clear input from current position to 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) ^Home  or ^B =&gt; Clear input to left of curs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) PgDn   or ^T =&gt; Clear word to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) PgUp   or ^W =&gt; Clear word to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) Ins    or ^V =&gt; Toggle insert m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) Enter  or ^M =&gt; Accept the entire input a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) ^Enter or ^J =&gt; Accept input, truncate if not at beginning or 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)           F2 =&gt; Quit and exit to operating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)           F3 =&gt; Restore previous inp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)           F4 =&gt; Restore previous input and acc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)           F5 =&gt; This menu: Help with input key contr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&gt;&gt;&gt;&gt; PRESS ESC TO EXIT HELP &lt;&lt;&lt;&l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6 =&gt; Statu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6 key and the "Status" message (see PAGE 1) will app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7 =&gt; Primitive op cod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7 key and the "Primitive op codes" message (see PAGE 4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app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8 =&gt; Infix operato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8 key and the "Infix operators" message (see PAGE 4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app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9 =&gt; Procedures support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9 key and the "Procedures supported" message (see PA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) will app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10 =&gt; Functions support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10 key and the "Functions supported" message (see PA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) will app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ESC =&gt; Interrupt a long process, Restore previous value and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ccept as input or Exit Hel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SC key is not a true primitive command, it is meant to be u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fter the program has been asked to perform a task that is tak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nger than the operator is willing to wait.  If not at the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put line, press the ESC key once and the mess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** INTERRUPT:  To continue Press RETURN Key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Abort Computation Press ESCAPE Key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Set SoftAbort Flag Press SPACE B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appear.  If the SPACE bar is pressed, the mess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ftAbort flag set by operator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appear.  If instead the ESC key is pressed again, the mess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utation aborted by operator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appear, and if auto display is on, the value of the current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tive item will be displayed, followed by the Command: prompt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SC key is pressed during the display of a value, the sa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essages will appear, but if the second ESC is pressed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ailing part of the value "E+xxx (xx) [xx]" is still display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rrectly.  Pressing ESC twice during execution of the Z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uses all item on the list not yet displayed to be displayed to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mall prec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n the SoftAbort flag is set, the variable SoftAbort is put 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list and is set to a value of 1.0.  Its purpose is to allow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or to flag a VP Code file that it should gracefully termin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s op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uring the keying in of an input line the ESC key is the same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4, the previous command is executed without the Enter key be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.  During Help, the ESC key is used to exit Hel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wn or Up =&gt; Retrieve history of previous operator entri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history of up to 20 previous operator entries are saved and c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retrieved by using the up and down arrow keys.  Press on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se keys and the following help menu will pop-u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┌────────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istory of Previous Operator Entries ────────┐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z       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■</w:t>
      </w:r>
      <w:r>
        <w:rPr>
          <w:rFonts w:eastAsia="MS Mincho;ＭＳ 明朝"/>
        </w:rPr>
        <w:t>restore(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■</w:t>
      </w:r>
      <w:r>
        <w:rPr>
          <w:rFonts w:eastAsia="MS Mincho;ＭＳ 明朝"/>
        </w:rPr>
        <w:t>save(   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run("b  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pcin(  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=456   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c=789 d=321 e=789 f=888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■</w:t>
      </w:r>
      <w:r>
        <w:rPr>
          <w:rFonts w:eastAsia="MS Mincho;ＭＳ 明朝"/>
        </w:rPr>
        <w:t>a = (12,345 + 2 * b * (c + d) / Sin(e + f)) ^ 2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]       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└─</w:t>
      </w:r>
      <w:r>
        <w:rPr>
          <w:rFonts w:eastAsia="MS Mincho;ＭＳ 明朝"/>
        </w:rPr>
        <w:t>&gt; Press ESC, Enter, Up, Down, PgUp, PgDn, Ins, Del &lt;─┘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ile this menu is up, use the Up, Down, PgUp, and PgDn key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elect a previous entry and then use the Enter key to accept it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revious entry accepted will be put on the Command: promp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, and then it can be edited before it is executed.  The ESC ke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will remove the menu without changing the Command: prompt line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el key will delete the selected entry.  The Ins key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ggle the locked status of an entry.  When an entry is locked 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nnot be deleted or scrolled off the top of the list.  A sm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quare ■ will be displayed to the left of a locked entry.  At mo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8 of up to 20 entries can be locked.  This leaves room for 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st the last 2 entries from the Command: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fix operator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fix operators +, -, *, /, ^, @, #, %, \, &amp;, |, &lt;, =, &gt;, &lt;=, &lt;&gt;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&gt;= are the operators that appear between operands in an expres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on.  Infix operators do not change the value of their operand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t produce a single result that can be used to further comple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he evaluation of the expression that contains the infix operator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nfix operator precedence classes, from highest to lowest,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)  ^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)  *, /, @, #, %, \, &amp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)  +, -,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)  &lt;, =, &gt;, &lt;=, &lt;&gt;, =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ors of the same class are evaluated from left to right.  Thu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 * 10)^2 = 20^2, but 2 * 10^2 = 2 * 100.  Also, A + B * C = A +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 * C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+ Y =&gt; Set A to X plus 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ddition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- Y =&gt; Set A to X minus 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traction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* Y =&gt; Set A to X times 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plication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/ Y =&gt; Set A to X divided by 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vision operator, error if y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^ Y =&gt; Set A to X to the power 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onential operator.  This operator operates differently depen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 whether Y is an exact integer.  If Y is an exact integer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asants' method is used in which up to 2 * Log base 2 of 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plies of powers of X are done to compute the result.  If Y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 an exact integer, the result is computed by Exp(Y * Ln(X)). 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rror message is generated in two cases:  1) X is &lt; 0 and Y is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integer.  2) X = 0 and Y is &lt; 0.  If X = 0 and Y = 0, an answ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1.0 will be giv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Y @ X =&gt; Set A to ATan2(Y over 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cTangent of Y over X operator.  Used to find the Polar coordi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tes angle coordinate of the Cartesian coordinates (X, Y)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gree mode is set, the answer, A, will be in the range -180 &lt; A &lt;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80.  If the radian mode is set, the answer will be in the ran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Pi &lt; A &lt;= Pi.  If both X and Y are zero, an answer of zero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iv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# Y =&gt; Set A to Mag(X' Y) = SqRt(Sq(X) + Sq(Y)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gnitude of (Y, X) operator.  Used to find the Polar coordinat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dius coordinate of the Cartesian coordinates (X, 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% Y =&gt; Set A to Mod(X' Y) = X Modulo 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dulo operator.  X % Y = X - (Int(X/Y) * Y).  Where Int(X/Y)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nteger part of X/Y.  The sign of X % Y is equal to the sign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X.  An error message is generated if Y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\ Y =&gt; Set A to GCD(X' Y) = Greatest Common Diviso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reatest common divisor operator.  Uses the oldest algorithm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ook, Euclid's algorithm (see Euclid's Elements, Book 7, Proposi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ons 1 and 2).  Only the integer parts of X and Y are used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utation.  For example, the GCD of 12 and 18 is 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&amp; Y  =&gt;  Set A to 1 if X and Y are not 0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ical And operator.  For all logical operations, 0.0 is consid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red False and all other values are considered True.  Whe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ult of a logical operation is True, the value 1.0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duced.  When the result of a logical operation is False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0.0 will be pro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| Y  =&gt;  Set A to 1 if X or Y, is not 0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ical Or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&lt; Y  =&gt;  Set A to 1 if X &lt; Y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erical Less-than operator.  For all numerical equivale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ors, the operands are considered as real numbers an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ult is either 1.0 (True) or 0.0 (Fals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= Y  =&gt;  Set A to 1 if X = Y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erical Equal-to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&gt; Y  =&gt;  Set A to 1 if X &gt; Y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erical Greater-than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&lt;= Y  =&gt;  Set A to 1 if X &lt;= Y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erical Less-than-or-equal-to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&lt;&gt; Y  =&gt;  Set A to 1 if X &lt;&gt; Y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erical Not-equal-to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&gt;= Y  =&gt;  Set A to 1 if X &gt;= Y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erical Greater-than-or-equal-to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s are invoked by a statement starting with a procedu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 followed by its argument.  Arguments are numerical express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 are evaluated before the procedure is performed.  Procedur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 not change the value of their arguments.  For the procedur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Write and WriteLn, arguments are optional and may be literal like: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"Now is the time").  For the procedure Next, arguments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 allow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utoDisplay(X) =&gt; Set Auto display on if X &lt;&gt; 0, else of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me as the A primitive op code, but instead of being a toggl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s Auto display on if X &lt;&gt; 0, and sets it off if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earHist =&gt; Clear history of previous operator entri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history of up to 20 previous operator entries are saved and c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retrieved by using the up and down arrow keys.  The ClearHi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 removes all operator entries currently saved and mak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memory available to the calculator.  Even though no argu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needed for this and some other procedures, it is usually bet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use the parentheses, e.g., ClearHist() or ClearHist( to prev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expected results if the procedure name is misspell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ag(X) =&gt; Set diagnostic mode on or of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iagnostic mode is turned on if X &lt;&gt; 0 and is turned off if 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= 0.  When the diagnostic mode is on, all command line execu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be timed by the computer clock and the time spent execu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ommand will be displayed.  The timing data is displayed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 = xxx.xx  DT = x.xx sec.  Start execu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.  &lt;Command output, if any&gt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 = xxx.xx  DT = xx.xx sec.  End of execu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T value on the End of execution line is the time sp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ing the command.  The DT on the Start execution line i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ime spent waiting for the operator to compose the command line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 values are the total running time since the program w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rted and can only be reset by terminating and reenter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gram from D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choScreen(X) =&gt; Echo screen to printer/Log file, on or of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me as the H primitive op code, but instead of being a toggl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s Echo screen to printer/Log file on if X &lt;&gt; 0, and sets it of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putLines(X) =&gt; Set number of input lines (1, 2, 3, or 4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s the number of lines in the command input field to X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ows control of the length of the input field to 70, 150, 230,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0 characters.  The integer part of X is used, X larger than 4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mplies 4, smaller than 1 implies 1.  The length of the input fie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always be large enough to hold the previous command lin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3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File(X) =&gt; Substitute Log file for printer, on or of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me as the @ primitive op code, but instead of being a toggl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s Substitute Log file for printer on if X &lt;&gt; 0, and sets it of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X =&gt; LT =&gt; Restore LastTop to top of the li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sets the current active item equal to the value of the ite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d LastTop.  If LastTop does not exist, it is created with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of zero.  Normally, before each command line is execute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of the current active item is saved on the list in an ite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d LastTop.  If a command line is entered that changes the valu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the current active item, it can be restored to its previou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if the LX or LT procedure is performed immediately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 should be entered on a command line by its self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vent LastTop from being changed before it is retrie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value of the current active item, Top, is not saved in LastTo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) The command line is: LX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) The command line is: L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) The command line is: LastTop=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) The command line is: empty, i.e, &lt;Enter&gt; on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) The SaveTop option is turned off by SaveTop(0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xt =&gt; Move to next item on the list (no argument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hanges which item on the list is the active item from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 active item to the next item from top to bottom.  If X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ctive item, which is always at the bottom of the list, the to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em will become the active item.  A command line with the sing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Next followed by several F4 function keys will move throug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whole list one item at a time.  Note, this procedure does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ke an argu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N(F) =&gt; Read file F = "ccc...c", F is optiona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will use the argument F = "ccc...c" as a file name and rea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file as a VPCalc formatted number and assign it to the ite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the name stored in the file.  This is the name it had when 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as written.  It is assumed that the file was created by the 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or the WriteN(F) procedure.  See the W command fo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mat of file names.  If no argument is given, and a comment h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 been entered, the file name NoName.VPN is used.  As files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put, the most significant bit of each byte read is set to zero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ow the files to be created or modified by a text editor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s these upper bits as flag b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adN proc differs from the J command in that the J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es not use the name stored in the file, but assigns the valu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 to the current active item.  The ReadN command will not chan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urrent active item unless an = sign is not found in the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the name found is the same as the current active i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tore/Save =&gt; Restore or Save Configuration, History, &amp; Li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ve will write the entry history file Hist.VPT like the ] comman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 the configuration file Config.VPC like the &gt; command, wri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ch items on the list to a separate file (Save0000.VPN, Save0001.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N, ...), and write a VPCalc code file Restore.VPN that can be ru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VPCalc to restore all of the saved i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tore will read the entry history file Hist.VPT like the [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, read the configuration file Config.VPC like the &lt; comman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run the Restore.VPN restore file to read in each items that w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 the list at save time.  Restore does not clear the entry his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the list before it executes, so they may grow larger than the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ere at save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un(F) =&gt; Run VPCalc code from file F, F is op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will use the argument F = "ccc...c" as a file name and read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un this file as a VPCalc code file.  If no argument is given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faults are like ReadN(F).  To see examples of how VPCalc primitive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s, and functions are used, inspect the ---.VPC files (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print).  It will be noted that they are in plain DOS tex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veTop(X) =&gt; Set "save top value in LastTop" on or of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sets the "save top value in LastTop" option on if X &lt;&gt; 0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s it off if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cientificN(X) =&gt; Force scientific notation on iff X &lt;&gt;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rmally numbers with less than 14 significant digits to the lef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less than 14 to the right of the decimal point are display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xed notation (e.g., 12.34).  If the ScientificN(X) procedure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ed with X &lt;&gt; 0, all numbers will be displayed in scientif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ation (e.g. 1.234 E+1 [14]).  The normal method is resto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fter the ScientificN(X) procedure is executed with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D(X) =&gt; Set max decimal digits in displa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etD(X) procedure sets the maximum number of decimal digit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play to the evaluated value of X.  If this is set larger th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number of digits set by the M command minus the numbe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gits set by the T command, the smaller value will be us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mine the number of digits to display.  This maximum 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lies when the display is in scientific notation.  The values s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the M and T commands are always carried as a multiple of sev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7), but the value set by the SetD(X) procedure can be any integ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gt;= two (2).  If this maximum is in effect, the last digit will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rou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Max(X) =&gt; Set max decimal digits allowed in mantiss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etMax(X) procedure sets the max decimal digits allowed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ntissa of any value to the evaluated value of X.  If X is not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ple of 7, then the next higher multiple of 7 is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CIn(F) =&gt; Enter file name F = "ccc...c" for J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establishes the file name of the VPCalc code file that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read by the next J command.  If the ("&lt;filename&gt;") is missing, the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name input with the last " comment command will 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LOut(F) =&gt; Enter file name F = "ccc...c" for @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establishes the file name of the VPCalc log file that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ned by the next @ command that opens a file.  If the ("&lt;file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&gt;") is missing, the  file name input with the last " com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will 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NIn(F) =&gt; Enter file name F = "ccc...c" for I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establishes the file name of the VPCalc number file that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read by the next I command.  If the ("&lt;filename&gt;") is missing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 file name input with the last " comment command will 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NOut(F) =&gt; Enter file name F = "ccc...c" for W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establishes the file name of the VPCalc number file that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written by the next W command.  If the ("&lt;filename&gt;")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issing, the  file name input with the last " comment command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X) =&gt; Output X, (X may be "ccc...c", X is optional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Write(X) procedure outputs the evaluated value of X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ole.  The H and @ commands and the EchoScreen(X) and LogFile(X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s can be used to echo this output to the printer o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X) =&gt; Write(X) and a line fe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WriteLn(X) procedure is the same as the Write(X) procedu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ept that the output generated is followed by an end-of-li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dic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N(F) =&gt; Write X to file F = "ccc...c", F is optional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will use the argument F = "ccc...c" as a file name and wri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urrent active item as a VPCalc formatted number exactly lik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W command.  See the W command for the format of file names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 argument is given, and a comment has not been entered, the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 NoName.VPN is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nction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nctions are used on the right hand side of an equation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signment statement.  Functions do not change the value of the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guments, but produce a single result that can be used to fur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lete the evaluation of the expression that contain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nction reference.  If a statement starts with a func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erence like a procedure, then the function is evaluated and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is assigned to the current active i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bs(X) = AbsoluteValu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bsolute value function = |X|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os(X) = ArcCoSin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erse of Trigonometric CoSine function, error if |X| &gt; 1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gree mode is set, the answer, A, will be in the range 0 &lt;= A &lt;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80.  If the radian mode is set, the answer will be in the range 0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= A &lt;= P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osH(X) = ArcHyperbolicCoSin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ositive inverse of Hyperbolic CoSine function, error if X &lt; 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in(X) = ArcSin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erse of Trigonometric Sine function, error if |X| &gt; 1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gree mode is set, the answer, A, will be in the range -90 &lt;= A &lt;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0.  If the radian mode is set, the answer will be in the ran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Pi/2 &lt;= A &lt;= Pi/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inH(X) = ArcHyperbolicSin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erse of Hyperbolic Sine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an(X) = ArcTangen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erse of Trigonometric Tangent function.  If the degree mode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, the answer, A, will be in the range -90 &lt;= A &lt;= 90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dian mode is set, the answer will be in the range -Pi/2 &lt;= A &lt;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i/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an2(Y' X) = ArcTangent(Y over 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igonometric ArcTangent function.  Used to find the Pola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coordinates angle coordinate of the Cartesian coordinates (X, Y)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degree mode is set, the answer, A, will be in the range -180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 A &lt;= 180.  If the radian mode is set, the answer will be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nge -Pi &lt; A &lt;= Pi.  If both X and Y are zero, an answer of zer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be giv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anH(X) = ArcHyperbolicTangen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erse of Hyperbolic Tangent function, error if|X| &gt;= 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(X) = CoSin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igonometric CoSine function, error if |X| is very lar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H(X) = HyperbolicCoSin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yperbolic CoSine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(X) = eToThePower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es to e raised to the X power, where e is the base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tural logarithms.  The item Ln10 = Ln(10) is put on the list w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eded by the exponential functions.  If Ln10 is not on the list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le Ln10.VPN is read-in and Ln10 added to the list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Ln10.VPN is not found, Ln10 is compu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L(X) = eToThePower(X) - 1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es to one less than e raised to the X power, where e i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se of the natural logarithms.  This function is needed when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expression contains Exp(X) - 1 and X can take on small values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L(X) is accurate for small 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c(X) = Factorial of In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ctorial function = 1 * 2 * 3 * ... * X.  Only the integer por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X is used in the calc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ac(X) = FractionalPar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actional part function.  Frac(X) = X - Int(X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CD(X' Y) = Greatest Common Diviso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reatest common divisor function.  Uses the oldest algorithm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ook, Euclid's algorithm (see Euclid's Elements, Book 7, Proposi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ons 1 and 2).  Only the integer parts of X and Y are used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utation.  For example, the GCD of 12 and 18 is 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(X) = IntegerPar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ger part function.  For X &gt;= 0, Int(X) is the largest integ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less than or equal to X.  Int(-X) = -Int(X)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(X) = 1 /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erse or reciprocal function, 1.0 divided by X, error if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(X) = NaturalLog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es to the Log base e of X, where e is the base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tural logarithms, error if X &lt;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L(X) = NaturalLog(X + 1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es to the Log base e of (X + 1), where e is the base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tural logarithms, error if X &lt;= -1.  This function is needed w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expression contains Ln(X + 1) and X can take on a value nea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zero.  LnL(X) is accurate for values of X near zer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(X) = LogBase10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es to the Log base 10 of X, error if X &lt;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p(X) = ReducePrecision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function evaluates to X with its least significant super-dig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oved.  If rounding is turned on, the removed super-digit is u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round into the new least significant super-digit.  In VPCal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s are normalized from both sides.  If a calculation resul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a number with some trailing zero bytes, these bytes are remov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reducing the count of the number of bytes in the mantissa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emory is reallocated.  The Lop function can result in many byt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ing removed if removing one byte results in many trailing zer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g(X' Y) = SqRt(Sq(X), Sq(Y)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gnitude of (Y, X) function  Used to find the Polar coordinat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dius coordinate of the Cartesian coordinates (X, 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d(X' Y) = X - (Int(X/Y) * Y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dulo function.  Mod(X' Y) = X - (Int(X/Y) * Y).  Where Int(X/Y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the integer part of X/Y.  The sign of Mod(X' Y) is equal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gn of X.  An error message is generated if Y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owM(X' Y) = (X to the power Y) Mod FMB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xponential function with modulo arithmetic.  This func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operates differently depending on whether Y is an exact integer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Y is an exact integer, the peasants' method is used in which u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2 * Log base 2 of Y multiplies of powers of X are done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ute the result.  The Modulo process is performed after ea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multiply to prevent the intermediate results from becoming large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Y is not an exact integer, the result is computed by Exp(Y *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(X)) Mod FMB.  If FMB is not on the list, it is added to the li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with a value of zero.  If FMB is zero, the Modulo is not performed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error message is generated in two cases:  1) X is &lt; 0 and Y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 an integer.  2) X = 0 and Y is &lt; 0.  If X = 0 and Y = 0,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swer of 1.0 will be giv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N(X) = RandomNumber(Seed=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ndom number function.  RN(X) evaluates to a random number betw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zero and 1.0.  This number will never have more than 35 decim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gits.  Theoretically the random number generator will cycle af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 ** 35 numbers, but the earth will not last that long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actional part of the argument of the function is taken a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ed of the random number generator.  For a consecutive set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ndom numbers, the argument X should be the previous random numb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enerated.  The items RNA and RNC are put on the list by the rand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 function.  The equation used is: RN(X) = (RNA * X * 10^35 +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NC) mod (10^35) / 10^35, where RNA and RNC are 35 digit integ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n(X) = Sin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igonometric Sine function, error if |X| is very lar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nH(X) = HyperbolicSine(X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yperbolic Sine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q(X) = X Squar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quare function, X times 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qRt(X) = SquareRoo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ositive square root function, error if X &lt;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(X) = Tangen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igonometric Tangent function, error if |X| is very large.  It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so an error if X is equivalent to plus or minus 90 degr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H(X) = HyperbolicTangen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yperbolic Tangent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Deg(X) = RadiansToDegrees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verts radians to degrees.  Evaluates to X multiplied by 180/P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Rad(X) = DegreesToRadians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verts degrees to radians.  Evaluates to X multiplied by Pi/18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X = Negative of X, 0 -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gative inverse of X.  The -, +, and ! functions do not requi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arentheses so they also can be considered as unary or monad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+X = Positive of X, 0 +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dentity operator, +X = 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!X = Not X, 0 -&gt; 1 else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ical Not operator.  Not X (!!X) will leave 0.0 alone and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nge all other values to 1.0 (Tru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, GoTo, GoUpTo, Label, Continuation line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ollowing commands are primarily for use in VPCalc code fil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t can be used from the Command: prompt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f command is the first word of an If statement.  The syntax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f statement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&lt;expression&gt; Then &lt;statements&gt; Else &lt;statement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xpression following the If is evaluated and if it is Tru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.e., not zero, all statements on the same line following the nex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lse are deleted and execution continues with the state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llowing the Then.  If the expression evaluates to zero (False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statements following the expression up to the next Else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leted and execution continues with the statements follow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xt Else.  The Then key word is optional, the Then &lt;statements&gt;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tional and the Else &lt;statements&gt; is option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quivalent of a case statement can be constructed for examp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k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A=1 B=3 Else If A=2 B=5 Else If A=3 B=7 Else B=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A is an integer, this is equivalent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=0 If (1 &lt;= A) &amp; (A &lt;= 3) Then B=2*A+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oTo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GoTo &lt;label&gt; command will skip all statements follow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oTo until &lt;label&gt;: is found and then start executing the state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ents following the &lt;label&gt;:.  If the GoTo command is in a VPCal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de file, lines of input also will be skipped until the &lt;label&gt;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found or until an end-of-file.  If the line containing the Go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from the Command: prompt line, only statements on the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 will be skipped.  It is not an error if the &lt;label&gt;: is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und, but a GoTo end-of-file or end-of-line will be perform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oUpTo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GoUpTo &lt;label&gt; command will skip all statements follow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rt of the current line until &lt;label&gt;: is found and then star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ing the statements following the &lt;label&gt;:.  If the &lt;label&gt;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not found on the current line and the GoUpTo command is in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Calc code file, the file will be reset to the first line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and lines of input will be skipped until the &lt;label&gt;: is fou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until an end-of-file.  If the line containing the GoUpTo is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ommand: prompt line, only statements on the current line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skipped.  It is not an error if the &lt;label&gt;: is not found, b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GoTo end-of-file or end-of-line will be performed in this c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abe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label is a name followed by a colon (:).  When encountered as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, a label is a no-op.  When searching for where to go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GoTo &lt;label&gt; or from a GoUpTo &lt;label&gt; command, the &lt;label&gt;: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d to determine where to restart execution.  If duplicate label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 on a command line or in a code file, the first one encounte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the one that is effec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inuation lin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inuation lines are indicated by the last non-blank characte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line being a + or - character.  A + says, this line is to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inued by adding the next line, but a blank character sh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cluded between them if it is needed to separate fields.  A 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ys, this line is to be continued by adding the next line, but n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lank character should be included between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tch Commands (Echo, @Echo, Pause, and Rem)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ollowing commands are primarily for use in VPCalc code fil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t can be used from the Command: prompt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cho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rmally, commands from a VPCalc code file are displayed o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creen as they are executed.  This can be turned off by the Ech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 command and turned on by the Echo on command.  If someth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 than or more than on or off follow the word Echo, it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idered a message and is output to the scre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@Echo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@Echo command is the same as the Echo command except that,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 is the first command on a line, it is executed befor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line is echoed to the screen.  Thus, an @Echo off a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ginning of a line will do an Echo off without the command be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choed to the scre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use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ause command will output the following message to the scr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wait for operator input of any ke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rike a key when ready . . . 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erything on the line following the word Pause is considered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ark and is skipped.  VPCalc code file processing can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rrupted by pressing the ESC key and can be terminat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ing the ESC key tw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yntax of the Rem command is Rem &lt;remark&gt;.  It is a no-o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and everything on the line following the word Rem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kipp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anscendental Function Evaluation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transcendental functions, Sin(X), Cos(X), ASin(X), ACos(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(X), ATan(X), Exp(X), ExpL(X), Ln(X), LnL(X), Log(X), SinH(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H(X), TanH(X), ASinH(X), ACosH(X), ATanH(X), and ATan2(Y' 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n they are evaluated, ends up using one of the four bas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ranscendental functions, Sin(X), ATan(X), ExpL(X), and LnL(X)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methods used by these four functions are quite similar:  1)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(X), reduce the given argument X to a related argument f.  2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rther reduce f, NN times in a recursive loop to produce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gument g much smaller than f.  3) Evaluate the Taylor series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rgument g.  4) Reconstruct F(f) from F(g) by a recurs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ss executed NN times.  5) Reconstruct the desired func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F(X) from F(f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number NN in steps 2) and 4) is computed by a heurist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quation of the form NN = a + b * SqRt(M) where a and b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constants and M is the current max decimal digits in a mantissa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best value of NN is the value that produces the smallest tot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ion time.  After step 4) a best value of NN is computed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utput by estimating a value of NN that would have made the run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me of step 3) equal the sum of the running time of steps 2)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).  Best NN = NN * SqRt(T3 / (T2 + T4)).  Where Tn is the time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e step n).  This equation is based on T2 and T4 be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ortional to NN and T3 being inversely proportional to N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operator wants to control the value on NN, he can enter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on the list for item MSinNN, MATanNN, MExpLNN, MLnLNN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ol the value used for NN in the Sin(X), ATan(X), ExpL(X)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L(X) functions resp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cursive method used to reduce the argument for Sin(X)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based on the equation:  Sin(X) = Sin(X/3) * (3 - 4 * Sq(Sin(X/3)))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step 2) f is divided by 3, NN times to produce g.  In step 4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cursion:  S = S * (3 - 4 * Sq(S)), is performed NN tim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re S is initially the value of Sin(g) produced in step 3)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nal value is Sin(f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cursive method used to reduce the argument for ATan(X)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based on the equation: Tan(X/2) = Tan(X) / (1 + SqRt(1+Sq(Tan(X)))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step 2) the recursion:  T = T / (1 + SqRt(1 + Sq(T))),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formed NN times, where T is initially the value of f from ste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) and the final value of T is the value of g for step 3).  In ste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) the angle value, A = ATan(g), produced in step 3) is multipli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2, NN times to produce ATan(f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cursive method used to reduce the argument for ExpL(X)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sed on the equation:  Exp(X) = Sq(Exp(X/2).  In step 2) f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divided by 2, NN times to produce g.  In step 4) the recursion: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A * (2 + A), is performed NN times, where A is initiall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of ExpL(g) produced in step 3) and the final value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L(f).  The recursion A = A * (2 + A) is equivalent to, but mo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urate than, the recursion E = Sq(E), where E = A +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cursive method used to reduce the argument for LnL(Y)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sed on the equation:  Ln(X) = 2 * Ln(SqRt(X)).  In step 2)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cursion:  Y = Y / (1 + SqRt(1 + Y)), is performed NN times, whe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Y is initially the value of f from step 1) and the final valu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Y is the value of g for step 3).  In step 4) the log value L 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L(g) produced in step 3) is multiplied by 2, NN times to produ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L(f).  The recursion Y = Y / (1 + SqRt(1 + Y)) is equivalent to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t more accurate than, the recursion X = SqRt(X), where Y = X -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diagnostic mode is on, the values computed for NN in the fou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routines MSin, MATan, MExpL, and MLnL are displayed, for exampl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xpL: NN = 22.299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xpL: NN = 2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st   NN = 21.935 +/- 1.6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this example the MExpL subroutine estimated NN to be 22.299.  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of NN = 21 was actually used (this is not 22 because the numb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ing worked on was less than 3, the base number used to generate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euristic equation).  Based on the actual timing of the run, the be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for NN is computed to be 21.935.  Due to the uncertainty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ming, the Best NN could be off by + or - 1.63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aylor series used for Sin(X) is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n(X) = X - X^3 / 3! + X^5 / 5! 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aylor series used for ATan(X) is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an(X) = X - X^3 / 3 + X^5 / 5 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aylor series used for ExpL(X) is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L(X) = X + X^2 / 2! + X^3 / 3! 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aylor series used for LnL(Y) is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L(y) = Ln(1+y) = Ln((1+z)/(1-z)) = 2 * (z + z^3/3 + z^5/5 ...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re x = 1+y = (1+z) / (1-z)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y = x-1 = 2 * z / (1-z)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z = (x-1) / (x+1) = y / (2+z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 equations used to produce the transcendental func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(X) = Sin(X + Pi/2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(X) = Sin(X) / SqRt(1 - Sq(Sin(x)), and change sign of Tan(X)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2nd or 3rd quadrant, but error if X is equivalent to plus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inus 90 degr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in(S) = ATan2(S, SqRt(1 - Sq(S)), but error if |S| &gt; 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os(C) = ATan2(SqRt(1 - Sq(C), C), but error if |C| &gt; 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(X) = Ln(X) / Ln(10), but error if X &lt;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X &gt;= 0.1, SinH(X) = (Y - 1/Y) / 2, where Y = Exp(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X &lt;  0.1, SinH(X) = Y / (2 * SqRt(Y+1)), where Y = ExpL(2*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SinH(-X) = -SinH(X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H(X) = (Y + 1/Y) / 2, where Y = Exp(|X|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H(X) = Y / (Y + 2), where Y = ExpL(2 * 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TanH(-X) = -TanH(X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X &gt;= 0.1, ASinH(X) = Ln(X + SqRt(1 + Sq(X))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X &lt;  0.1, ASinH(X) = LnL(X + Sq(X) / SqRt(1 + Sq(X))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SinH(-X) = -ASinH(X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osH(X) = Ln(X + SqRt(Sq(X) - 1)), but error if X &lt; 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anH(X) = LnL(2 * X / (1 - X)), but error if |X| &gt;= 1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TanH(-X) = -ATanH(X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rror report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re are many different error reports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nnot divide by zero, continuing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 are a result of directly or indirectly requesting an oper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 cannot be performed.  Another type of error is the synta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rror, where a command cannot be interpreted.  The syntax erro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rror in function's argument: &lt;name&gt;(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rror in function's 2nd argument: &lt;name&gt;(...'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onent expected: ^&lt;sign&gt;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ression expected: (IF 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ression expected: (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ression expected: &lt;name&gt;(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ctor expected: &lt;op&gt;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put line continuation too long: 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mple Expression expected: &lt;op&gt;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rm expected: &lt;op&gt;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known function: |&lt;name&gt;(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known operation, Command line discarded: 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 expected: &lt;name&gt;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File name expected: &lt;name&gt;(|&lt;string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vertical bar | always shows the start of the string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racters that cannot be interpre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nd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ort any errors by sending me a letter or call me at my ho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oice phone (408) 741-0406 evenings or weeke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arry J. Sm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9628 Via Monte D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Saratoga, CA 950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Har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| Harry J. Smith, 19628 Via Monte Dr., Saratoga, CA 95070-4522, US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| Home Phone: 1 408 741-04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| E-mail: hjsmithh@sbcglobal.n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| Web site: </w:t>
      </w:r>
      <w:hyperlink r:id="rId2">
        <w:r>
          <w:rPr>
            <w:rStyle w:val="InternetLink"/>
            <w:rFonts w:eastAsia="MS Mincho;ＭＳ 明朝"/>
          </w:rPr>
          <w:t>http://www.geocities.com/hjsmithh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hjsmithh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23:16:00Z</dcterms:created>
  <dc:creator>Harry J. Smith</dc:creator>
  <dc:description/>
  <cp:keywords/>
  <dc:language>en-US</dc:language>
  <cp:lastModifiedBy>Harry Smith</cp:lastModifiedBy>
  <dcterms:modified xsi:type="dcterms:W3CDTF">2008-06-18T23:12:00Z</dcterms:modified>
  <cp:revision>6</cp:revision>
  <dc:subject/>
  <dc:title>       This document applies to version 2</dc:title>
</cp:coreProperties>
</file>