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ing the WSS/DDC World Wi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ybercom.net/~babcock/wss-dd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of  Wssindex  can be  downloaded 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download upgrades;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your registration  letter  serve  as user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access.  Betatest release will also be 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URL is correct as  of the release of 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, but I can't guarantee that the page will not ever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 to the Wssindex  home page should also 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home page at http://www.asp-shareware.or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