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WT.DOC  Text file documentation for the MOLWT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chemical calculations.  Version 2.9  Jul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WT utilities are documented DOS executab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ily make simple chemical calculations.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s DOS progra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Windows users!  There i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you at the end of this MOLW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WT.DOC     This general documentation file tha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ing. Other .DOC files describe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.EXE        Calculates molecular weight of a comp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tered molecula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.DOC        Documentation for M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.EXE       Calculates molecular weight of a pepti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sequence of standard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no acids. Also estimates the isoelectric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.DOC       Documentation for P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.EXE  Translates a specified concentration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ed as its chemical formula) in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.DOC  Documentation for SOLUTI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.COM      Displays two screens of information abou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Names and symbols; (2) Symbols, Atom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tomic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.DOC      Documentation for SYM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.COM       Sends a form-feed to the printer.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using the print options of MW a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laser or inkjet printer (which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nt a page of data before deli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.DOC       Documentation for the FFF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dating from an earlier version of MOLWT,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directory that contains the older files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named MOLWT.EXE. (The MOLWT.EXE of earlier vers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by this MOLWT.DOC.) Features new to this ver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the documentation of the individu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W [formula] [ &gt;&gt; filename ] [ /? | /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P 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UTION [formula concentration] [ &gt;&gt; filename | &gt; p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F [ ?|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explained in an appropriately named .DOC text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of the MOLWT utilities. Similar (on-line)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lso by typing /? or /H (for Help) after the fil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(except SYMB.EXE, which is self-explan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WTxxx utilities are programs that run under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operating system (Version 3.1 or hig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rk with Version 2, but I have not tested it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is set up to work mainly with Window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ways to use these chemical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KNOW HOW TO USE DOS COMMMANDS:  Go into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the compressed MOLWTxxx fil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 program, go to the appropri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of the program you want to 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formula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words: At the prompt,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for MW, SOLUTION, SYMB or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inished, enter the DOS command EX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DO NOT KNOW HOW TO USE DOS: Use your mouse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menu, and click on the Ru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rive\path\SETUP, where "drive" and "path"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the files you extracted from MOLWTxx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files are in C:\TEMP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TEMP\SETUP and press the Enter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on a floppy disk in Drive A: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drive, directory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lling the MOLWT program files.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ensible such as C:\CHE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lWt/ChemUtil icon will be install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anager. Click on it to use the MOLW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se programs a lot, learn how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- everything will be MUCH quick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it was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WT utilities have been thoroughly tested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bugs have been encountered. I have NOT test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. A mouse is not used used with any of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slight risk of a crash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with some programs running in a DOS box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computers. I hope these program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but I have not tes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disclaimer.  I am giving away software tha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   various purposes. You alone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 you do with the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mail address is  kiernan@uwo.ca  and I sh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questions from users of these simp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natomy &amp;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