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LTab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 Carlos Henrique Cant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ab is a easy to use program that align DO WHILEs, FOR NEXTs,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CLipper commands to make a program more easy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CLTab simple type at DOS promp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TAB SOURCE_FILE[.PRG] DESTINATION_FILE[.PR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LTab will make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ension .PRG is optional, if you do not especify the extension CL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ut a .PRG in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especify the destination file, CLTab will assum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s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ab v1.00 is a FreeWare program. You can use and copy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Cards and anything relationed with computers (books, magaz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letters)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act me by Eletronic Mai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: cahcantu@pintado.ciagri.usp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hcantu@lambari.ciagri.usp.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: &gt;INTERNET: cahcantu@pintado.ciagri.usp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INTERNET: cahcantu@lambari.ciagri.usp.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rlos Henrique Can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ixa Postal 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3400-970 - Piracicaba -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raz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