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O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10 or Alt-F10 to run external DOS Utilitie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have a DOS PATH to where you have located SL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any utilities you wish access too. Exampl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LICK and SLICKED in a directory off the root of you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alled MODEM [i.e. C:\MODEM]. You must then add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 statement in your AUTOEXEC.BAT file as SET PATH=C: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 etc. To confirm after re-booting, that your path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type SET at the DOS prompt. If you are operating of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make sure you have a system disk with COMMAND.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long with SLICK. The F10 macro can be programm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rite utility by just a key stroke. One possible u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utility or another external protocol driv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A, KERMIT JMODEM etc. The F8 macro loads and runs S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al directory editor. Remember, you and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own favorite editor rather than our own SLICKED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ndow (Alt-F10) allows any DOS operatio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existing drop to dos feature (Alt-D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 running external protocols directly by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executing just about any DOS utility or command,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ndow has been created. Access is via the Alt-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ime you are in terminal or doorway mode, on o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 can do at the DOS prompt, you can do her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is remaining memory as SLICK remains resid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fter the dos operation is completed.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window with no operation performed. Onc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Ctrl C (if BREAK is ON) will stop mo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output. Like all new perks, this featur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able only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tandard ascii text editors and word processors,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terminate lines with both a carriage return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byte (0Dh/0Ah), leaving no other options available. *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systems require only a carriage return to sig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s; the addition of a line feed can sometim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rrive double spaced if up loading via Ascii.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to strip the line feed eliminates this problem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before transmission begins, weather or not to allow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e embedded line feed character (ascii #10 - 0A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ransmitted. By default, hitting the Enter key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(as seen below) will allow normal transmission (both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) as if you selected option number 1. Selecting optio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event the line feeds from being transmit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e file echoing properly to your local moni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 purposes, whil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Send file as is! (w/CR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Block LF and send onl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(Esc/Exits) -&gt;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LOADING Ascii is simply a matter of turning on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buffer via the toggle (Alt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 DISPLAY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has some very nice utilities for making life easy. The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 display screen buffer) is an example. This feature keep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pages of text in memory for immediate re display.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g Up/Dn up/dn arrow, home and end, navigating is a sn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useful when you forgot the spelling of tha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 to download - just hit Alt R to go back in tim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 take a snapshot of the screen (Alt G) or save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buffer to the standard log capture file. (Alt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C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ith a need for totally secure real time TT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nefit from SliCrypt Privacy Mode. If you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real time information with privacy, SliCryp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rypt was originally developed as a custom feat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user. They liked it so much, we decided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erk, available to all registered users. Sli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BOTH parties to use SLICK Terminal with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d upon six character KEY code. This code k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default menu (first hit Alt-Z) and then the Alt-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LICK is shipped with the key "ABCDEF"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It is also suggested that you delete old previously use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otal, uncompromising privacy is required. Note, the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liCrypt) Toggle functions ONLY when a carrier is 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need for it otherwise. When NOT in the Defaul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ched through Alt-Z) the same Alt-Y key will toggle 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rypt in or out of service. 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t works: Assuming you have called another PC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and have received a CONNECT, you have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as a conventional or normal two way teletype terminal (T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to something called CHAT mode on various BBS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normal TTY between two SLICK terminals, each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"Echo On" via Alt-E. In this mode, what you type (and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what goes over the public telephone lines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easily have a tap, and using any raw terminal, eaves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 this cold, both users (local and remote) mus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rypt ON via the Alt-Y key. Both users MUST do thi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rypt exchange begins in order to maint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. Once SliCrypt is activated, what yo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isplayed locally, then translated by SliCry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(using an algorithm involving the KEY) and,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converted back to readable data (using the same exac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ceived end. (Note: Toggling SliCrypt via the Alt-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uts SLICK in local Echo mo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rypt is also available as an option in Host Mod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Host Mode further on for more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secure is SliCrypt? Well, given enough time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just about any encryption system can be compromised.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tical element. But, presumably, no one knows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ing to use in advance. Considering the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s possible, coupled with your ability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Y protocol" that may rotate the KEY, your privac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ertainty! A KEY protocol involves chang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 based on time, days, months, weeks, or any rand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greed to by anyone participating in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with SliCrypt has the ability, with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, to act like a true security protected teletyp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not on, then once the monitor screen is clear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onger any record of a transmission. A paper shred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pose of discarded printer paper; although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allowing a line printer to capture sensi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For additional internal security, only encod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to the internal ring buffer. Therefore, buffered Sli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make no sense. Since high ascii is fil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efore dumping to screen memory during re-display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lt-T) no one can easily review a private s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rypt was used, should the terminal have been left 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save data in SliCrypt form, after a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o a dump of the buffer contents to the LOG file (Alt-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). We have a separate utility called SLICRYPT.EXE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registered users) that can be used on the log fil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ntaining SliCrypt) to decode back to human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assuming you know th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rypt is our creation, and even knowing how it works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in trying to decode when the users are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yphering string. We designed it without a so call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 purpose; to provide the maximum privacy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effectively protects against someone who could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code to learn the algorithm. Because,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without knowing the KEY string, makes it,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ing, an impossible task to decode in real time. For th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noid, I suppose you could use your own code on top of SliCry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WAY &amp; MONITO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Mode has been added (V5+) via Ctrl Home to al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raw characters without filtering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and advanced function for investigating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ing a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DoorWay (Alt=) or Monitor mode (Ctrl Home)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s are active save the one used to toggle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You exit either mode by hitting the same hot 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in use of SLICK's normal hot keys. While in DoorWay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keys that are struck will result in SLICK sending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the keys actual scancode to facilit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f Function and Extended keys on the host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reat way (when used with a product like GateWay or Do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wo copies of SLICK to run your office compute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home computer with modems. I highly recomm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 and DoorWay as remote application contro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V5.+ now provides as a perk to its registered us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new HOST Mode. This feature (like a mini BB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and much easier than most Host systems to learn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purposes, you can activate SLICK's Host Mod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ual connect) via the LOCAL mode toggle, Alt-F1.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st Mode is functional in the shareware vers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get the look and feel of it. Host Mode will not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with a carrier) until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access the Host Mode via a remote term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ings must be accomplished. First, the modem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S0 must be installed in Macro Alt-0 with the desire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i.e. the number of rings to wait before connecting. EX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0=3----------------ETC. This will cause the modem to answ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) after the third ring. Next, you must set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key in macro Alt-9. It MUST begin with at leas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 (*) followed by no more than five characters. EX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$@&amp;# This Host Key does several important job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to activate the Host mode remotely, and, sinc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t in advance, a certain amoun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ly, you would transmit the Host key (after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) on your remote SLICK terminal by using the same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. This will trigger the Host Mode into action (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) and you will soon be asked for your name. The na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logging purposes and is not critical. (Us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to a file created and called SLICK.USR). You c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differently each time, as no checks are made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Host will ask for a password. This is VERY critical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bserved and can be mixed. The very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ode, SLICK will create a file called SLICK.PW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eneric password HOSTSYSOP which you must then typ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OLS) to gain access. Asterisks will prevent any ob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your password on either the local or remote screen. I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to create additional passwords and install them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ditor such as SLICKED provided with this pack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was invalid compared to those contained in SLICK.PW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informs the logon and disconnects. Otherwi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d to the main menu. It's just that EASY. CAUTION: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ventually remove the first SLICK created gener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STSYSOP)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list of available functions as seen on the Ho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SLICK Host Menu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Drop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Page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Read 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Send 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Privacy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Shut dow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Exit/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is function allows you to download a file.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 name and, if found, promptly transmits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Zmodem. Practically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is function gives you the DOS prompt as if you wer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your host system. DOORWAY its NOT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, move and delete files. You can also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ommand to read any ascii text files on your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ven run some applications that do not requir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helpful if you occasionally need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LICK's default upload directory before transmis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is not there already - while you ar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system). To return to the Host Menu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XIT at the DOS prompt. This feature requir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, called DROPDOS.BAT (supplied) tha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S's ability to redirect the CON output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drop. DROPDOS.BAT is covered in more deta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below. This release now limits DROP DO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 SysOp access is granted to whatever password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SLICK.PWD (HOSTSYSOP by default ..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!) See important additional CTTY comment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hould it be necessary to get the atten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, selection 3 will cause the host to beep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or twenty seconds. The SYSOP (host end) need on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trigger the chat operation otherwise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nd return the user (remote) back to the main menu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Mail function, a forward slash &lt;/&gt; will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 be initiated by either end) when used a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new line. Limited word wrap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is is a convenient way to get messages or general bullet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one with access to the host system. It will display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and then wait for a user key stroke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The first time this selection is called, if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.MSG is not found, it will be created with a sh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there are no messages as of yet. SLICK.MS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files generated by SLICK terminal,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tandard ascii editor, including SLICKED.EXE (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is option allows a user to post a message on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appended to the end of the existing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LICK.MSG). It is a bare bones posting system with n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iminating who has access to what mail. Line lengt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73 characters. A new line is started by hitting the 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Limited word wrap is on by default.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or ended by hitting the forward slant key &lt;/&gt;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question &lt;?&gt;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Private TTY allows a remote user to access the host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type machine, but, with one important difference. Sli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coding the data being transmitted in either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privacy and security. Here's how it works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everal salesmen out in the field making b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jobs. Each must report in his current bid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s. Each has a laptop with a modem. He calls in,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, selects option #6 followed by toggling Alt-Y, (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s SliCrypt on his laptop) and begins typing 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n appears on the host monitor and (if turned on)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s well. If someone in the office desires t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nly need type on the host keyboard for the remo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appearing on his laptop monitor. A two wa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Either party may stop the session by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Alt-H, in which case, the host system resets to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all unless it is disabled by the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.) Another option, if the remote user wish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ost menu (for whatever reason) rather than 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may hit the Alt-9 host code macro. He will then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riginal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This is equivalent to using Alt-X at the termi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SLICK, taking it off line, and retur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operating system. All new releases no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ability to the SysOp. SysOp access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password occupies the FIRST line of the SLICK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t's HOSTSYSOP by default ... better chang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This forces Host Mode to drop the line (hang up), i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it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redirection batch file used to drop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OS.BAT      Batch file must reside in same directory as S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        Line 1 (not required, just eliminates scrn echo a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Y COM1:       Line 2 (change to reflect the port [COM?]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AND.COM   Line 3 (path to DOS file **VERY 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Y CON         Line 4 (undoes line 2 returning screen/kybd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ersions of DOS that I have encountered fail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default addresses of 3E8 and 2E8 in BIOS at Seg 0040 Off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0006. Ordinarily this would prevent DROPDOS.BAT fro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or COM4 (i.e. CTTY COM3: or CTTY COM4:) even if SLIC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rminal using direct hardware addressing works o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ome this limitation by allowing SLICK to pok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into BIOS memory if they are not pres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because the CTTY redirection command look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o with re- directed output. SLICK eh?  Well, no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ddball clones out there that simply wont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TY redirection command at all. If you own one of the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alternatives known to me. One is a redi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ORWAY, the other is a device driver called GATEWA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ably available from the same BBS where you obtained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I suggest GATEWAY for plain jane DOS operations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2k of ram) in DIRECT mode. The author, Hans Kellner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nated it to the Public Domain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o run ANY application software (Dbase, gam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, DOORWAY is the way to go. Marshall Duddley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roduced a very solid product. If you use DOOR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If the BBS you frequent does not hav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products, contact us for information on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citing new feature starting with version 5.9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not restricted and open to all customers. We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useful, we hope it will help introduce SLICK to a wi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potential customers. TimeSet allows you to set your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y simply calling the 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erminal mode. The NBS number is Area Code 202, 653-0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may also set this number in the dial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cro keys. For convenience, we have alread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to macro number 8 (accessed via Alt-8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 After dialing the NBS, SLICK will AUTOMATICALLY s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 signal, set the DOS time, and then disconnects the lin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ect an average thirty cents charge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use the Time Set feature, it is assumed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SLICK terminal to operate on your PC's availa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baud setting. If not, you must first se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NBS modems use 8 data bits, 1 stop bit and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w almost universally standard with all BBS'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BS gives the time in GMT, you must determine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time and set this hour offset via the defaults menu 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) The key to change the offset once in the default menu is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also notice there is a second edit window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hree digit code. You may have to change this cod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time. When this feature was added, the first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e was 491. If the time set feature is continuously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nnect, hit Alt H or any key to interrupt, then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ree digits of the five digit code that appeared after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trict) and enter those exact first three digi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is code cue's SLICK to stop and calculat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wich England was agreed upon by early mariners to b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zero degree meridian (longitude) crossed on its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north to the south pole. Using a 360 degree arc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day, each 15 degree displacement represents one hou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. Since New Orleans (my home) is roughl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, then 90 divided by 15 = 6 hours time difference.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arious continental time zone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EST = GMT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 = GMT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T = GMT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T = GMT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New Orleans, Central Standard Time is effectiv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x hour differential between greenwich mean ti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. Hence, Local CST = GMT -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ditional setting SLICK requires to correct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BS time signal. The setting is presently "491". If 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quits working, call NBS manually and capture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y re enter it into the second UTC default.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three digits appearing o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 operates at 300 or 1200 baud. Your modem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tepping down to either of these bauds r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at a high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exact method your PC uses to stor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urned off, you may be required to run a separate 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burn the new DOS time into your battery clock ch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true for those PC's with card clock or no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 on some PC or XT's. Some AT's will require reset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BIOS setup, others will automatically rese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's settime feature. If you do not have an on board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hing here to be concerned about except that calling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update your DOS time. (Of course, you will lo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urn your PC off). Finally, should SLICK seems to go brai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hang up on NBS, simply hit any key to disengage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and return control to the term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IM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ature has been added that will record all your total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place and number called. This feature is togg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 key combination while in terminal mode. It write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alled SLICK.T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 ENTRY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. O. Telenet 1200b  &gt; *70,524-4094         on 8/12/92 at  3:03p &gt; 00:0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o you called       &gt; number you called    on day     at  time  &gt;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QUIRES that you to use the built i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pick and initiate a call, it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dialing numbers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toggled on and off by use of Alt-K whil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. The first time it is used, the file SLICK.T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in SLICK's home directory. You can set either mode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or CLOSED] as a runtime default, via the Defaults [Alt-Z]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lt-T keys. SLICK is shipped with TimeSe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SLICK will calculate the time (within second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message to the NO CARRIER message by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 carrier through the modem MSR register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ill not always agree with the billing tim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long distance provider. Usually, the provider will b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minutes. Also, if you are using a network like Tel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will only track network time, not individual cal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within the network (like using PcPursuit.) Finally,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ONE line of data to the SLICK.TYM file in TWO s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ge, when carrier is detected, writes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uses. The last stage, when carrier is lost,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uses to the end of the line with a terminat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lus line feed. If for some reason (lockups etc) 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 booted before the second write occurs, the last or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ck a CR/LF causing the next normal write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of the last line. If you wish to mai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y, this can be corrected with any ascii 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B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 Terminal will now interpret music strings similar to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asic PLAY function. The string must be preceded by an Esc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and terminated by an ascii #14 character (double not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de facto ANSI BBS standard emerging out of the r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NSI has actually very little to do with it.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use of "Esc[" (that ANSI uses mostly to drive the cursor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BS music has nothing else in common with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ything change with regard to the present music protoco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keep up with it for those of you who enjo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 now and again from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RE BONES MISCEL MUSIC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M T200L8O4D+GL4A+A+A+A+L8F.L16GL8G+AA+P8A+GL4D+D+D+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corporated a 1k music buffer to allow some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and avoid overflows. Because the music string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 strings, they can be embedded and dispersed throug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si graphics files. Ansi music is now available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The toggle used to turn it off and on (Alt-M)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via registration. You must also be in eith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r Doorway mode to hear ANSI music when transmit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n Monitor and Ho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: The number of BBS's that are transmitting music i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. If you call collect, I will be happy to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numbers that are supporting ANSI BBS music. M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Linda Bloom, SysOp, BloomUnit BBS, 1-407-687-8712,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of, and assistance in, making this addition to SLI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BBS that sends music is Channel One at PH 617-354-7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est SLICK's musical ability, I have enclos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ile, that may be loaded (indirectly) into SLICK'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(The normal method involves receiving music esc cod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, in data state, after a connect.) To indirect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ile, place it in the upload directory you have estab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where SLICK is located. Now load SLIC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K prompt. Hit PgUp as if you were going to begi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A" for ascii. Now pick the MUSIC file from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hit the &lt;enter&gt; key. You will then be asked abou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eeds etc.; just hit the &lt;enter&gt; key. The MUSIC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nto SLICK's communication ring buffer. After loa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will then begin to play as the terminal loop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dumping the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</w:t>
      </w:r>
      <w:r>
        <w:rPr/>
        <w:t>ĴColor Selection Menu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Toggle Each Selection Until O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[1] Term BkGn  [2] Term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[3] Menu BkGn  [4] Menu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[5] Ln25 BkGn  [6] Ln25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[7] Brdr BkGn  [8] Line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Cr to Accept Esc Exi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is accessed through the Defaults Menu (Alt-Z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). You may select custom colors for any of three gen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screen by toggling 1 and or 2; the various menu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terminal by toggling 3 and or 4; the statu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5 and or 6; the Menu Borders via 7 and or 8. Exampl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r of the main terminal screen, keep hitting key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see the desired background color appearing on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Do the same with key '2' for the text foreground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changes permanent, hit Cr (the Enter key), otherwis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and the new color will remain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ĴPick Baud to Lock Port��ĴEsc or Cr Exits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Baud now: 12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0]300    [1]1200   [2]2400   [3]4800   [4]96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5]14400  [6]16800  [7]19200  [8]38400  [9]57600 -&gt;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baud of your choice for this session. If you wish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rt at a new setting for next runtime, go into default menu (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Alt-B). It is suggested that you lock your port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supported by your brand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Z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&gt;&gt;Slick Terminal&lt;&l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by Gary Raymond, Voice Support AC 504-288-655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lick can be reprogrammed to load with a number of new defaul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s to these default values are made here. Any changes ma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written into the main executable file, [SLICK.EXE], ra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n an external configuration fi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P, Alt-B and Alt-S reset the Port, Baud and Line settin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8N1 etc]. All options preceeded with a [#] must FIRST be defi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erminal Mode. The other choices will first indicate their o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lue and optionally allow for changes. Exit with &lt;Esc&gt; or &lt;Enter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|Alt-B Set Baud     #| Alt-K Set Time Log    | Alt-V Kill A DIR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|Alt-C Color Menu   #| Alt-M Make A DIR     #| Alt-Y Set SliCrypt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|Alt-D DnLoad Path  #| Alt-P Set COM Port    | Alt-1/7 Set Macros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|Alt-E Set Editor    | Alt-Q Set Custom Port | Alt-8 Set NBS Ph.#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|Alt-G Set GMT &amp; Off | Alt-S Set Data Line   | Alt-9 Set Host PW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|Alt-J Set Utility   | Alt-U UpLoad Path     | Alt-0 Modem String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|Alt-F8 Set 2ndInit  | Reserved              | Reserved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Z key brings up this "Default" Menu screen, where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ptions, including the ability to reset the 10 defin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[Alt-1 thru Alt-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P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Set Baud        : Burn in existing baud rate as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Color Menu      : Change terminal, menu, border, line 25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Set DlLoad Dir  : Advise SLICK of path to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Set Editor      : Define your personal editor for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Set GMT off     : Enter GMT offset from your ge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Set Utility     : Define a user selected DOS utility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lt-K Set Time Log    : Define TimeLog as on or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lt-M Make a DIR      : Create a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Set COM Port    : Burn in existing Com port as runti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lt-Q Set Custom Port : Create a custom runtime 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Set Data Line   : Burn in existing line setting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Set UpLoad Dir  : Advise SLICK where to locate fil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lt-V Kill A DIR      : Delete a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lt-Y Set SliCrypt    : Enter a new SliCrypt privacy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0 Modem String    : Set Modem Initialization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/7 Set Macros    : Set your own macro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8 Set NBS Ph.#    : Must be set to current NBS atomic clock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9 Set Host PW     : Set to desired host password. (*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0 Modem String    : Set Modem initialization string (40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-F8 ReSet 2ndStr   : For ADVANC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tes: Setting the Up and Down Load directories (Alt-D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the directory pre exist on the specified driv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, a message will appear telling you that you have def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Directory! Use the Alt-M selection to creat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SLICK to download files into or upload from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. For received files C:\MODEM\DOWN, fo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send (upload), C:\MODEM\UPLOAD. Once you create them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lt-D and Alt-U to let SLICK know they are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 will place or look for files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rpose of the Reset modem string is to restore switch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default values after a connect wherein you entered al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 the dial string. This is an advanced feature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o send only a simple Cr. Improper use can result in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You must fully understand the operation of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