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OTE TO CD-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file creation that takes place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ad/write nature of a database, BookBank I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 from CDROM media.  If you received BookBank I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OM, please copy it to another disk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n installation and execution are in the 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