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H O M E W O R K S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 xml:space="preserve">PERSONAL POSSESSIONS MODULE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V E R S I O N   1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Evaluation Copy Users Manu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-95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d Materi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..................................................... 1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or CD ............................................. 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or MD ............................................. 1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.................................................... 1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or Erase ............................................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.................................................... 1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Files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s ............................................. 1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Files ........................................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s ...........................................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ext Files ........................................ 1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stall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Extracting EXE 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s ......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Program .....................................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..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Guide .....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..................................................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........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.....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Records 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Lists ..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 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Lists ..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s 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...........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Next ...................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........................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oFil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.........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......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racks ..............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racks .............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..................................................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.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.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Records ..........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Lists ..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 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Lists .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s 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.............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Next .........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..............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Fil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.........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......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Records 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Lists ..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 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Lists ..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s 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...........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Next .....................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..........................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Works Personal Possessions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commercial software distributed in an un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Microcomputers copy information very easily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frustrate this through copy protection, shareware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it to reach as many users as possible at the lowes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copy a shareware program and distribute it to whomev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provided they do not charge a 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ffort. If you use it regularly, the authors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unlike conventional distribution, shareware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the product before you decide to purchase it.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lower, as well, because there are no advertising, packag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only work with your support. If you are still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 after a couple of weeks, then it is obviously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H A P T E R   O N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ew to DOS or computing in general, here are some ba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you install and operate our programs and programs in gener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tands for disk operating system and coordinates all th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needs to function (i.e. keyboard, monitor, CPU,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s used to look at the files on the drive or directory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in. If you are in the root directory of the C drive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at the files and subdirectories on this driv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the &lt;Enter&gt; or &lt;C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listing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C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Serial Number is 157A-6C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f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EXEC BAT       155 11-28-90    3:15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COM    247556 05-25-90   10:5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   SYS       264 11-28-90    3:15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   DOC      1256 08-05-90   11:33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TXT      4044 05-25-90   12:1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WRKS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file(s)     25327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26743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 shows filenames and extensions, the size of the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e time it was created. It also lists any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is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view a directory that has many files and some scrol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use the /p switch to view the files one pag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w switch to show the filenames and directory nam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width of the screen in columns (i.e. dir /p or dir /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wildcards (* and ?) for viewing files in di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s.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*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all the files in the current directory with an .EXE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???.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all files in the current directory with a filename up to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any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DIR or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current directory on your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 [drive:]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CD [drive:]path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:  specifies the drive on which you want to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directory. If you are changing directories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rive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 specifies the directory to which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hange to a directory on the current driv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ed to change to the CHECKING subdirectory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 \accounts\chec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 to the parent directory (ACCOUNTS),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 to the root directory from any directory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KDIR or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directory on your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 [drive:]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D [drive:]path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:  specifies the drive on which you want to cre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w directory. If you are creating the directory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rive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 specifies the name and location of the new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reate a directory on the current driv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\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ed to create subdirectories in the ACCOUNTS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hange to the ACCOUNTS directory or include it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accounts            &lt;--- Change to ACCOUNT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checking             &lt;--- Create CHECK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savings              &lt;--- Create SAVING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md\accounts\checking    &lt;- Create CHECK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\accounts\savings     &lt;- Create SAVING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files to another directory or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[drive1:][path1\]filename.ext [drive2:]path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1:  specifies the drive from which you are cop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ecified files. If you are on the drive that hold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1  specifies the directory where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re located. If you are in that directory, the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 specifies the files you want to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dcard characters (* and ?)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2:  specifies the drive on which you want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to. If you are only copying files to 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irectory on the current drive, the driv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2  specifies the directory where you want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file named mytext.txt 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ytext.txt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certain files or a group of files, you can use the *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wildcards. The asterisk can substitute for all or part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extension. The question mark wildcard substitute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ed to copy all .TXT files in the current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COUNTS 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*.txt \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 group of files that start with the letter c to drive 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copy all files in the SAVINGS directory from drive C to th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where the A drive is the current drive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c:\savings\*.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 ASCII text file named MANUAL.DOC to your print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nua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PY manual.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a copy of a file into the same directory, you must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new filename. To make another copy of CHAPTER1.DO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hapter1.doc chapter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1.doc and chapter2.doc are identical files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 or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or erase files from a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[drive:][path\]filenam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erase [drive:][path\]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  specifies the drive from which you are del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ecified files. If you are on the drive that hold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  specifies the directory where the files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elete are located. If you are in that directory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 specifies the files you want to dele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. Wildcard characters (* and ?) can be used. U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file named TEMP.DAT in the current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tem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 tem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all .TXT files on drive A in the OLDFILES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a:\oldfiles\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 a:\oldfiles\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ext files you use the TYPE command. To see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autoexec.bat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on viewing files, see ASCII Text Files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BATCH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tch file (.BAT) contains commands to simplify common ta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ed to back-up your data files in the DATA directo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 on a regular basis, you could enter the comman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\DATA\*.D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batch file named BUPDATA.BAT and just type BUPDATA to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ed to run a program that you use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enter the necessary commands to go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he program and start the program EXE (executable)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ASTRONMY     &lt;--- Change to the ASTRONM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NMY        &lt;--- Run the ASTRONMY.EX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             &lt;--- Go back to the root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mall batch file from the command line, use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The input will be coming from the keyboard (or CON)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file named MYFMT.BAT.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ON myfm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move to the beginning of the next line a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the contents of the file. Enter a comman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press ENTER. After all the commands have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+Z and press ENTER to create th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batch file that will format a 360k floppy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, which is a high density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: /f: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CTRL+Z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batch file, you only need to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(myfmt) to format a 360k disk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EXECUTABLE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E extension normally means an executable program file.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filename and it loads and runs the file. A COM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to an EXE file in that it loads and runs when its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RCHIVE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 extension can also mean it is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n archive file is one file that has several files comp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of it. Archive files have a .PAK, .ZIP, .EXE, .LZH, or 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All but self-extracting files use an unarchiving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and the individual files from the archive file back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tate. A self-extracting file, as the name implie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all the files when the archive filename is enter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SCII TEXT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ASCII files are files that contain text without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haracters like word processors use. LST, DOC, TX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ensions are used to specify text files. They can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 or with the use of text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text file named README.1ST from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lines than can be viewed on one scree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AUSE key on your keyboard (if applicable), use CTRL+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or use the M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mporarily stop a command, press the PAUSE key or CTRL+S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the command, press any key except the PAUSE key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nd restart the output of a command as many times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command, use the pipe (|) followed by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MORE command followed by the redirection character (&l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&lt;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