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.EXE -- (c) 1993 by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CONVERT.EXE will load NamePal, PC-Names or Names &amp; D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WHO-U-KNOW program files.  First copy the CONVER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WHO directory, or whatever directory you have set up for WHO-U-KNO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the DOS prompt type COPY A:CONVERT.EXE C:\WHO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ust have at least FILES=22 in your CONFIG.SYS fil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CONFIG.SYS is in the root directory of your hard drive. With DOS 5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change CONFIG.SYS; with earlier DOS use EDLIN or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t the C:\WHO prompt, type CONVERT and press En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to find your current name data files. Type in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ames, NamePal, or Names &amp; Dates data (eg C:\NP or C:\PCN or D:\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proceed automatically. When the conversion is do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start the WHO-U-KNOW program, and work with your conve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ce in width of comment lines, some of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different.  To fix them, just select the name, move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a (press F9 MEMO key to move there directly), then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key to update the file.  Note: All NamePal Categories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PPER CASE letter (so "c" and "C" and "CD" will be combined, if us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