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.C</w:t>
        <w:tab/>
        <w:tab/>
        <w:tab/>
        <w:tab/>
        <w:tab/>
        <w:tab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imulates the UNIX "rm" command. It allows on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/or directory structures with ease. It will also hunt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remove files with special attributes (like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). The command line go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[-iravf] file_or_directory_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Inquire befor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r</w:t>
        <w:tab/>
        <w:t>Recursively delete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Inquire before deleting files that have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 mode, list files and directories as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Remove without prompting or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flags apply only to those items that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m dumb.txt -r dumbdir -i a:goo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lete "dumb.txt", then recursively delete "dumbdir"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, then ask before recursively deleting "a:gooddir".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es", it will then stop on each item in "a:gooddir" and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it. If you leave anything un-deleted (i.e.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mpty) then the directory chain down to the leftover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removed even if you asked it to do so. If you respond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a directory, that directory and all it's content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ways ask before deleting files with special attribu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DONLY marked file, unless the -f option is used. The -i, -v and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mutually exclusive with the -f option (i.e. they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f option and -f will cancel the -a, -v and -i options for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m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yle arguments may also be passed throug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RMOPTS. For example, "set RMOPTS = -v" will cause "rm"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hat it is deleting. File names can also be given in RMOP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"rm" always try to delete the named files. NOTE: argument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PTS will always be executed first. True command lin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ose given in RMO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! A carless "rm -rf \*.*" could just ruin your whol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/PC-DOS V2.0 or higher. (It has been tested on PC-DOS 4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icrosoft C V4.0 through V5.1 -- "cl -F F000 rm.c -o r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F is used to expand the stac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 (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will not delete the current directory 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will not delete directories with anything lef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o remove everything, you must type "*.*" not just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is a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D. Salzman     Phone (206) 253-5542.  |  The more complex the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tronix Inc., P.O. Box 3500, M/S C1-936  |  the greater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couver, Washington. 98668               |  the simplicity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orld_at_large}!tektronix!tekigm2!marks   |       James T. Ki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