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 dis86 2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lease return this form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 Spenc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shua NH 0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(_____)_____-________     Email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dis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/ Service: Name              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            (____)_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: network           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address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to file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Registration w/ diskette/docs         @ $ 5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Registration and product support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ette with dis86 and all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e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Registration w/ diskette              @ $ 4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ncludes a license for one user, diskette w/ dis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associated files, and produc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Registration only                     @ $ 2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a license for one user and product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iskette or hard-copy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Update w/ diskette only               @ 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diskette with latest dis86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files. 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Update w/ diskette and docs           @ $ 15.00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above plus type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Non-North American shipping             @ $  5.00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closed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US Dollars please -- Canadian customers may us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money orders in dollar denominations.  A 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on a US bank or a foreign bank with a US 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, else my bank charges about $25 to proces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a diskette:          ____ 360K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 1.2M  5.25" &lt;-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 720K  3.5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 1.44M 3.5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If you order a diskette and/or manual from outsid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, please include $5.00 extra to cover additional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attach any other comments or instructions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eatures you'd like to see, or don't send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til the next major revis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s are only available to users who hav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revision of dis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need to make a payment only if they want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vision on disk and/or a printed manual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is is a Materials/Shipping/Handling charge for send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vision.  Registered users of dis86 who have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vision from other sources (e.g. a BBS) are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 to pay an upgrade fee for the use of that revi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