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D HARD DISK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anford J. Zelkov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4-894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  03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D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IMPARK1.ASM    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IMEPARK.COM    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IMEPARK.DOC     This miserab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laced in the PUBLIC DOMAIN to be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Absolutely NOTHING may be charged for its use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MUST b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ftware has been tested on an IBM-AT and a Compaq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as stated on all other nea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AS IS and absolutely NO guarantees ar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bout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much for that, now here is what it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concerns about using a hard disk is its continuou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usage. I, like many other SYSOPs, have hard disk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, 7 days a week. Even though there are many peri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the BBS is being used on a continuous basis, there are als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n't used for some time. The heads are positioned o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may touch for one reason or another. Therefor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nswer to the problem. What this will do is park the he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fter so much time of non-use. The heads will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disk access is requested. The event tim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fter each and every hard disk access ( INT 13H )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 possible that you may never see it park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ark drive C and, if present,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type or put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PAR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N is the number of min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llow before the disk park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range of N is 1-9; therefo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inute to nine minutes before the heads park. I coul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longer; however, I felt that 9 minutes without usag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five minute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PAR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software was first place on my BBS on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-Tech BBS    Fido 10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4-898-8634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ays a week,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: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OW takes over part of the BIOS 1C interrupt!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erforms a seek instead of a verify. The parking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terrupt service routine and is a STAND AL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s executed prior to the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ersion, it was possible under certai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ime will the disks are parking, in this version, NO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NOR SHOULD YOU NOTICE A KEYBOARD LOCKUP WHILE TH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