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G A     C O L O R I N G     B O O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C. Sw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53 Tan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Bend, OH 45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and the EGA COLORING BOOK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  by  David C. Sw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 INTRODUC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is a computer coloring book.  I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 to use over 500 colors and patterns to col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.  Children, age 3 and up, will enjoy bri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 to life with color.  Very young children will need ad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will only work on EGA or VGA equipped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display adapter must have at least 128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mory.  Use of a mouse input device is optional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LICENS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is NOT public domain or free softwar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distributed as "Shareware".  EGA COLORING BOOK is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0 by David C. Swop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wner of EGA COLORING BOOK, David C. Swope, per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transfer of the SHAREWARE VERSION of the EGA COL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program to others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o fee shall be charged for copies of any portion of the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BOOK program, its documentation, or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EGA COLORING BOOK diskette.  A char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service and media is allowed as long as this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ipient receives an unmodified copy of all the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BOOK 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ny copy of EGA COLORING BOOK transferred to anoth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the seventeen files listed here:  ECB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MAN.DOC, ECBTITLE.001, ECBTITLE.002, ECBFONT.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COLOR.DAT, ECBPALC1.DAT, ECBPALC2.DAT, ECBPALC3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PALC4.DAT, ECBPALC5.DAT, ECBPALT.DAT, JUNGLE.P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HORE.PIC, UNDERSEA.PIC, DUCKPOND.PIC and SHIP.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les which are supplied to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ransferred to others without the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py of EGA COLORING BOOK sold or copied in such a mann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olate the above conditions shall be subject to a royalty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encourages the copying and transfer of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so that it may be evaluated by as many interested use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After the evaluation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ither register their copy of the program or dis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REGISTRATION INFORMATION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user registration is $16.00. This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t licenses you to operate the EGA COLORING BOOK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y computer at a single location.  You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on more than one computer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in more than one plac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.  You may make copies of the EGA COLORING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version for backup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t provides you with a set of 10 additional pictur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the EGA COLORING BOOK program. 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you with the commercial version 1.0 of EGA COL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t will put you on the mailing list to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additional picture sets and EGA COLORING BOOK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become available.  The additional picture se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will only be available to registered user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included in future sharewa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t is planned to release the pictures in sets of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cost of $10.00 per set.  Mailings will also infor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ther programs by the author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t will provide you with information on how to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or get assistanc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institutions may reduce the registration f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2.50 if five or more registrations are purchased.  If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gistration is purchased then only one copy of EGA COL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will be mailed.  The user may make the additional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GA COLORING BOOK diskette.  Students may be given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for home use as long as the rules outl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section are followed.  Remember that only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may be copied and give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encourage you to support the "Shareware" method o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by becoming a registered user. Every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ll help convince the author to produce more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enhance this program in other ways.  A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 decide to register your copy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would like to receive your comments and constru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ism on the program.  These same comments will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signing other children's programs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 DISCLAIMER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is supplied as is.  No representatio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is made as to the use and/or suitability of this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urpose.  David C. Swope assumes no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author of EGA COLORING BOOK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contents of the EGA COLORING BOOK program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documentation at his discretion and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or any obligation to an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REQUIRED  EQUIPMENT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will run on most IBM or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GA or VGA graphics capability (with 128K or more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), at least 256K of RAM (at least 199,900 bytes of fre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OS and all TSR programs are loaded), PC-DOS or MS-DOS 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and one disk drive.  A hard disk and mou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However, use of a mous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GETTING STARTED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o use the EGA COLORING BOOK program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the EGA COLORING BOOK diskette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instructions on performing this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GA COLORING BOOK program will write color data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during operation.  Therefore, be sure to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 of the original disk.  Also, the disk that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ING BOOK is being run from must not be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includes a mouse input device, the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must be installed before the EGA COLORING BOOK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Consult your mouse user's guide for instructions on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will only operate in one 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 X 350   16 colors  VGA or EGA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run the EGA COLORING BOOK program the pic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 must be in the current directory so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program.  The necessary fi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B.EXE   The EGA COLORING 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MAN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TITLE.001   Title screen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TITLE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BFONT.000   Graphics tex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COLOR.DAT   Palett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PALC1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PALC2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PALC3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PALC4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PALC5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BPAL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NGLE.PIC   Pictur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HORE.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EA.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CKPOND.P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GA COLORING BOOK program will creat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s the picture data files but with the extension "CO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contain data which describes how you last colo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.  Since the EGA COLORING BOOK program writes thes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that you are running the program from must not b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ut one of these files must be located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hich is not needed is:  ECBM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program on a hard disk, simply copy all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see above) to a single directory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program, set the current directory to the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files are located. Type "ECB" (do not type the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and press the &lt;ENTER&gt; key.  After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a title page will appear.  When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USING THE KEYBOARD MOUSE SIMULATOR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system does not include a mouse input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will be necessary for you to read this sectio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then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use the KEYBOARD MOUSE SIMUL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tate real mouse input.  It does not describe how tha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EGA COLORING BOOK program.  Please refer to th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section fo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 COLORING BOOK does not detect the presence of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then it will use the KEYBOARD MOUSE SIMULATOR.  All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needed by the program are provided by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or's mouse cursor is an arrow.  It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mouse cursor, but smaller.  The cursor was made small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or fast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arrow&gt;    - move up.                  Remember that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 arrow&gt;  - move down.                these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 arrow&gt;  - move left.                numeric keypa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 arrow&gt; - move right.               require &lt;Num Loc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     - move up and left.         to be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       -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       -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        - move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se keys alone will cause the mouse cursor to 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which corresponds to the current mouse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(this will be explained in a moment).  If the &lt;SHIF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held and these keys are pressed, then the mous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one pixel in the selected direction.  In additio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SHIFT&gt; key is held and the &lt;5&gt; key on the numeric keyp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the mouse cursor will jump to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mouse cursor movement is controlled by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movement increment.  Currently two speeds are provid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+" key is pressed, then the increment will be larg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can be moved quickly.  If the "-"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increment will be somewhat smaller caus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move more slowly.  Typically, the user will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wo speeds depending on how far the mouse curso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.  Remember to use the &lt;SHIFT&gt; key if small adjus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ouse cursor position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or imitates a two button mouse.  To click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, press the &lt;Ins&gt; key, the &lt;ENTER&gt; key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BAR&gt;.  To click the right mouse button, press the &lt;D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USING EGA COLORING BOOK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COLORING BOOK is very easy to use.  Before we ge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, I would like to make some general comment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ile you are moving aroung the screen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ill change depending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t changes so that it will always point towa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corner of the screen.  This allows you to easil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mouse cursor hotspot is at the very tip of the arro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hotspot is the actual screen posi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when you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t some points in the program, the mous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a portion of the screen.  This is tr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menu selection or a new pictur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phrase "Click the left mouse button on the command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" means to move the mouse cursor so that the hotsp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ommand target on the screen and then 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 program and pressing a key at the titl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EGA COLORING BOOK will display a pictur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has been previously colored, the program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ing data (stored in the .COL file) to recolor the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ecoloring step has been completed, the comm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(referred to as the CEA for the remainder of this docu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over the left side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ENTRY AREA (C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A is a rectangular shaped box.  The lower four fifth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a is dedicated to displaying the active color pal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portion contains command targets. 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COMMAND ENT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the upper right corner of the command entry area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arget that has arrows pointing left an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left mouse button on this command targ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EA to the opposite side of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move the CEA out of the way when coloring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0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ing the right mouse button at any time will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CEA.  If the CEA is currently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will remove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the CEA is not currently displayed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will put it back on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completely remove the CEA when coloring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behind the CEA or when you want to view your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 Pressing the &lt;F9&gt; key is a keyboard shortc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ACTIV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the display of the active color palette in the CE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command targets that contain colors made of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black and white.  These command targets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color palette.  When the program begins runn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ve color palette corresponds to the seco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from the left.  Clicking on these command targe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active color palette and display the new set of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bottom of the CEA.  The keys &lt;F1&gt; through &lt;F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rtcuts for selecting the active color palette.  The &lt;F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rresponds to the leftmost command target and the &lt;F5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rightmost command target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olid" colors appear in all five color palettes. 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eriment with these command targets until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colors available in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ACTIVE CRAY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on the desired color in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lette will make that color the active crayon col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crayon color is indicated by a white outline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lor's box in the active color palet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OPS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olor the picture, EGA COLORING BOOK remembers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olored it.  It keeps a list of "color commands"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on the "OOPS" command targ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the last color command.  This is useful if you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n area that was previously colored. Clicking on the "OOP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arget will restore the area to its previous colo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the "OOPS" command any number of times in a row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undo the last color command on the list and the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mmand from the list.  If the list is empty, th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the error beep and no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CEA is on the screen when the "OOPS"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it will be removed before the color of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tored.  After the color of the area is restor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A will then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hortcuts for the "OOPS" command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utton mouse, clicking the middle button at any tim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effect as clicking the left mouse button on the "OOP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arget.  Also, pressing the &lt;O&gt; key is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for this command.  You may use these two shortcu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OPS" command even if the CEA is currently no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ENU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on the "MENU" command targ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top portion of the CEA to be replaced with six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argets.  The use of these command targets i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Pressing the &lt;M&gt; key is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You may use the keyboard shortcut to invoke the "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ven if the CEA is currently no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AS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on the "ERASE" command targe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rase the colors from your picture.  You may also inv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ASE" command by pressing the &lt;E&gt;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 shortcut for this command will only work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ASE" command target is on the screen.  In other word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voke the "MENU" command prior to requesting the "ERAS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When this command is selected, you will be asked "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to erase the picture?". 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rasure then click the left mouse button on the "Y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arget.  Click the left mouse button on the "NO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to abort the erase command.  The keys &lt;Y&gt; and &lt;N&gt;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dicate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QUIT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on the "QUIT" command targe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quit the program.  You may also invoke the "QUI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Q&gt; key on the keyboard.  Using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for this command will only work when the "QUI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is on the screen.  In other words, you must invo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command prior to requesting the "QUIT" command.  W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selected, you will be asked "Do you real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?".  If you want to exit the program back to DOS then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mouse button on the "YES" command target. 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 on the "NO" command target to abort the "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keys &lt;Y&gt; and &lt;N&gt; may be used to indicate a y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ICTUR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on the "PICTURE" command targe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lect a different picture to color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"PICTURE" command by pressing the &lt;P&gt; ke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sing the keyboard shortcut for this command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hen the "PICTURE"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you must invoke the "MENU" comman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the "PICTURE" command.  When this command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list of pictures to pick fro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picture can be selected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icture's command target or by pressing the ke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hat is indicated on the left side of the command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s &lt;A&gt; through &lt;M&gt;). The very last command targe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 will be -NO CHANGE-.  You should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 on this command target or press the &lt;N&gt; ke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f you change your mind and want to keep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you have been using.  If there are more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an can fit on the screen (which will be the ca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!), then the second last command targe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ORE-. You can click the left mouse button on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or press the &lt;M&gt; key on the keyboard to provide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ictures to select from.  If you select a new pic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icture has been previously colored, then EGA COLORING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"recolor" the picture after it is loaded.  You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the colors from the picture or continue coloring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f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OD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on the "MODE" command targe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e mode of the CEA display.  You may also inv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ODE" command by pressing the &lt;M&gt; key on the keyboard.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shortcut for this command will only work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E" command target is on the screen.  In other word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"MENU" command prior to requesting the "MODE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selected, you will be asked "Shou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disappear after a color selection?".  If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A (including the color palette display) to disapp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lor selection the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command target.  If you do not want the CEA to dis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lor selection the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" command target.  The keys &lt;Y&gt; and &lt;N&gt;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yes or no response.  If you select the "YES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n the CEA will be removed from the displa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a new color to use.  When in this mode,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or the &lt;F9&gt; key must be used to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 to the screen in order to make a new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COLOR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on the "RECOLOR" command targ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he picture to be erased and recolor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voke the "RECOLOR" command by pressing the &lt;R&gt; ke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sing the keyboard shortcut for this command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hen the "RECOLOR"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you must invoke the "MENU" comman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the "RECOLOR" command.  This command was inclu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easons.  The first reason is that during the recolo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t color data is removed from the "color command"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reason is that my three year old daughter li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the "computer" color the picture.  The EGA COLORING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utomatically execute this command if the color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oo large to fit in memory.  This should only happ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lor a lot of areas that have already been colored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hould happen, the program will put a mess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fore it begins the "recoloring process". 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to press a key when ready.  After you press a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begin the "recoloring process"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caused by recoloring is that the "OOPS" comm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an area's previous color any longer (the area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white).  This is because the "RECOLOR" comm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the previous coloring of an area was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removed it from the "color command" list.  The "OOP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operate properly for any new "color commands"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st after the recoloring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ANCEL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mouse button on the "CANCEL" command targe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ancel the "MENU" command.  You may also invo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NCEL" command by pressing the &lt;C&gt; key on the keyboard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shortcut for this command will only work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NCEL" command target is on the screen.  In other word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invoked the "MENU" command prior to requ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NCEL" command.  When this command is selected, the "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cancelled and the top portion of the CEA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ING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e desired color, you can then "color"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picture.  To color an area,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point at the desired area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You may color over an area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.  If the mouse cursor is pointing at the outlin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(the black lines making up the picture) whe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clicked, then you will hear the error beep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ing will be done.  Each time you color an area the "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" is added to the list in memory.  Eventually,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come full if you color a lot of areas that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olored.  Please see the description of the "RECOL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bove for information abou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SUMMARY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 coloring!  Thank you very much for evaluating EGA COL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.  I hope to hear from you s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A COLORING BOOK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________________________________   ST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COMPUTER (PC, XT, A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DAPTER (VGA, EGA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RECEIVE YOUR COPY OF EGA COLORING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iend, BBS, etc. - If BBS please indicate 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      Price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EGA COLORING BOOK registration(s)   $16.0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3 1/2"  disks ar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dd additional media cost       $1.5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US orders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hipping cost             $7.5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hio residents only - 5.5% sales tax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ices are in USA currenc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checks payable to  David C. Sw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this form a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C. Sw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53 Tang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th Bend, OH   45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write comments or suggestions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 Thank you very mu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