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DX -- BTREE INDEXING ROUTINES</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 w:val="left" w:pos="108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3.04</w:t>
      </w:r>
    </w:p>
    <w:p>
      <w:pPr>
        <w:pStyle w:val="Normal"/>
        <w:tabs>
          <w:tab w:val="left" w:pos="720" w:leader="none"/>
          <w:tab w:val="left" w:pos="1440" w:leader="none"/>
          <w:tab w:val="left" w:pos="2160" w:leader="none"/>
          <w:tab w:val="left" w:pos="2880" w:leader="none"/>
          <w:tab w:val="left" w:pos="3600" w:leader="none"/>
          <w:tab w:val="left" w:pos="4320" w:leader="none"/>
          <w:tab w:val="left" w:pos="10080" w:leader="none"/>
        </w:tabs>
        <w:bidi w:val="0"/>
        <w:spacing w:before="0" w:after="4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1987-89, 92-93, 95 by George H. Mealy, all rights reserved</w:t>
      </w:r>
    </w:p>
    <w:p>
      <w:pPr>
        <w:pStyle w:val="Normal"/>
        <w:tabs>
          <w:tab w:val="left" w:pos="720" w:leader="none"/>
          <w:tab w:val="left" w:pos="1440" w:leader="none"/>
          <w:tab w:val="left" w:pos="2160" w:leader="none"/>
          <w:tab w:val="left" w:pos="2880" w:leader="none"/>
          <w:tab w:val="left" w:pos="3600" w:leader="none"/>
          <w:tab w:val="left" w:pos="4320" w:leader="none"/>
          <w:tab w:val="left" w:pos="10080" w:leader="none"/>
        </w:tabs>
        <w:bidi w:val="0"/>
        <w:spacing w:before="0" w:after="480"/>
        <w:ind w:right="-14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10080" w:leader="none"/>
        </w:tabs>
        <w:bidi w:val="0"/>
        <w:spacing w:before="0" w:after="480"/>
        <w:ind w:right="-1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ckage implements yet another variant of the balanced tree indexing method (Btree) described in section 6.2.4 of D. E. Knuth's "Sorting and Searching", volume 3 of "The Art of Programming."  Its features are:</w:t>
      </w:r>
    </w:p>
    <w:p>
      <w:pPr>
        <w:pStyle w:val="IndentPara"/>
        <w:tabs>
          <w:tab w:val="clear" w:pos="9450"/>
          <w:tab w:val="left" w:pos="720" w:leader="none"/>
          <w:tab w:val="left" w:pos="1440" w:leader="none"/>
          <w:tab w:val="left" w:pos="2160" w:leader="none"/>
          <w:tab w:val="left" w:pos="2880" w:leader="none"/>
          <w:tab w:val="left" w:pos="3600" w:leader="none"/>
          <w:tab w:val="left" w:pos="4320" w:leader="none"/>
          <w:tab w:val="left" w:pos="10080" w:leader="none"/>
          <w:tab w:val="left" w:pos="10440" w:leader="none"/>
        </w:tabs>
        <w:bidi w:val="0"/>
        <w:spacing w:before="0" w:after="480"/>
        <w:ind w:left="1440" w:hanging="4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Files with variable length records can be indexed.  Data file format is ar</w:t>
        <w:softHyphen/>
        <w:t>bitrary, since an index is stored as a separate file.</w:t>
      </w:r>
    </w:p>
    <w:p>
      <w:pPr>
        <w:pStyle w:val="IndentPara"/>
        <w:tabs>
          <w:tab w:val="clear" w:pos="9450"/>
          <w:tab w:val="left" w:pos="720" w:leader="none"/>
          <w:tab w:val="left" w:pos="1440" w:leader="none"/>
          <w:tab w:val="left" w:pos="2160" w:leader="none"/>
          <w:tab w:val="left" w:pos="2880" w:leader="none"/>
          <w:tab w:val="left" w:pos="3600" w:leader="none"/>
          <w:tab w:val="left" w:pos="4320" w:leader="none"/>
          <w:tab w:val="left" w:pos="10080" w:leader="none"/>
          <w:tab w:val="left" w:pos="10440" w:leader="none"/>
        </w:tabs>
        <w:bidi w:val="0"/>
        <w:ind w:left="1440" w:hanging="4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Keys are variable length ASCIZ strings.  The package allows re</w:t>
        <w:softHyphen/>
        <w:t>trieval on heads of index keys: when re</w:t>
        <w:softHyphen/>
        <w:t>trieving on the search key "FOO", records with keys "FOO", "FOO1", "FOOP" and "FOOPU" may be retrieved in that order.  That is, a search key may be matched by any key of which it is a head.  Matching can be case sensitive or case-insensitive.  Search behavior is specified when the index is opened.</w:t>
      </w:r>
    </w:p>
    <w:p>
      <w:pPr>
        <w:pStyle w:val="IndentPara"/>
        <w:tabs>
          <w:tab w:val="clear" w:pos="9450"/>
          <w:tab w:val="left" w:pos="720" w:leader="none"/>
          <w:tab w:val="left" w:pos="1440" w:leader="none"/>
          <w:tab w:val="left" w:pos="2160" w:leader="none"/>
          <w:tab w:val="left" w:pos="2880" w:leader="none"/>
          <w:tab w:val="left" w:pos="3600" w:leader="none"/>
          <w:tab w:val="left" w:pos="4320" w:leader="none"/>
          <w:tab w:val="left" w:pos="10080" w:leader="none"/>
          <w:tab w:val="left" w:pos="10440" w:leader="none"/>
        </w:tabs>
        <w:bidi w:val="0"/>
        <w:ind w:left="1440" w:hanging="4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ISAM access to index entries is available; it may be first-in-first-out or last-in-last-out, as speci</w:t>
        <w:softHyphen/>
        <w:t>fied when the index file is cre</w:t>
        <w:softHyphen/>
        <w:t>ated.</w:t>
      </w:r>
    </w:p>
    <w:p>
      <w:pPr>
        <w:pStyle w:val="IndentPara"/>
        <w:tabs>
          <w:tab w:val="clear" w:pos="9450"/>
          <w:tab w:val="left" w:pos="720" w:leader="none"/>
          <w:tab w:val="left" w:pos="1440" w:leader="none"/>
          <w:tab w:val="left" w:pos="2160" w:leader="none"/>
          <w:tab w:val="left" w:pos="2880" w:leader="none"/>
          <w:tab w:val="left" w:pos="3600" w:leader="none"/>
          <w:tab w:val="left" w:pos="4320" w:leader="none"/>
          <w:tab w:val="left" w:pos="10080" w:leader="none"/>
          <w:tab w:val="left" w:pos="10440" w:leader="none"/>
        </w:tabs>
        <w:bidi w:val="0"/>
        <w:ind w:left="1440" w:hanging="4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Index file records are cached.  A single cache is used when more than one index file is open.</w:t>
      </w:r>
    </w:p>
    <w:p>
      <w:pPr>
        <w:pStyle w:val="IndentPara"/>
        <w:bidi w:val="0"/>
        <w:ind w:left="1440" w:hanging="4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C++ source for the package is included.</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ckage is copyrighted material.  You may use it for non-commercial purposes and make exact and complete cop</w:t>
        <w:softHyphen/>
        <w:t>ies for others at cost.  Modified versions of the package may not be copied without express permission.  In any case, no warranty of any kind is made or implied by the author.</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dex file begins with a short header, padded with enough bytes to fill a 512 byte disk sector.  (See NDX.H for the format of the header and other data structures.)  Nodes in the tree are 1024 bytes in length on the disk.  Each starts with a value -- that of the node if it is currently in use, or that of the next node in the chain of free nodes on the disk.  The number of bytes occupied by keys in the node follows, and then the key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ch Key has three fields.  First is the file offset, if not zero, of a lower level node which has keys less than or equal to the current key, followed by the offset (or record number) in the data file which corre</w:t>
        <w:softHyphen/>
        <w:t>sponds to the current key.  Finally, the ASCIZ key itself is stored.  Only as many bytes as are necessary are stor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mediately following the last key in the node, a pointer to the next lower level may be stored; the field end_keys of NODE does not include the length of this pointer.  Starting at the root node, if all pointers to lower level nodes were replaced by the content of those nodes, the result would be all keys in the index in orde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dex structure Index is allocated and initialized when the index file is opened.  It contains:</w:t>
      </w:r>
    </w:p>
    <w:p>
      <w:pPr>
        <w:pStyle w:val="IndentPara"/>
        <w:tabs>
          <w:tab w:val="clear" w:pos="10440"/>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4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 copy of the file header</w:t>
      </w:r>
    </w:p>
    <w:p>
      <w:pPr>
        <w:pStyle w:val="IndentPara"/>
        <w:bidi w:val="0"/>
        <w:ind w:left="1440" w:hanging="4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A Key structure which holds the key resulting from index file operations.</w:t>
      </w:r>
    </w:p>
    <w:p>
      <w:pPr>
        <w:pStyle w:val="IndentPara"/>
        <w:bidi w:val="0"/>
        <w:ind w:left="1440" w:hanging="4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 stack holding the path from the root of the index to the cur</w:t>
        <w:softHyphen/>
        <w:t>rent key entry.</w:t>
      </w:r>
    </w:p>
    <w:p>
      <w:pPr>
        <w:pStyle w:val="IndentPara"/>
        <w:bidi w:val="0"/>
        <w:ind w:left="1440" w:hanging="4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The index file name and handle.</w:t>
      </w:r>
    </w:p>
    <w:p>
      <w:pPr>
        <w:pStyle w:val="IndentPara"/>
        <w:bidi w:val="0"/>
        <w:ind w:left="1440" w:hanging="4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The string comparison function to be used during key retrieval.</w:t>
      </w:r>
    </w:p>
    <w:p>
      <w:pPr>
        <w:pStyle w:val="IndentPara"/>
        <w:bidi w:val="0"/>
        <w:ind w:left="1440" w:hanging="4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onstructo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Index(char *indexname, unsigned mode, CFN compf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 an empty index file.  The comparison function, if NULL, defaults to strcmp.  The mode is on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DUPS   No duplicate keys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FO     Duplicate keys are retrieved first-in-first-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FO     Duplicate keys are retrieved last-in-last out.</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ode is stored in the index file header.  A NULL second argument de</w:t>
        <w:softHyphen/>
        <w:t>faults to NODUPS.  The third argument is the routine to be used for key matching -- if NULL, strcmp is us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576" w:leader="none"/>
          <w:tab w:val="left" w:pos="720" w:leader="none"/>
          <w:tab w:val="left" w:pos="90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Index(char *indexname, CFN compf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used to open an existing index file, while the destructor closes an index file.  Using the type cast (CFN), string comparison functions such as strcmp, strncmp, etc. may be us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Index::insert(const char *key, DWORD value);</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s a key to the index, except when the mode is NODUPS and the key is already present.  In this case, the value specified in the call replaces the previous value.  If success</w:t>
        <w:softHyphen/>
        <w:t>ful, insert returns the specified DWORD and other</w:t>
        <w:softHyphen/>
        <w:t>wise it returns zero.</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value can be a long unsigned seek address used to reference the data file, or just a serial record number when the data file has fixed length records.  A valid value may not be zero.  The comparison function used for inser</w:t>
        <w:softHyphen/>
        <w:t>tion is always strcmp.</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dex::remove(const char *key, DWORD value);</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s the key from the index.  If this leaves an empty node, the node is placed in the freelist.  The second ar</w:t>
        <w:softHyphen/>
        <w:t>gument is required due to the possi</w:t>
        <w:softHyphen/>
        <w:t>bility of multiple occurrences of the same key.  Returns 0 for failure and 1 for success.</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WORD Index::find(const char *key);</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mpts to find the specified key, according to the comparison function specified when the file was opened and the mode specified when the file was created.  The value part of the key found is returned on success; zero is re</w:t>
        <w:softHyphen/>
        <w:t>turned on failure.</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order to find all occurrences of a key when FIFO or LIFO operation is in effect, use Index::find with a NULL second argument after the first occur</w:t>
        <w:softHyphen/>
        <w:t>rence has been found.</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WORD Index::first(unsigned last);</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s the index file pointer to the first (last) key in the index.  The "file pointer" is, strictly speaking, the top stack entry and contains the seek address of the node and the offset of the key in that node.  The remain</w:t>
        <w:softHyphen/>
        <w:t>der of the stack records information required for traveling over the index tree starting from the file pointer, as if the index were flat rather than a tree.  Zero is returned if the index is empty, else the value part of the key located is returned.</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WORD Index::next();</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WORD Index::prev();</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se routines change the file pointer to the next or previous key and return the value part of that key, or zero if the current file pointer was at the end or beginning of the index.</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that Index::find, Index::insert and Index::remove position the file pointer.  In the latter case, the file pointer is set to the key following the deleted key.  Note further that each successful key retrieval stores a copy of the current key structure in the index structure.  This key struc</w:t>
        <w:softHyphen/>
        <w:t>ture may be accessed  using</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nst Key Index::key();</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examples of the use of the routines, see the test program.</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ROVEMENTS</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nuth suggests ways in which the Btree algorithms may be improved.  If you decide to experiment, be prepared for an interesting [sic] experience.  Be particularly wary of any changes you attempt to make in Index::remove -- updating the index to properly reflect a deletion is an extremely tricky affair.  Even xnext and xprev, which look decep</w:t>
        <w:softHyphen/>
        <w:t>tively simple, are easy to upset if you try to change the order in which things are done.</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S</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address is:</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George H. Mealy</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38 Gilson Road</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cituate, MA 02066-4616</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USA</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617) 545-1727</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george.mealy@channel1.com</w:t>
      </w:r>
    </w:p>
    <w:p>
      <w:pPr>
        <w:pStyle w:val="Normal"/>
        <w:tabs>
          <w:tab w:val="left" w:pos="720" w:leader="none"/>
          <w:tab w:val="decimal" w:pos="1296"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2.02 corrected an egregious blunder in the Index::insert routine -- thanks to John A. Matzen.  I also fixed a bug in Index::find, thanks to strong type checking and use of the typedef CFN.</w:t>
      </w:r>
    </w:p>
    <w:p>
      <w:pPr>
        <w:pStyle w:val="Normal"/>
        <w:tabs>
          <w:tab w:val="left" w:pos="720" w:leader="none"/>
          <w:tab w:val="decimal" w:pos="1296"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3.01 corrected another bug in Index::insert.  NDX.H was changed to make a few more items accessible to user programs.    The routine In</w:t>
        <w:softHyphen/>
        <w:t>dex::key was supplied to allow safe access to the current key.</w:t>
      </w:r>
    </w:p>
    <w:p>
      <w:pPr>
        <w:pStyle w:val="Normal"/>
        <w:tabs>
          <w:tab w:val="left" w:pos="720" w:leader="none"/>
          <w:tab w:val="decimal" w:pos="1296"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previous versions contained a serious bug in Index::newnode.  Since the order in which nodes are first written out to the index file is unpredict</w:t>
        <w:softHyphen/>
        <w:t>able, it is vital that chsize() is called when the length of the file is ex</w:t>
        <w:softHyphen/>
        <w:t>tended!  Version 3.02 includes this fix together with a few minor cos</w:t>
        <w:softHyphen/>
        <w:t>metic chan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decimal" w:pos="1296"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or to version 3.03, the state of the index following a call to In</w:t>
        <w:softHyphen/>
        <w:t>dex::remove was unpredictable.  The index file position is now defined to be at the key which immedi</w:t>
        <w:softHyphen/>
        <w:t>ately followed the removed key.  In addition, the index key count is stored in the index and can be verified by use of the routine Index::isvalid.  Index::count may be used to retrieve the index key count.</w:t>
      </w:r>
    </w:p>
    <w:p>
      <w:pPr>
        <w:pStyle w:val="Normal"/>
        <w:tabs>
          <w:tab w:val="left" w:pos="720" w:leader="none"/>
          <w:tab w:val="decimal" w:pos="1296"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version 3.04 a bug pointed out by Mikael Nilsson is repaired:  Index::</w:t>
        <w:softHyphen/>
        <w:t>getnode always wrote a node out to the index referenced by the this pointer when it was found necessary to dump a node to obtain a free slot in the cache.  An optional argument was added to Index::write to repair this.</w:t>
      </w:r>
    </w:p>
    <w:p>
      <w:pPr>
        <w:pStyle w:val="Normal"/>
        <w:tabs>
          <w:tab w:val="left" w:pos="720" w:leader="none"/>
          <w:tab w:val="decimal" w:pos="1296"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decimal" w:pos="1296"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sectPr>
      <w:footerReference w:type="default" r:id="rId2"/>
      <w:footerReference w:type="first" r:id="rId3"/>
      <w:type w:val="nextPage"/>
      <w:pgSz w:w="12240" w:h="15840"/>
      <w:pgMar w:left="1152" w:right="1152"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dentPara"/>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ndentPara">
    <w:name w:val="IndentPara"/>
    <w:basedOn w:val="Normal"/>
    <w:qFormat/>
    <w:pPr>
      <w:numPr>
        <w:ilvl w:val="1"/>
        <w:numId w:val="1"/>
      </w:numPr>
      <w:tabs>
        <w:tab w:val="left" w:pos="720" w:leader="none"/>
        <w:tab w:val="left" w:pos="1440" w:leader="none"/>
        <w:tab w:val="left" w:pos="2160" w:leader="none"/>
        <w:tab w:val="left" w:pos="2880" w:leader="none"/>
        <w:tab w:val="left" w:pos="3600" w:leader="none"/>
        <w:tab w:val="left" w:pos="4320" w:leader="none"/>
        <w:tab w:val="left" w:pos="9450" w:leader="none"/>
        <w:tab w:val="left" w:pos="10440" w:leader="none"/>
      </w:tabs>
      <w:spacing w:before="0" w:after="240"/>
      <w:ind w:left="1440" w:hanging="450"/>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4-09T13:37:00Z</cp:lastPrinted>
  <cp:revision>0</cp:revision>
  <dc:subject/>
  <dc:title/>
</cp:coreProperties>
</file>