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USED"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Logging Buffer has been increased in Size 2.5 Times (from 2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 Reminder in the Title Screen for users to Return to Dos, if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ity" of a Windows Based Application or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re Useful Information added to the "READ_ME.DOC"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_USED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