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or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ractor" was written in Assembly for Ms Dos systems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.  Little memory is used and no 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details abou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XTRACT.EXE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r) of your choice (example: "UTILS").  Click on "Start" (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and "Run".  Type path\XTRACT (Example: "C:\UTILS\XTRACT"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or click "Ok") to launch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("input") file is never changed. 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Has Two Extrac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extract lines/parts from a file to go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new file with all the lines/parts of the original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ked" lines/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Has Two View/Acces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Text" mode is for text extraction (files that contain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Raw" mode is for any type of file.  This mode is very useful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but it can be used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file (document) such as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), web sites, e-mail addresses, instructions, etc.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riting down information from the file because it is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rk" those parts using a text editor, then save those "par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which you have to "merge" together, or "copy" th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contains non-text characters, those character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order to create a file that is more compatible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ample for Using "Extract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Netscape browser.  There is a sub-folder called "MAIL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"INBOX", "OUTBOX", "TRASH", etc.  I often use Extr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(pick) parts of messages that I have received with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those parts into a file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ext Mod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n entire screen line is always highlighted (marked) when only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 exists at the beginning of the screen line, the C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, for that "line", to be Extracted.  Also, anything up to a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 will be Extracted (lines with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W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"text" mode that filters out non-text characters (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, "raw" mode displays everything without any modification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 NOTE: Three bytes ("characters") such as a 00 (zero), 2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F (hex) appear as a space/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's main purpose was added as an aid in file recove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t file that ends up somewhere in "FILE001.CHK", which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clusters put into this file by a "SCANDISK" function.  Also, it c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vering a file from a string of sectors saved to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 Access" (see "OTH-PGMS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XTR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.  In text mode,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In "raw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n the screen in 80 byte rows.  If you see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simply position the "marking" bar, then press the space bar (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on/off).  Move the bar down over the area you want to extrac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line, or as many lines as you want.  If you made a mistake,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o the starting line, and press the U (UnMark) key.  Note: "Un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marked lines when you move the bar down over the lin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the "U" (UnMark) key turns off "Mark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raw" mode, you mark the area you want to extract into a new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rk more than one area, but for a file recovery, one area is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tart of the file most likely will not star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rea or end at the end of the marked area. It usually will (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some point within the first 80 byte line of the "marked" area and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within the last 80 byte line of the marked area (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).  After you are finished "marking", when you exit the vie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tion to save the marked area/s along with another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the start and ending (first and last 80 byt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"RAW" M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raw" mode, you can also extract a part/s that you do not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out those marked parts.  This would not usually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raw" mode, a moveable "box" is present in the mark ba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byte number in hexadecimal (bottom right side) for any 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x"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file recovery process using "Raw" mode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"Extractor".  See "CONCLUSION", near the botto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gett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does NOT put markers in the file.  The size of the file for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huge, up to 524,160 Lines!  If the lines have an averag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that would be 31,449,600 characters!  In "raw"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as large as 41,932,800 bytes!  The maximum number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s" that you can Extract (at one time) is 262,080 (every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).  Extractor copies (option) the "marked" lines/part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View mode.  Also, Extractor can create a new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 lines/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"marking" (editing) a very large file, you can stop at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arked references to a file, exit Extractor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.  The View menu has two options.  Simply select number "2" ("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 the marked reference file").  Now you can resume "ma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" MODE EMPHASIZE (V1.5 feature) OR SEARCH (V1.8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of many possible uses for this feature: If you have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Netscape's "INBOX" or "TRASH" in the "MAIL" directory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-mail messages you have received, and you would lik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of messages in a certain category (example: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, etc.) to create a list, use this feature and enter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" as the pattern.  It will be easy to locate (see) "From:"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) in each message so you can "Mark" that line for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e-mail address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pattern/s relating to a part/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 a very large file, instead of browsing while looking for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simply press the "S" (search)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"emphasize" or search for one or two text patterns with op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ildcard" (pattern ex. "04-**-99"), "exclusive" (pattern ex. "ram"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", etc), "AND" (two patterns on the same or adjacent line), "OR" (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).  The patterns you specify will be easy to notice as you brow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 ("FileName" represents the nam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Extractor in Windows, see "WINDOWS 3.1/95/98"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: "XTRACT FileName" and press Enter to set a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Note: You can "select" another file within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TRACT" and press Enter (You can enter a filename or "select"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xtr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only marks/unmarks lines moving the "marker bar" downw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bar up to lines that are not marked above, then move th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(or unmark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ing (or unmarking) large areas (many lines), press the "PgDn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.  Note: Tab key is equal to 10 PgDn key presses for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marking or unmarking lines, if you press the "Home" key (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), the "End" key (go to the end), or the "S" (search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or unmarking is automatically switched off.  This is a safe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e you accidently press one of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ing" beyond the end of the file (past the last line) is harml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go beyond in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you will recei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ctor" that includes a special feature.  As an added bonus, pick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that you would like to receive from "OTH-PGMS.DOC". 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only available to "donors" (FREE).  Please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your donation, and the name/s of the other program/s you wa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I will tell you in the email message about the attachment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open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ors are kept in the "donors" list (your name, e-mail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anything you want (FREE) from any future list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