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V E N D O R    D O C U M E N 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THE PURPOSE OF THIS DOCUMENT IS TO HELP THE VEND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REVIEW THIS SHAREWARE IN A MOST EXPEDIENT MANN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Program .......... THE FINANCIAL ANALYZER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Number ...........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r Of COPYRIGHT ........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Category ......... Personal Fin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Purpose .......... To Enable The User To:  Quickly cal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ulate various Financial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hat occur many times in the a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individuals lifetime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ary Benefit .......... Secure Answers To Your Financia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 Start Up ............ Enter: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rt Program ............ Enter: MONEY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onic Documentation . Enter: READ-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int Documents ....... Enter: PRNT-DOC (4 - 1 Page Doc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Quality .......... Profession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Supported ..........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Difficulty .......... Very Us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Required .......... IBM or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itor Required ......... MONO - CGA - EGA -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 Required 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 Requirement .......... 51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er Service ......... Service With A Smile Is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Each And Every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ncentive ... The "TRY ME FIRST MARKETING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&gt;     Registered Users Paid A Finder's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ease Review Document:  READ-ME.1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Of Registration ... $ 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's Authority ....... Review: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Utilized .......... 386 - 20 MHz, IBM Compatible -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Version Utilized ..... 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Author ........... Ray Zimm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Company .......... Computer Specialties (COM 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ing Address .......... P.O. Box 5694, Lake Charles, LA 70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Number ............. AC (318) 474-46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ED DESCRIPTION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Financial Analyzer is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needed periodically, by almost every individual du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 lifetime.  This software will be invaluable whe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 what a loan will cost, what's the best way to save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long will it take to save for what you want, what is the un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ance on any outstanding loan, or what is the best way to 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rtgage on a new home. The Analyzer provides fourt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ncial functions to take advantage of. It would be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 the Thousand and One possible uses for this program.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tirement Fund needs to be initiated, or a new automobil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financed.... The Financial Analyzer is the answer. This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e is extremely User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</w:t>
      </w:r>
      <w:r>
        <w:rPr/>
        <w:t>THANK YOU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FOR YOUR KIND CONSIDE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