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MILY HIS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Steve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o help people who want to research their family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but don't know where to begin. I hope that it will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have sometimes thought that they would like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ir ancestors, but have not known how to go about find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intended to be a kind of tutorial help system on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inding your ancestors. Obviously one cannot includ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program, and so there are references to books and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by, some of the information here will change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e needs are moved to new places. Archives that hav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losed may be opened. Some records that were avail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. So some pages indicate that more information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. I will try to keep the program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hat is known as "freeware". You don't have to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and you may copy it and give it away as much as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se it and like it, I hope you will use the "Registration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That doesn't mean you have to pay. You just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(or a postcard, if you prefer) to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program and find it useful. If you would like m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version when it becomes available - THEN you can send mone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will appear on the registration form, and that will b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a disk and postage. If you call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, you might prefer to wait until it reaches a BBS near you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ccess to bulletin boards, you can ask and I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copy WHEN CHANGES ARE MADE. When you print the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the version number that you have. If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ince that version, it will be a waste of time and mone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new disk right away. I'll keep your form, and when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'll send you a disk then. It might be a month or two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everal months 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 what you think of the program. Is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? Or is it confusing? Is the information it gives helpful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stand it? Is there anything you would like to know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? Of course, as you will see, I am hoping to ad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but I might not have thought of the particu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yes - how to use it. Put the program (FHH.EXE) an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HH.DAT &amp; INFO.DAT) on a floppy disk, or in the sam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and type FHH. From there it should be easy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mments and criticis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Hayes, PO Box 7648, Pretoria, 0001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Netmail to me at Fidonet 5:7101/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Internet, to steve.hayes@f20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phone the Unisa Editorial Department BBS and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: +27-12-429-2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-07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