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PEP (Picture Editing Pack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 super-fast drawing and layout program f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DOS. You can use it to creat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drawings of any kind, flow charts, org charts,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esentations, certificates, slide shows, banner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forms, fonts, floor pla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PEP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PEP on your hard disk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files into that directory. (You can also install PE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d that it has at least a 720 kilobyte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PEP's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This will set up PEP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VGA display, there is a slide show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brief introduction to PEP. To view it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, type "VGASLID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TUTORIAL.DOC contains three simple lessons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EP. Each project is described keystroke by keystroke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provided for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EP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menu command, just highlight th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F1 key. PEP will take you directly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When there are cross references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ith the mouse or use the GOTO command to view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r complete information on using the help facility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PEP is contained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. CONTENTS.TXT is the table of contents; CHAPT1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of the manual, and so forth. These are ASCII fil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PY command to make a printed version; for example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EP (see above), but we recommend reading through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useful when you are using PEP for the first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horough overview of PEP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Chapters 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commands. Chapter 14 covers the function key and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(See also the keyboard guide, PEPKEY.PDL, which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PEP). Chapter 15 explains on-line help. Onc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sing PEP, you should consult Chapter 16:  Hints, Tric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If you have any questions about the INSTALL utilit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pter,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PEP.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90 days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P after that, you must pay a license fee and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, provided that such copies of PEP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riginal copy of PEP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P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registration options:  basic registration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registration ($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45 (basic registration)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registered copy of the latest version of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45 kilobytes of bonus graphic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l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ecorative border styles and orna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ymbols and sampl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gistered version has 2 1/2 times a much font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mpt notice of major releas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duced prices on PEP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shareware copy of TRIONUM's org chart maker, ORCHI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new LaserJet driver supporting these HPLJ-III &amp; -I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for fast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dot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5 (extended registration), you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pictorial catalog of all fonts and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printed copy of the PEP keybo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One year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n automatic free upgrade to the next major release of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PEP file format specification document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egistered user,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picture file named REGISTER.PDL. Us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fill it out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orm in the text file, REGISTER.FRM, which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bove are for a single user license.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yment in your local currency using the current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Use rounding in the conversion; do not se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PRODUCT FROM TRIO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(Org Chart Imaging Software) is a powerful but easy to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rg charts, menu trees, decision trees, or diagra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hierarchy. The intuitive graphical user interfac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cha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L export capability in ORCHIS, you can move org ch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EP. You can use PEP to annotate these charts, adjust layou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nd ornaments, and incorporate other stylistic vari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PMENU.PDL included with PEP was cre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ardcopy output via LaserJet, DeskJet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graphical file output in the PCX and EP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harts from ORCHIS can be used in most word processors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painting and drawing programs. ORCHIS chart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file format, making it easy for programm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is distributed as shareware, and an evaluation cop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EP. (A color VGA display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PEP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PE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EP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alogs and advertisements listing PEP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cease all copying and distributing of PE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slide show can function as a self running demo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shows, user group meetings, and the like. First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ing VGA display and light background); then start the slide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at the DOS prompt:  PEP /F=VGASLIDE /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PEP: Picture Edi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isplay:  VGA EGA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or floppy with at least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5 (latest version, bonus graphics, and 6 mo. phone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 (the above plus manual, free upgrade, and 1 yr.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n innovative drawing and layout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running under DOS. PEP is designed for the non-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agrams, illustrations, or high quality drawings of any sort.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logos, banners, forms, certificate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, flow charts, floor plans, and much more. PE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utput via Bubble Jet, LaserJet, DeskJet, PostScript,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, and file output to the popular PCX and EPS form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P drawings can be used in most word processors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super-fast display code and responsive user interfa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n the oldest XT class machines as well as the ne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s. PEP's many features include: 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zoom, WYSIWYG display, background printing, infinite un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decorative ornaments, rulers, grids, snapping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 driven command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IONUM, PEP and ORCHIS are trademarks of Trionum Inc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