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mat                           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iColor    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16      256    32768    24bit    32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RPHZD  NRPHZD  NRPHZLD  NRPHZD  NRPHZLD  NRPHZ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,DIB,RLE     Wr----  Wr----  WW-----  r?----  W------  r?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,CDT,PAT *)  r-----  r-----  r------  ------  r------  r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             ------  ------  W------  --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MX *)          r-----  r-----  r------  --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            ------  ------  -W-----  --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CX             -r----  ------  -------  --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            ----W-  ----W-  ----W--  --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N **)         ?????-  r????-  ?????--  ?????-  ?????--  ?????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,ICO         W-----  W-----  W------  r-----  r------  ?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/LBM/HAM     W-W---  W-W---  W-W----  ------  W-W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-Soft. set   ------  ------  r------  ------  +------  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-GEM         -r----  -r----  -r-----  --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-Vivid       ------  ------  -------  ------  -r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MX ***)        ?????-  ?????-  r????--  ?????-  ?????--  ?????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IF,JPE,JPG *)) ------  ------  -+---W-  ------  -+---W-  -+---+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            --r---  ------  -------  --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             +r----  ------  -------  --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X             ---r--  ------  -------  --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            ------  ------  -----r-  ------  -----r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BM,PGM,PPM,PNM W-----  ------  W------  +-----  W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2             ------  --r---  -------  --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             ------  ------  -------  ------  r+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             r-r---  r-r---  r-r----  r-r---  r-r----  r-r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            -W----  -W----  -W-----  -W----  -W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-PC Paint    -W----  -W----  -W-----  -W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-Dr.Halo     +-----  r-----  r------  --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NG             -----r  -----r  ------r  ------  ------r  ------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D             ------  ------  r-r----  ------  r-r----  r-r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YX             ------  r-----  r------  ------  r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FX             ---r--  ------  -------  --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             Wr----  rr----  Wr-----  ------  Wr-----  Wr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-Intergraph  +W----  ------  ++-----  ------  ++---+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-Utah RLE    ------  ------  -W-----  ------  -r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**))        r-----  r-----  r------  ------  r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x             ------  W+----  W+-----  ------  ++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GI,BW,RGB,RLE  ------  ------  WW-----  ------  WW-----  rr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             W-----  ------  WW-----  WW----  WW-----  WW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,SEP,CPT    W-WW--  W-W-W-  W-W-W--  W-W-W-  W-W-W+-  r-r-r+-</w:t>
      </w:r>
    </w:p>
    <w:p>
      <w:pPr>
        <w:pStyle w:val="PreformattedText"/>
        <w:bidi w:val="0"/>
        <w:spacing w:before="0" w:after="0"/>
        <w:jc w:val="left"/>
        <w:rPr/>
      </w:pPr>
      <w:r>
        <w:rPr/>
        <w:t>UDI             r-----  ------  r------  r-----  r------  r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PG             -r----  -r----  -r-----  --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BR             ------  r-----  -------  --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,FLC  -  Animations compressed by various RL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No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RLE (RunLength Encoded) compression, there are man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LE compression, nearly every format uses a differe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PackBits compression, actually a version of the RL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Huffma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 - LZW (Lempel-Ziv-Welche) compression, very good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Lossy compression, the best ratio, but does not preserve every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Deflating compression, very good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PictView only reads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- PictView reads and writes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- PictView only writes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- This subformat exists, but PictView cannot read or 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This subforma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? - Existence of this subformat is unknown to the author of Pic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  CDR, CDT, CMX and PAT are vector file formats, PictView reads a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mported bitmaps attached to every CDR, CDT, CMX and P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)  ICN is not an official file format, but an image format of RIP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) JMX is not official file format, it is a format of the Tetr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)  JPG can be 256colors (grayscales only), 24bit RGB,YCbCr,YI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bit CMY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)) SAM is not an official file format, but a format of Ami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