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hms Law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akes the basic Ohm's Law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calculate Watts, Ohms, Volts, and Ampe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2 know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enter a number of up to 6 digits. 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 to the nearest 1/100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ressions used to calculat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OBTAIN WA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(E SQUARED), DIVIDED BY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(I SQUARED), MULTIPLIED BY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 MULTIPLIED BY I [Single Phas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(E MULT BY I), MULTIPLIED BY 1.732 [3 Phas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OBTAIN O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(E SQUARED), DIVIDED BY 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W, DIVIDED BY (I SQUA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E, DIVIDED BY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BTAIN VO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I MULTIPLIED BY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W DIVIDED BY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SQUARE ROOT OF (W, MULTIPLIED BY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OBTAIN AM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E, DIVIDED BY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SQUARE ROOT OF (W, DIVIDED BY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W, DIVIDED BY E [Single Phas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(W, DIVIDED BY E), DIVIDED BY 1.732 [3 Phas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E = VOLTS; I = AMPS; R = OHMS; W = WAT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732 represents the square root of 3, used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hase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completley menu driven, ad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ive you a example, start the program at the DOS prom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"Ohms" and press the Enter key.  A brief sign-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, as well a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ay you want to know how many Amps an electric 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.  You know how many Watts it consum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voltage.  You are calculating for Singl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MAIN MENU, press "4", and at the SUB-MENU press "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culate Amps when the Watts and Volt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value for Watts.  For our example, lets say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ts.  Next enter the value for Volts.  Let us assume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take the correct expression and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ps.  For this example, the expression = W, Div b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0 Watts, Divided by 120 Volts = 10.00 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alculate another similar value, return to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, or return to the main menu to calculat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, or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ice the result is for DC or AC resistive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for AC circuits, the results may be for single or 3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its in the "Watts" and "Amps"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free to copy and distribute the progra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so by copying the program and documentatio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alteration, and without charge. 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useful, a contribution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assumes no responsibility for inaccur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ed from using the for-mentio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port any problem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Eld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29 N. Russe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land, OR. 97217-6247                     88-03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