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2.09 December 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also in Beta form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e Rose for sharing his results in decoding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3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ck Yeazel for the donation of his time in evalu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very helpful suggestions concerning g7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Brent Hildebrand, the author of Waypoint+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with the Garmin Protocol in various Garmin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it's functionality, g7to creates MapDoc (*.sa3, sa4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a5) files from GPS data.  The data may then be displayed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A3, SA4 or SA5 map.  The data is not real tim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for critical navig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opinion, the Lat/Long grid shown in SA3/4/5 is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critical navigtion applications (an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prohibit using maps from SA3 for navigation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n the Corvallis area of Oregon SA3/4 is in error abou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t to the East at magnification 16.  For example, plotting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/Long on SA3/4 results in a point on the SA map that is ~15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 of it's actual location.  The error varies from plac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the magnitude of the displayed map.  I've heard rum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3 is up to 1/4 mile off in some areas, but I've no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an error t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guarantees expressed or implied with this g7t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ocumentation.  The package works for me, it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one else.  Proper use could corrupt the data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S o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point, Proj, Garmin64 and navigate.exe suppor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ully tested since version 2.05.  I no longer actively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:  Primary data flow is from the GPS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:    Primary data flow is from the PC to the G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 all references to the GPS-45 apply eq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pported Garmin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g7to the GPS must have it's interface set to GRMN/GR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by the author on the GPS 12X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1, the GPS II+ Software version 2.04 and the GP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versio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TO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pload/download Track/Waypoint/Route data to/from a Garmin 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ata from the GPS may be displayed, redirected to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sent to a Street Atlas startup file, otherwis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s 3.02.05 and up support Street Atlas 5.0 Map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gpl (track log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s 3.02.05 no longer support Precision Ma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s 3.02.02 and up re-enabled the uploading of alman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Yuma format.  If 'g7to -i fname' is execute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ame contains almanac data in Yuma format then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be sent to the GPS.  This comm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, i.e.  no other -i or -o processing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s 3.02.00 and above include support for the 12X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51 and the GP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 3.01.08 and above provide some capability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awi exported waypoint and tr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 3.00.00 and above allow multiple input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 2.08 and above contain some support for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WSII, Lowrance's program for communicati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ersions 2.06a and above include some support for Stre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current position and time can be retrieved from the GPS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can be set to repeat every 'n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Garmin internal and external voltages can be rea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supporting that portion of the Garm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Backlight can be turned on and off.  On the GPS II+ ,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XL Versions greater than 3.02 and the GPS III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light can be set.  The values range from 0 which i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which is full on.  Lower levels, i.e.  below 40 or s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to see.  A useful starting place is g7to -o g45L4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useful value appears to be about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 the Garmin 45 and 12XL units the LCD contrast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imity way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ximity waypoints may not be sent to Proj, Garmin64 or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distance parameter stored in the text file is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12XL Versions 2.02 and up support Proximity Way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on versions 3.50 and up proximity waypoin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loaded or downloaded via the GRMN/GRM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 proximity waypoint is sent to a SA4 file, a circl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 waypoint exists which has the same coordina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circle, it is used as the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ximity circle.  If such a waypoint does not exist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the name PROXxx where xx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th waypoi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 waypoint in the center of the circle is mov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resides at the center of the circle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ownloaded by g7to a pseudo proximity way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 In other words, a waypoint is tied to a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a proximity waypoint if and only if the waypoin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ing proximity waypoints to the Garmin 12XL firs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ximity waypoints and adds those in the curren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you can have 8 proximity waypoin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2XL, send one new proximity waypoint and end up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one, not 9 in the 12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rance WSII file (.low)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, icons and routes may be read from a Lowrance WS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file.low'.  WSII version 1.1 and 1.2 used with a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 version 2.1 has been tested.  Other versions of WSI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lobal Map Sport GPS units have not been tested.  The .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tested with the Windows 95 version of WSI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xt -- similar to Gardown7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input, GarDown7, Proj and Garmin64 are all rea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A .gpl track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arDown7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o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ck and waypo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armin6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ck and waypo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avigate.exe routes file, routes.c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ugawi waypoint and track files when exported as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.fwp and ?.ftr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Lowrance WSII files 'fname.low' (waypoints, icons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A3 startup files (fname.sa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symbols are output as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irst 6 characters of an object's nam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point name.  The 7th character is skipp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 good idea to make the 7th character a ';'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that isn't actually part of the useful in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th-&gt;Xth (see below for values of 'X') charac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ypoint comment.  The waypoint tim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tamp o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Many of the newer Garmin receivers do not ful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on GRMN/GRM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=19 for PROJ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=20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=20 for Garmin64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=23 for Control Point Record (*80*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A4/SA5 startup files (fname.sa4 or fname.sa5 as of g7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3.02.05).  As of version 2.07 the support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nd areas -- which are sent to the text file a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, circles which are sent as proximity way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waypoints previously supported in SA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A4 route is supported and routes 0-19 in the Ga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ported with up to 30 waypoints in each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Garmin route 0 is also supported as the SA4 ro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and first points are identical as are the fi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point.  This results in a route labeled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hen viewed in S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the input is a .sa[345] file the time of all recor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rmin become the date of the input fil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S that sends/receives the correct date of the rec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better to use text files as an intermediate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preserve the dates of ori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GPS 45 via COM port.  Standard IRQ/IO supported.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I/O SETUP must be set to GRMN/GRMN an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ut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A startup files (fname.sa3, fname.sa4 or fname.sa5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bject is a small square.  The default te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 of the object.  The '.saX' suffix is not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it must be in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SA4/5 startup files (fname.sa4 or fname.sa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cks are converted to SA4 lines, proximity way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s and routes 0-19 are converted to symbo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vision is made to change the parameters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s via '!' 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for output of SA4/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y    = turn on route line drawing for routes 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n    = turn off route line drawing for routes 1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wy   = turn on route waypoints for routes 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wn   = turn off route waypoints for routes 1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y   = turn on route 0 objects to sa4/s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n   = turn off route 0 objects to sa4/s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ly  = turn on route 0 line drawing to sa4/s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ln  = turn off route 0 line drawing to sa4/s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wy  = turn on route 0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wn  = turn off route 0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0wy or -ry must be used for routes to be output to sa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y turns on all sa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. -by is a synonym for -wy -ty -ry -r0y -py -r0wy -r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n turns off all sa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. -bn is a synonym for -wn -tn -rn -r0n -pn -r0wn -r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cxx = set rout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txx = set route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sxx = set rout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OJ.EXE and/or NAD2NAD.EXE format (fname.prj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PROJ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 Point Record (*80*) (fname.x80)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TMS.EXE.  See UTMS document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!!Output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armin64 format (fname.g64).  See the GARMIN6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plana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GPS 45 via COM port, the file name MUST be G45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for options on '-i G45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avigate.exe routes.clg rou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SII from Lowrance files (fname.low).  Waypoi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s, tracks and icons are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A .gpl track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ugawi waypoint and track files when exported as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.fwp and ?.ftr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output suffix .wtt is chosen g7to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loaded waypoints as a track lis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waypoints to define a track with Fuga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help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, text, Proj, Garmin64, Fugawi .fwp &amp; .ftr, Navigate routes.clg or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&lt;fname&gt; - input file  (?.sa[345], ?.prj ?.g64 ?.x80 ?.fwp ?.f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1, -2, -3 or -4 to set standard COM Port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port parameter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Port,IOaddr,IRQ (no spaces allowed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1-4, IOaddr in hex (0xnnn) or decimal, IRQ (3-15)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to -5 1,0x3f8,4       defines a standard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Pn -- Send Time/Position record every n seconds (press 'x' to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A  -- Send Alman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I  -- Se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D  -- Send softwa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R  -- Se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T  -- Send Tracks (-d to sum di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W  -- Send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X  -- Send proXimity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V  -- Send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Do not print symbol attributes to text file (!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G45O GPS45 Off; -o G45Cx set contrast x=0 to 15 (tested on 12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G45Lx (x=0-255) 12XL: 1=light on; II+: x=inten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&lt;fname&gt; - output file  (?.sa3, ?.sa4, ?.prj ?.g64 ?.x80 ?.fwp ?.f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-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y/n - Turn on/off all SA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- 1st-center map Lat|2nd-center map Long (DDdMM.m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- No Lat/Long Grid on 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- map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- No name and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- Circle (Proximity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- Line (route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- Don't sort waypoints and don't remove duplicate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- Line (track) Parameters      - C-color, T-thickness, 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&lt;parms&gt; - set waypoint (Map Symbol) parameter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lignment:  .NW .N .NE .W .E .SW .S .SE           | .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olors:     ..black ..red ..blue ..green ..yellow | .. =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 colors:     ..black ..red ..blue ..green ..yellow | .. =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izes:      ..vs ..s ..m ..l ..vl                 | .. =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 sizes:      ..vs ..s ..m ..l ..vl                 | .. =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con:    dxxx where xxx is SA4 obj number      | .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x- (x=0-15) remove certain text from waypoints in SA files. See g7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use with text files COMMENT;xx;Displ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Agricultural                            35 = On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Airport        18 = Education           36 =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Amusement      19 = Emergency           37 =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Arrow, Down    20 = Fishing             38 =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Arrow, Left    21 = Fuel                39 =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Arrow, Right   22 = Golf Course         40 =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Arrow, Up      23 = Government Building 41 =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Bank           24 = Historic Site       42 = Religiou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Beach          25 = Home                43 = Religiou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Boat Ramp      26 = Industrial          44 =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Campground     27 = Information         45 =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Cemetary       28 = Library             46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Circle         29 = Lodging             47 =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Construction   30 = Mountain            48 = Stat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Cross          31 = National capitol    49 =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= Delivery Stop  32 = One Way Down        50 = Triang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Diamond        33 = One Way Left        51 = Triang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= Doctor/Dentist 34 = One Way Right       52 =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= Bike           54 = Bridge              55 = Church 56 =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GPS45-wpts, trks, routes, Prox wpts with output .sa3, sa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(a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G45w -i g45r -i g45t -i g45x -o file.sa3 -o file.sa4 -a &g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wnload waypoint, route, track and proximity waypoin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PS45 and store it in the SA3 startup file file.sa3, file.sa4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t to the text file 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-i g45 commands can be placed in a single comman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mmand line can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G45wrtx -o file.sa3 -o file.sa4 -a &g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above example reads proximity waypoints, if the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Garmin.  It also sends the data to several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which is a Street Atlas 3 file.  SA3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ximity waypoints, so, proximity waypoints, if the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rmin will be stripped from the data sent to the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o G45 -i file.sa3 -i file.sa4 -a &gt;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waypoint data to the GPS45 from the SA3 startup file file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writes it to the text file waypoint.txt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data is sorted and waypoints with the same nam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sorting and duplicate name removal, specify -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s -o G45 -i file.sa3 -i file.sa4 -a &gt;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the input is a .sa3 or .sa4 file the time of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Garmin become the date of the inpu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GPS that sends/receives the correct date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would be better to use text files as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in order to preserve the dates of ori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is specified then the output is assumed to b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 port is required and none is specified then COM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G45R -o routes.sa4 -a &gt;rou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the routes in the Garmin to a SA4 file an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text file, rou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to -i waypoint.txt -o waypoint.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file waypoint.txt and create waypoint.low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waypoints only.  The waypoint names in waypoint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and the waypoint comment (after the date string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are transferred as the Lowrance WSII waypo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track.txt -o tracks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file track.txt and create track.gpl which ca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as a track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maximum number of track points suppor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4096.  This value can be increased to 3276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meter -f.  However, each track point rea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ly 8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7to -i xxx -o g45 -f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program to allow ten thousand track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value of 0 is used then a temporary file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hold the tracks.  This will cause g7to to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, but track files with up to 65534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to -i waypoint.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the waypoint and route data from the file waypoint.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 it on the screen.  The format is normally 'W xxx..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u is added to the command line the output is the 'L' 'L xxx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'W' format will allow data from a Lowra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a text file which can be sent to a Garmin un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 format is used the waypoint icon is appended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'normal' output the name of the waypoint is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f the waypoint name as stored in the .l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wrance units allow more than 6 character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points in the text file may have the same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to the Garmin units the last one uploaded will b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 will be deleted.  It's a good idea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ext file, looking for duplicate waypoint nam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.  Adding a -u to the command line will output a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which has room for 10 characters in th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used only for textfile&lt;-&gt;.low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file.txt -o file.sa4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ansfer file.txt to file.sa4.  If routes 1-19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then lines will be drawn between the rou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of the lines can be set by the -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-r implies -b and the -b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text format, OUTPUT SA3 Text is blue, Text size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7to -i waypoint.txt -o waypoint.sa3 -c Tblue -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.sa3, OUTPUT -- CPR (*80*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7to -i myfile.sa3 -o myfile.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SA3 startup file myfile.sa3 and write its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'myfile.x80 in Control Point Record forma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he contents of myfile.sa3 to the screen in normal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7to -i myfile.sa3 -o myfile.x80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SA file, output textfile, output an attrib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ach time an attrib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sa3 -o 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ommand line' output will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w coblack -w ctblue -w sovs -w stm -w 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ignifies that the object will be black,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lue, the object will be very small and the text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.  The text alignment will be North Eas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sa4 -o 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track)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thickness: VT T M K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colors   : black red blue gree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styles   : normal hatched *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t cblue -t s*h -t w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ndicates that lines following this command a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t cblue), highlighted (-t s*h) and very thin (-t w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t cxx = se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t txx = set line thickness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t sxx =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route lines which are drawn for routes 1-19 when a -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r cxx = se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r txx = set line thickness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r sxx =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p ly -p fy -p cblue -p wvt -p ared -p s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ircle with very thin blue line, fill circle with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lxx = set circle outer line draw no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fxx = set circle fill no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cxx = set circl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txx = set circle line thickness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axx = set circle area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-p sxx = set circle area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thickness: VT T M K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colors   : black red blue gree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styles   : normal hatched *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drawline : n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owable drawfill : n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lating from a '16 icon' machine, i.e.  a II+ or 12XL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eater or from a '45 icon' machine, currently only the I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se which SA4 object to use for the 'default'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is '-w Dxxx' where xxx is the SA4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See the table in G7T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con for the 16 icon machines is a small squ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'-w d12' on the g7to command line when uploading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II+ or 12XL with icons, then this small squ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into a circle in the SA4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II, the default icon is a Waypoint.  If you execute '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4' on the command line when transferring waypoints from th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'Waypoint' icons will be transferred as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output command line for object properties option: '-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sa3 -o waypoint.tx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bject info is output (! lines)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Lowrance WSII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low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waypoint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ALSEA-BAY  N44 25.8961 W124 04.2498 Thu May 29 15:57:42 1997 ALSEA BAY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a output only' options -c,-t,-r,-m,-n, and -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Lat&gt; -c &lt;Long&gt; - The first time the -c parameter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it is assumed to be the desired la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enter of the .sa output file.  The second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in the command line it is taken to be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enter of the .sa file.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DdMM.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set track Line draw parameters (SA4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cxx = se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xx = set line thickness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sxx =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set route Line draw parameters (SA4 only, routes 1-19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cxx = se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txx = set line thickness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sxx =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able thickness: VT T M K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able colors   : black red blue gree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able styles   : normal hatched *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y must be used for route lines to be output to sa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rp must be used for route waypoints for routes 1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output to sa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0 must be used for route 0 to be output to sa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0w or -ry must be used for routes to be output to sa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0w must me used to output route 0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-n is for sa3 only as tracks in sa4 are act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&lt;Magnitude&gt; Magnitude of the output .sa file 4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- Points from a track file do not contain tex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'waypoint name' normally becomes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file.  For instance, if you have 10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track source file then the points are 'named'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suppresses this number and only the default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circle, is displayed.  -n also overrides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nd on a waypoint will pass on on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.  This works with GarDown7 or text input,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se of the -q options will cause a loss of data in the S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a SA file created with a -q option as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being aware of the data tha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0  - all items writt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1  - comment not written on regular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2  - comment not written on route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4  - the symbol display  parameter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8  - route name is not written on first rou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values can be summed to turn of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For example -q 9 (the sum of 8 + 1) woul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of comments on regular waypoints and turn of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name on the first rout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&lt;parms&gt; - set waypoint parameter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lignment:  .NW .N .NE .W .E .SW .S .SE           | .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olors:     ..black ..red ..blue ..green ..yellow | .. =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 colors:     ..black ..red ..blue ..green ..yellow | .. =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izes:      ..vs ..s ..m ..l ..vl                 | .. =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 sizes:      ..vs ..s ..m ..l ..vl                 | .. =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utomatically performs a scan of all in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alculate a proper center and magnitude of .SA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A4 output files.  If a latitude, longitude o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on the command line it will override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7to -i fname -o xxx.sa3 -c N44d44.0 -c W122d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culation is designed to return a magnific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smaller than might be shown on a single pag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int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storage/retriev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S45 sends/receives latitude/longitude data encoded in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variable.  However, the last byte of this variab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by the GPS45.  Because of this there will be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downloaded from the GPS45 will differ from that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the way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TESTP2 N44 35.8931 ???????????? Mon Mar 25 15:28:04 1996 TES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to the GPS45 it will be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TESTP2 N44 35.8929 ???????????? Mon Mar 25 15:28:04 1996 TES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rounding' applies to both the latitude and longitu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.txt)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xt file created by this program can contain Waypoi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Waypoint data, Track data Route start, Route End, Low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I file type Icon records and datum records.  This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 datum, and therefore the datum record is informational on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igger a conversion.  The format for the various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s are show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gin/end and Map datum records are stripped when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um for SA3/4/5 is WGS 84, and this program converts Lat/L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so the GPS must be using WGS 84/NAD83 or accura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atum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100  WGS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, Proximity Waypoint (prox value starts after the 3rd ';') and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ew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YAQBRG N44 37.3259 W124 03.4229 Sun Mar 17 04:02:26 1996 YAQUINA BAY B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YAQBRG N44 37.3259 W124 03.4229 Sun Mar 17 04:02:26 1996 YAQUINA BAY BRDG;;;5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N44 35.9589 W123 15.4792 Sun Jan 21 22:47:51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w coblack -w ctblue -w sovs -w stm -w 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Symbols (Icons) for GPS 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YAQBRG N44 37.3259 W124 03.4229 Sun Mar 17 04:02:26 1996 YAQUINA BAY BRDG;1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after the ';' which follows the waypont com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-99, of which the SA program currently assigns 0-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The definition of the number (Text) is as follows (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is the value used in a waypoint .tx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III Symbol Name   II+ Icon Text/SA     S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  ======== =======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ing Area           13        0      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ra Light             -        1      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                    -        2      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nking Water          -        3      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kBack               15        4      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ider Area             -        5      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l Tower              -        6      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                   -        7     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mming Area           -        8      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t Ramp               5        9       Boat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pground             11       10       Camp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ger Area             9       11       Cem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(Small)            -       12    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Field          12       13     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(Medium)           -       14     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                     3       15       Deliver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 Field              -       16    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ing Area             -       17       Doctor/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                  -       18 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cal Facility       14       19     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shing Area            4       20      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s Station             2       21     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f Course            10       22       Gol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oom                -       23       Governme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24       Histor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ce               1       25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iport                -       26      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27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28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er                  -       29       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ic Area             -       30      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Tower             -       31       National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32       One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plane Base           -       33       One Wa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wreck               7       34       One Wa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35       On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                    -       36      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ing Area            -       37      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              -       38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nic Area             -       39      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40      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41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(Large)            -       42       Religiou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43       Religiou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urant              -       44     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l Park               -       45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0       46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Overboard           -       47     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48       Stat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           8       49      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chute Area          -       50       Triang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ina                  6       51       Triang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pping Center         -       52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53      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                     -       54      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55      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               -       56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s should cla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:  SA4 icon to be an Airport.  The .txt number used is 1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record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AIRPRT N54 33.8269 W121 14.1090 Wed May 28 17:44:04 1997 MY AIRPORT;1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:  12XL (with icons) or GPS II+ to have the Exi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I+ icons are displayed in the II+ user manu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4 grid which g7to numbers an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SQUARE     1 - HOUSE       2 - GAS          3 -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FISH       5 - BOAT        6 - ANCHOR       7 - SUNKEN 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EXIT       9 - DANGER     10 - BOUY        11 -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CROSSING  13 - DEER       14 - FIRST AID   15 - 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EXIT symbol to be number 8. 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the II+/12XL(3.02&amp;&gt;) symbol 8 transl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7to 'Text' symbol number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waypoin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MYWAYP N54 33.8269 W121 14.1090 Wed May 28 17:44:04 1997 MY WAYPOINT;49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waypoint is sent to an SA4 file the waypoi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a 'Stop Sign'.  If it were sent to a GPS II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 symbol would be 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e the default icon flag, '-w dxxx' to change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II+ '0' and the SA4 object.  The default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quare which is similar to the II+ default icon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fter the ';' which follows the icon type i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yle and it can be a ' ', '1', '3' or '5'.  This represen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symbol is displayed on the map page.  A blank, ' '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default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ymbo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ymbol &amp; waypo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ymbol &amp; waypoi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normal waypoints in a SA4 Tex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;comment;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route way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r:pp)name;comment;icon display;route name for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r:pp)name;comment;icon display for other than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r is the 2 digit route number and pp is the 2 digit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position in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type is encoded as the SA obje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note element or a maptext element is read from an SA4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;COMMENT;icon type;ic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case then text output and uploading to the Ga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icon trans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01 ROU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 format allowed on input (waypoint is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212345678931234567894123456789512345678961234567897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d04'36.28800"W 44d40'31.30200"N 1996-03-25 15:28 YAQHED YAQUIN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d'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"'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SPACE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 format allowed on input (Track point is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2123456789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d04'36.28800"W 44d40'31.30200"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d'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"'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SPACE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If input is from a sa file, time is taken from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(-i) file.  For gardown7 or text input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the input record.  The GPS45 ignores the tim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of track information.  The XL series does not stor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e time values on records from the XL receiv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 The track distance calculation uses the Sinno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3 notes:  Street Atlas 3 has at least 3 objects that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sa3 file.  These objects are Text, Place and Map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re very similar to waypoints, i.e.  there is a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a name.  All waypoints in a .txt fil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S45 become Places during a conversion to .s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.sa3 objects are converted to waypoints during a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PS45 upload and/or a .txt conversion (and theref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Places if the .txt file were used to create a new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4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tlas 4 adds three more objects beyond those in sa3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a Circle and Lines.  The perimeter of an Area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ck points by g7to.  The Circle is converted to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s and Lines are converted to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has moved to the file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lmanac data file is shown between the 'Cut HERE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file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Retrieve the data for week 927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atnav.atc.ll.mit.edu/gps/current.gpy and save it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.g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pload current.gpy to the GPS45 by: g45to -i current.g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wnload the sample file by g7to -i g45a &gt;sampl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Cut HER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3.75604629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3.19488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498335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1462364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156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641797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6205986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5283553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05175781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7214298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056034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56035686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54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925122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3224315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754760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4.11987304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3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4285316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169967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3462096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54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1274517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6013696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2187706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6.10351562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4.3401718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7586590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78318121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717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6312402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8.9872962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3.3761170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5.14984130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18541717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340062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53749870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4736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757181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9.3927562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4.0203180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1730194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8130493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885425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2033016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191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8.7777519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60142421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3.2919803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5319747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112525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3175924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58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1090220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2863740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317899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7.57217407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08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5319747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112525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3175924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58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1090220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2863740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317899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7.57217407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0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64663314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456309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4605004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532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014176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3878531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3.3055189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1.4305114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0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2649765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40134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317761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49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921465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5416967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6528632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4305114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1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2649765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40134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317761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49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921465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5416967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6528632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4305114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1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2649765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40134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317761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49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921465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5416967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6528632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4305114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13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2649765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40134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317761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49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921465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5416967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6528632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4305114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5072822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950227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26320167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006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2358499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9416692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5973136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28881835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0514678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8093521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76032305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806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0114697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335809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1.1651517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4.78744506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2273063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590697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0891799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644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24211251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7.0367626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1.3515610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14712524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7332000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8209768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71460761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15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3816438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5443797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6798101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1.62124633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8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92987442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404178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5747912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390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080912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647177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3183760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5.72204589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1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3.3111572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2806679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6033995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567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45706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9348077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4.4295716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65121460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1.455191523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20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3.3111572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2806679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6033995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567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45706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9348077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4.4295716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65121460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1.455191523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3805389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333038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30891799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152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1983292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9149017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2600157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8.67843627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0153770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051241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56035686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019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779671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2203585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9461658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28881835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3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2138366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649420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27463075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93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2361106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10497212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5227155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4.76837158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7934265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8570489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69174946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997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6561487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8897126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4.7052688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7.77244567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7.275957614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71434402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3745642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8033640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590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341188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6485278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3688168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6.67572021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89484787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803332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7461385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236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4663686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3.2186108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1387219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2.67028808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2397766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163894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2319188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289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169892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3.0736742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7.8285413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81469726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28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2397766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163894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2319188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289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3.0169892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3.0736742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7.8285413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81469726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2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5.49745559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446205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5461740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3671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212452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9756282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1043436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56538391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1.818989404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30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5.0058364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079487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45749514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230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511168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208746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8150763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3.81469726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27 almanac for PRN-3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47680664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056199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2033016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704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0923863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7.1594959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0661859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 -1 almanac for PRN-3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47680664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056199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2033016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704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0923863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7.1594959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0661859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several PC's running MS-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It has also been tested on a Hewlett Packard 200LX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armin unit available for testing this program is my own GPS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sion 2.43, therefore the only upload/downloa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those known to be supported by the GPS45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7TO greater than 2.04 have been tested on my Garmin 12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only.  I no longer own a GPS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Henderson WA7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h@proaxi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