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36471983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491354856"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