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failures with an external cach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and programs, please fill out and retur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KWARE.  You may reply one of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int this form and attachments and sen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PKWA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int this form and attachments and send by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PKWA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354-8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ll out this form in a text editor and UPLOAD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s requested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PKWA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4)354-8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(Day)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:</w:t>
        <w:tab/>
        <w:tab/>
        <w:tab/>
        <w:tab/>
        <w:t>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/Model:</w:t>
        <w:tab/>
        <w:tab/>
        <w:tab/>
        <w:t>CP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ersion &amp; Date:</w:t>
        <w:tab/>
        <w:tab/>
        <w:tab/>
        <w:t>BIOS vendor/O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vender/OEM:</w:t>
        <w:tab/>
        <w:tab/>
        <w:tab/>
        <w:t>Cache controller vender/O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/OEM of Cache chips:</w:t>
        <w:tab/>
        <w:tab/>
        <w:t>Date Code(s) of Cache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HOW FAILURE WAS GENERATED.  LIST PROGRAM(S) AND COPIES</w:t>
      </w:r>
    </w:p>
    <w:p>
      <w:pPr>
        <w:pStyle w:val="PreformattedText"/>
        <w:bidi w:val="0"/>
        <w:jc w:val="left"/>
        <w:rPr/>
      </w:pPr>
      <w:r>
        <w:rPr/>
        <w:t>OF THE SCREEN OUTPUTS SHOWING RESULTS.  INCLUDE FAILING FILE(S)</w:t>
      </w:r>
    </w:p>
    <w:p>
      <w:pPr>
        <w:pStyle w:val="PreformattedText"/>
        <w:bidi w:val="0"/>
        <w:jc w:val="left"/>
        <w:rPr/>
      </w:pP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  <w:t>(Use additional sheets if necessa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BE STEPS TO REPRODUCE PROBLEM</w:t>
      </w:r>
    </w:p>
    <w:p>
      <w:pPr>
        <w:pStyle w:val="PreformattedText"/>
        <w:bidi w:val="0"/>
        <w:jc w:val="left"/>
        <w:rPr/>
      </w:pPr>
      <w:r>
        <w:rPr/>
        <w:t>(Use additional sheets if necessa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