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ndor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1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Vendo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ial software distributed in an unconventional manner. Micro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formation very easily. Instead of trying to frustrate th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, shareware takes advantage of it to reach as man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 at the lowest cost. Anyone may cop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it to whomever they desire, provided they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unlike conventional distribution, shareware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product before you decide to purchase it. The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lower, as well, because there are no advertising, packag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ND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Vendo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path using PKUNZIP.EXE or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2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Vendo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VEND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areware programs to your buy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VEND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Vendor will extract ZIP archive files with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f-extracting EXE files. You need to you make sure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cense to distribute self-extracting EXE files for th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 since it includes an unzipping program in the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disk set for distribution, first determine wha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distributing. Next, copy the SHVEND.EXE and INSTALL.IN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. You can rename SHVEND.EXE if you like (GO.EXE, RUN.EX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n't rename INSTALL.IN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, copy the program files to the disks. You can copy th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best use of the disk space on each disk. Then, list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file names in the INSTALL.INF file on Disk #1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py PKUNZIP.EXE to each disk in the set that contains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25 programs in each disk set and each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nclude up to 5 archiv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VEND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OFF to show the installing of the arch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pla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3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lor values for the screen and windows have been changed in v1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numbers to reduce the size of the program and increase the spe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. See FOREGROUND AND BACKGROUND COLOR CHART on page 6. The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to version 1.5 are the Border, TextColor, and TitleColor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Color sets the color for the window text and TitleColor sets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ategory titles (i.e. Disk Space, Destination Path, etc.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mmand options are liste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paces before and after the equal sign on each command are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entere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s listed in brackets ([]) must be entered exactly as show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VEND.EXE file reads in the variab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4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NOTICE, AND INSTRUCTIONS WINDO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Welcome, Notice, and Instructions sections are for listing tex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displayed in those windows. Up to 15 lines (70 columns each)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welcome window that will be displayed when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s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5 lines will be read. The notice window displays 2 line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or any other text you wish 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the unregistered version, the copyright notice for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ways be displayed and what is entered in the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INSTALL.INF will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welcome and notice sections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ELC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Vendo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pecified path using UNZIP.EXE, PKUNZIP.EXE, or from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e the text of these display screens, set col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s, add the program information, and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ICE]</w:t>
      </w:r>
    </w:p>
    <w:p>
      <w:pPr>
        <w:pStyle w:val="PreformattedText"/>
        <w:bidi w:val="0"/>
        <w:jc w:val="left"/>
        <w:rPr/>
      </w:pPr>
      <w:r>
        <w:rPr/>
        <w:tab/>
        <w:tab/>
        <w:t>Copyright (c) 1994 Relative Software Inno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to 6 lines of text can be entered for the instruc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This will be displayed at the top of the screen above the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e user can selec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instructions section 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RU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## arrow keys to select the program to install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hen select the drive and path to install the program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5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ction lists the programs you are including in thi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d the files associated wit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 program name and description (one line up to 68 characte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know the total bytes needed for the unarchived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sk (this will be check before installing to make sur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room to install the program on the selected drive),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1 to 99) and file name of each archive file includ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the destination drive and path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variables included on one line must be separ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*). Each program entry should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- Brief Description * Bytes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# * FILE1.ZIP [/opt] * D# * FILE2.EXE [/opt] * D# * FILE3.ZIP [/op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archive files for each program. They mu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on one line as show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/opt command is for command line switches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program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program is selected for installation, the user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ination path if desired. The Shareware Vendor will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in the list in order and if it is not on the current disk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for the disk number needed to install that file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installed. Once the program is installed, The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Vendor will exit to the drive &amp; directory of the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program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Electronic Publishing System v2.1 * 5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pcpub21a.zip * 2 * pcpub21b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Works Personal Possessions v1.05 - Audio, Video, &amp; Home Inv. * 25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hwpp10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wp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Casino - Black Jack and Draw Poker for Windows * 11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* casino1.zip * 5 * casino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6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5  - Installation Program for Vendors * 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vend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v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1.2  - Installation Program for Authors * 4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inst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v1.0  - Makes Evaluating Shareware Easy * 17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* sheval1.zip * 3 * sheval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lank line between each program entry and the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 and the data is shown for clarity only and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of the programs listed in the programs section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lor                                #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                     0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                     1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                     2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                     3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d                                  4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Magenta             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rown                                6 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White                                7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Gray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Bright Blu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Bright Gree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Bright Cya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Bright Red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Bright Magent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Yellow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Bright Whi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5                                           7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go to Shawn Berg of Bee Software Publishing, Inc. in Hamm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ana for his suggestion and help in testing the added feat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command line switches to the extracting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Vendo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