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ANCODE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SCANCODE? 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SCANCODE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SCANCODE wha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ing" . .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Word .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WORDS RECOGNIZED BY SCANCODE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(Decimal Scan Code) 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MAL KEYBOARD SCAN CODES 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SCANCODE wait for certain things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n.n  . . . .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Delay n.n .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ForClock time  .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ForKey &lt;key&gt; . . . . . . . . . .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ForAnyKey  . . . . . . . .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AnyKey  . . . . . . . . . . . . .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ForText row,column "Text"  . . . . . . . . . . . . . . . 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ForTextNot row,column "Text" . . . . . . . . . . . . . . 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ForIdle n.n  . . . . . . .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WaitFor n.n  . . . . . .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SCANCODE keep repeating itself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n . . . . . . . . . . . . . . . . . . . . . . . . . . . .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. . . . . . . . . . . . . . . . . . . . . . . . . . . 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ily disabl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Sleep  . . . . . . . . . . . . . . . . . . . . . . . .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WakeUp . . . . . . . . . . . . . . . . . . . . . . . .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how quickly SCAN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n  . . . . . . . . . . . . . . . . . . . . . . . . . . .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old SCANCOD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stall  . . . . . . . . . . . . . . . . . . . . . . . . . .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Uninstall  . . . . . . . . . . . . . . . . . . . . . . . . .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 (housekeeping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et  . . . . . . . . . . . . . . . . . . . . . . . . . . . .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 . . . . . . . . . . . . . . . . . . . . . . . . . . . .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TABLE OF SCANCODE OPTIONS . . . . . . . . . . . . . . . . .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CODE ENVIRONMENT VARIABLE &amp; ERRORLEVELS . . . . . . . . . .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DOWN MORE THAN ONE KEY AT A TIME  . . . . . . . . . . . . .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SCAN CODES?  . . . . . . . . . . . . . . . . . . . . . . .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S AND EXAMPLES  . . . . . . . . . . . . . . . . . . . .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CODE AND MICROSOFT WINDOWS  . . . . . . . . . . . . . . . . . .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ANCODE 5.00            Page 1 of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FROM THE SPONSOR . . . . . . . . . . . . . . . . . . . . . .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 . . . . . . . . . . . . . . . . . . . . . . . . . .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. . . . . . . . . . . . . . . . . . . . . . . . . . . . .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  . . . . . . . . . . . . . . . . . . . . . . . . .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. . .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CODE 5.00            Page 2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CANCODE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is a program that lets you "fake" keystrokes from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in the middle of another DOS program.  The 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think you are typing something on the keyboard when you aren'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SCANCODE to automate the repetitive keystrokes you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type at the beginning, middle, or en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starts with the same premise as some other programs, lik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azine's KEY-FAKE.  But SCANCODE goes much further than thes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First of all, SCANCODE has several different way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it when to "type" something.  SCANCODE can either wai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ime of day (an "absolute time"), wait for a specified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 (a "relative time"), wait for certain strings of text to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or disappear from) the screen, wait for the computer to be id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you to give it a signal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fference between SCANCODE and these other programs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can simulate ANY keystroke combination you can typ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(for example, &lt;Alt&gt;, &lt;CapsLock&gt;, &lt;Shift&gt;-&lt;PrintScreen&gt;, &lt;Ctrl&gt;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-&lt;Del&gt;, or just "regular text").  The other programs are just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ype "regular text".  This is because the other programs us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to stuff the Keyboard Buffer, while SCANCODE simulates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interrupts.  Explaining the difference between the two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ty complicated, and is discussed below under "WHAT ARE SCAN CODES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61).  This also means that SCANCODE will work many tim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ther programs don't.  There are very few DOS programs arou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doesn't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difference between SCANCODE and these other programs i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ave more than one SCANCODE in memory at the same ti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CANCODES operate independently of each other (in parallel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y can all be waiting for something different to happe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l be typing different things at the same time.  While they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ly of each other, they can also communicate with eac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t the other ones know that something happened (see the WAITFOR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ANYKEY, and UNINSTALL options below, pages 23, 27, and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).  This allows an incredible amount of flexibility in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SCANCODE, including the ability to "type" different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exactly what your progra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have several SCANCODEs together in memory at the same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ve them "communicate" with each other.  If this is done cor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ke it appear as though you just have one huge SCANC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hat is capable of "typing" thousands or even mill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CODE 5.00            Page 3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assume, for example, that almost every time you start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1, you hit &lt;F5&gt; &lt;Enter&gt; to pull up a directory of existing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ordPerfect first starts, there is a status line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with the word "Doc" appearing at Row 25, Column 53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, you can save yourself a couple of annoying keystrok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 batch file (WP.BAT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W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ForText 25,53 "Doc",            F5,      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  Wait for "Doc" at row 25 column 53, Type &lt;F5&gt;, Type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you start WordPerfect with the above WP.BAT batch fi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get a file list.  Incidentally, I used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to create this document, and I have a batch file similar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tarts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other example, we'll use a (no-name) DOS program that I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.  To exit the program, you type &lt;Esc&gt;.  Then a promo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ppears, which you have to see for a short while (about 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).  Then you have to hit &lt;Esc&gt; again before you REALLY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Well, nowadays I start the program with a batch file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and I only have to hit the &lt;Esc&gt; key once to exit the program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otional screen flashes by so fast I hardly even notice 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no-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ForKey Esc, Esc,        Delay 0.5,       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  Wait for &lt;Esc&gt;, Type &lt;Esc&gt;, Delay 1/2 second, Type 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-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CODE 5.00            Page 4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et another example, let's assume your using a DOS program to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rive (we'll call it "BACKUP").  You're using the same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d last time you backed up your hard drive, so BACKUP keeps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f you want to overwrite the existing files, and you have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ly hitting &lt;y&gt; on the keyboard.  Needless to say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yed - and SCANCODE could be the answer.  You could set up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milar to following and have SCANCODE type the &lt;y&gt;'s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Text 3,22 "[Y/N]", "y",      Delay 1,      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  Wait for the text,     Type &lt;y&gt;, Wait 1 second, Repe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Un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Whenever you use Repeat (or a Loop), you should p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 "SCANCODE Uninstall" at the end of the Batch file lik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assume you want to automatically reboot your computer every n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10:00, and then after it reboots to run a program called "NIGHT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use SCANCODE to do this also, by putting the following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NoUninstall, WaitForClock 10:00pm, Re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ForClock 10:02pm, "NIGHT"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assumes your computer doesn't take more than 2 minu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.  If it does, of course, you'll need to change the 10:02p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CODE 5.00            Page 5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et another example, I will use a personal situation.  I had a PC/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lone, which I could toggle between 4.77 MHz and 10 MHz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wo ways to switch this speed - one was with a button on the fr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puter, and the other was from the keyboard with &lt;Ctrl&gt;-&lt;Alt&gt;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ey-&gt;.  Most of the time I left it at 10 MHz, but there were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 had (mainly old Games) that required the compu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at 4.77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 wrote SCANCODE, every time I used these programs, I w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mber that the particular program needed to run at 4.77 MHz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ush the button on the front of the computer.  When I wa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rogram, I had to remember to push the button again to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back to 10 MHz.  This was a real pain.  After I wr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, I had batch files similar to the following to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se programs at 4.77 MH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Ctrl-Alt-Gre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  Toggle to 4.77 MH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Ctrl-Alt-Gre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  Toggle back to 10 MH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so you know, many computers these days still have a slow mode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(or turbo) mode.  Most newer computers I've seen use &lt;Ctrl&gt;-&lt;Alt&gt;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ey-&gt; to toggle to the slow mode, and &lt;Ctrl&gt;-&lt;Alt&gt;-&lt;Grey+&gt; to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a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you have a program where &lt;F7&gt; quits the program without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k.  You accidentally hit it all the time (you're actually t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t &lt;F8&gt;, which does something useful).  With SCANCOD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have the computer ignore &lt;F7&gt;'s (and act like you never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t all), or you can turn &lt;F7&gt;'s into &lt;F8&gt;'s.  Create a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ForKey F7, 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ForKey F7, F8,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The first line will IGNORE F7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The second line will turn F7's into F8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You should only use one of the above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  and REM out the one you don't want to us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Un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Don't forget this Uninstall li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CODE 5.00            Page 6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inal example, let's say you have a program that does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acros, or at least a good way to do internal macros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ng series of keystrokes you have to type over and over again (s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of several hundred keystrokes).  This could include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nus, moving around the screen, etc.  You get really frustr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still like the program (it's simple, fast, small, etc.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create a batch file which includes a SCANCODE line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or you as follows.  When you wanted to run the macro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hit &lt;ScrollLock&gt; on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Key ScrollLock, "This is macro line one", 100, 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Key 100, "This is macro line two", 101, 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Key 101, "This is macro line three",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Un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Don't forget this Uninstall li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have several SCANCODEs strung together in a row like th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articular SCANCODEs "communicate" with each other, and appe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 as one huge SCANCODE capable of typing lots of keystrokes (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more than a single SCANCODE is capable of "typing" all by itself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100" and "101" at the end of the first and second SCANCODE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"WaitKey 100" and "WaitKey 101" at the beginning of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ird SCANCODE lines, are how the different SCANCODEs commun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ach other.  A simple &lt;ScrollLock&gt; typed by you will star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s of things happening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uch more detailed descriptions on how all this stuff work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s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just a few examples of the ways I actually use SCANCODE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eave it to your imagination as to how many ways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CODE 5.00            Page 7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SCANC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eginning with version 3.00, the command line Options for SCA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work like they did in versions 1.x and 2.x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batch files that have SCANCODE 1.x or 2.x commands in th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edit the batch files to work correctly with newer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CA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for using SCANCOD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scancode1 [scancode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"scancodes" are either keyboard Scan Codes that SCANCO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ype" into another program, or special codes to tell SCANCODE to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thing to happen before continuing.  The individual Scan Code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eed to be separated by spaces or by commas, but separa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aces or commas makes it MUCH easier to read and understand w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Options can either be in upper case or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Quiet" is the same Option as "QUIET" or "QuiEt").  The exce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usually, is something enclosed in quotes ("Text").  If you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ails in the command line Options below (starting on page 9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fairly clear when something you type is case-sensitive 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CANCODE only makes things case sensitive when it needs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there are usually several different ways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Option.  For example, to be QUIET, you can either type "SCANCODE 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SCANCODE Quiet" (see page 56).  The Options usually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orthand" code ("Q") and one or more "longhand" codes ("Quiet"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codes take up much less room and are easier to type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hand codes are probably easier to remember and to read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ever makes the most sen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following two lines would do exactly the 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QS6K1D.3B"Escap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Quiet, Speed 6, WaitForKey Escape, Delay 0.3, Beep, "Esca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ne is, I believe, much easier to read and understan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enter any Scan Codes, or try to enter something that SCA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understand, SCANCODE will beep and show you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CODE 5.00            Page 8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different ways to tell SCANCODE what to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r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Decimal Scan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'Strin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RING enclosed in single or double quotes.  Inside the qu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any series of valid ASCII characters (all the lette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, spaces, and `~!@#$%^&amp;*()-_=+\|[]{};:'",.&lt;&gt;/?).  SCAN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n internal table it uses to translate these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ir equivalent Scan Codes.  For example, if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"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will "type" &lt;Shift&gt;-&lt;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also when entering characters that SCANCODE ignor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of any other keys (of particular importance a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sLock and NumLock keys).  For example, if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"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will "type" &lt;Shift&gt;-&lt;s&gt;, &lt;Shift&gt;-&lt;t&gt;.  This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s out as an "ST".  However, if you have CapsLock turn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SCANCODE is "typing", &lt;Shift&gt;-&lt;s&gt;, &lt;Shift&gt;-&lt;t&gt; will 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as "st", not "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CODE 5.00            Page 9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od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DEWORD for one of the keys on the keyboard (for example, F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, Up, CapsLock, Shift, Tab, etc.).  See the Table below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2, "CODEWORDS RECOGNIZED BY SCANCODE", for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WORDs that SCANCODE recogn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noted directly above in the STRING option (page 9), SCAN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s the state of any other keys (of particular importanc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psLock and NumLock keys).  For example, if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happens when SCANCODE "types" the &lt;Up&gt; key depend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ther NumLock is turned on when SCANCODE is actually "typing"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umLock is on (the usual case for most newer computers)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Up&gt; key actually comes out as "8" (&lt;Up&gt; is the same ke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umPad8&gt;).  If NumLock is off (the usual case for 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), the &lt;Up&gt; key is an Up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our "special" CODEWORDs that SCANCODE handles a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ly than the rest of the CODEWORDs - PRINTSCREEN, BREA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, and REBOOT (or the allowable variations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WORDs).  The reason PRINTSCREEN and BREAK require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 is that what they should do depends on what ki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you have.  BEEP and REBOOT require special ha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SCANCODE doesn't really "type" anything to do a Beep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.  Read 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the screen with the keyboard from older computers (PC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C/XT's), you have to do a &lt;Shift&gt;-&lt;Grey*&gt;. 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mes with newer computers (PC/AT's and newer) has a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intScreen&gt; key that you don't need to &lt;Shift&gt;.  SCANCODE kn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kind of keyboard you have, and when you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CREEN CodeWord, SCANCODE assumes you want to pri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If you have an old computer, and you tell SCANCOD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CREEN, SCANCODE "types" a &lt;Shift&gt;-&lt;Grey*&gt;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er computer, SCANCODE "types" a &lt;PrintScree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 side note here about the &lt;PrintScreen&gt; key on n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.  You will see comments in some of the se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that say things like, "This Option works for any ke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board except &lt;PrintScreen&gt;."  Even though it is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key on the keyboard (on newer computers), what happ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ess it looks like two keys to SCANCODE (it look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wful lot like the two-keystroke &lt;Shift&gt;-&lt;Grey*&gt; on 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).  The exceptions occur because the &lt;PrintScree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looks like two separate keys to SCANCODE.  &lt;PrintScree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only key that i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10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of whether your computer is old or new, in ord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eak" a program, you have to type &lt;Ctrl&gt;-&lt;Break&gt;;  the &lt;Break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all by itself does not Break anything.  If you tell SCAN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REAK (or allowable variations of BREAK), SCAN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types a &lt;Ctrl&gt;-&lt;Break&gt;.  If you study the 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Code Tables below (page 16), you will see that &lt;Ctrl&gt;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reak&gt; on older computers (PC's and PC/XT's, which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andard" keyboard) is handled differently than it is on ne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uters (PC/AT's and newer, which have an "extended" keyboard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SCANCODE knows whether your computer is old or new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s all of the details automatically - you just have to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the BREAK Code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 (or its allowable variations) simply beeps the speaker (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like the error beep in most DOS applications)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CANCODE Beep, Beep" will BEEP the speaker twice in rela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pid 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 (or its allowable variations) tells SCANCODE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orce a hard-coded Reboot of the computer.  Most of the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ing SCANCODE to do a Ctrl-Alt-Delete would also Reboo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  However, for various technical reasons, this does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work correctly.  REBOOT tells SCANCODE to do a hard-co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 of the computer.  If you want the computer to Reboo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get it to work by telling SCANCODE to "type" a Ctrl-Al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, try telling SCANCODE to REBOO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also that SCANCODE will not do anything you tell it to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it does the Reboot.  For instance, if you typ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WaitForKey Escape, Reboot, "I just Reboot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would never type the "I just Rebooted!".  SCAN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s that a Reboot will work, and therefore stops itself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ing the computer to Reboot.  SCANCODE does not "clean u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itself, and does not try to remove itself from memory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does a Reboot.  If, for some reason, the Reboot doesn't wor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Reboot the computer by hand (probably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11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CODEWORDS RECOGNIZED BY SCANCODE (1 of 2)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, LeftAlt, LftAlt, LtAlt, LAl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ckSpace, BackSp, BkSpace, BkSp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ckTab, BkTab                                ** SAME AS Shift-Tab **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ep, Bell, B                                       ** SEE PAGE 11 **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reak, Brk                                          ** SEE PAGE 11 **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psLock, CapsLk, CapLock, CapLk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trol, Cntrl, Cntl, Ctrl, Ctl,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eftControl, LeftCntrl, LeftCntl, LeftCtrl, LeftCtl,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ftControl, LftCntrl, LftCntl, LftCtrl, LftCtl,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tControl, LtCntrl, LtCntl, LtCtrl, LtCtl,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Control, LCntrl, LCntl, LCtrl, LCtl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lete, Del, Dlt, NumberPad., NumPad., Num., N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wn, Dn, NumberPad2, NumPad2, Num2, N2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d, NumberPad1, NumPad1, Num1, N1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, Return, Rtn, Ret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scape, Esc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1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2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3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4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5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6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7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8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9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10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11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12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+, Gry+, G+, NumberPad+, NumPad+, Num+, N+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-, Gry-, G-, NumberPad-, NumPad-, Num-, N-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*, Gry*, G*, NumberPad*, NumPad*, Num*, N*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/, Gry/, G/, NumberPad/, NumPad/, Num/, N/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5, Gry5, G5, NumberPad5, NumPad5, Num5, N5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Delete, GreyDel, GretDlt, GryDelete, GryDel, GryDlt,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GDelete, GDel, GDlt                                  ** EXT KBD **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Down, GryDown, GDown, GreyDn, GryDn, GDn            ** EXT KBD **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End, GryEnd, GEnd                                   ** EXT KBD **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Enter, GreyReturn, GreyRtn, GreyRet,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GryEnter, GryReturn, GryRtn, GryRet, GEnter, GReturn, GRtn, GRet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umberPadEnter, NumberPadReturn, NumberPadRtn, NumberPadRet,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umPadEnter, NumPadReturn, NumPadRtn, NumPadRet,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umEnter, NumReturn, NumRtn, NumRe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Enter, NReturn, NRtn, NRe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Home, GryHome, GHome                                ** EXT KBD **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Insert, GreyIns, GryInsert, GryIns, GInsert, GIns   ** EXT KBD **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Left, GreyLft, GreyLt, GryLeft, GryLft, GryLt,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GLeft, GLft, GLt                                     ** EXT KBD **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PageDown, GreyPageDn, GreyPgDown, GreyPgDn, GryPageDown,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GryPageDn, GryPgDown, GryPgDn,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GPageDown, GPageDn, GPgDown, GPgDn                   ** EXT KBD **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12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CODEWORDS RECOGNIZED BY SCANCODE (2 of 2)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PageUp, GreyPgUp, GryPageUp, GryPgUp,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GPageUp, GPgUp                                       ** EXT KBD **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Right, GryRight, GRight, GreyRt, GryRt, GRt         ** EXT KBD **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Up, GryUp, GUp                                      ** EXT KBD **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ome, NumberPad7, NumPad7, Num7, N7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ert, Ins, NumberPad0, NumPad0, Num0, N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, Lft, Lt, NumberPad4, NumPad4, Num4, N4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Windows, LeftWindow, LeftWin, LftWindows, LftWindow, LftWin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tWindows, LtWindow, LtWin,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Windows, LWindow, LWin                         ** WIN 95/NT KBD **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useMenu, MouseMnu, Mouse, Menu, Mnu             ** WIN 95/NT KBD **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Lock, NumLk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geDown, PageDn, PgDown, PgDn, NumberPad3, NumPad3, Num3, N3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geUp, PgUp, NumberPad9, NumPad9, Num9, N9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us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Screen, PrintScrn, PrintScn, PrintScr, PrtScreen, PrtScrn,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rtScn, PrtScr                                   ** SEE PAGE 10 **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boot, Boot, Warmboot                              ** SEE PAGE 11 **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ght, Rt, NumberPad6, NumPad6, Num6, N6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ghtAlt, RtAlt, RAlt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ghtControl, RightCntrl, RightCntl, RightCtrl, RightCtl,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RtControl, RtCntrl, RtCntl, RtCtrl, RtCtl,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RControl, RCntrl, RCntl, RCtrl, RCtl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ghtShift, RightSft, RtShift, RtSft, RShift, RSf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ghtWindows, RightWindow, RightWin, RtWindows, RtWindow, RtWin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Windows, RWindow, RWin                         ** WIN 95/NT KBD **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rollLock, ScrollLk, ScrlLock, ScrlLk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hift, Sft, LeftShift, LeftSft, LftShift, LftSft,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tShift, LtSft, LShift, LSf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pace, SpaceBar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ystemRequest, SystemReq, SystemRq, SysRequest, SysReq, SysRq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b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, NumberPad8, NumPad8, Num8, N8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13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n (Decimal Scan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cimal Scan Code (see the tables below on page 16 for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ecimal Scan Codes for "regular" keyboards).  The STRING (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or CODEWORD (page 10) options described above will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ly all common situations, so you shouldn't need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Scan Codes very often.  STRINGs and CODEWORDs are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easier to use and to understand, so I suggest using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you can.  For example, the following two lin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29-01 30 48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Ctrl-Esc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uses Decimal Scan Codes, the second uses CODE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RINGs.  The second one is much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, however, some special situations where Decimal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are necessary.  The first is if you have a "speci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with extra keys that most programs or BIOS's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 (these are very rare).  Suppose, for example,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aptop computer with a special key on the keyboar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s a scan code of 99 (no "regular" keyboard has suc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).  Let's say your BIOS knows about this key, and if you h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, your BIOS switches the video between the built-in scree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ternal monitor.  You can have SCANCODE switch the moni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 automatically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situation where you will need to use Decimal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is when you want to "communicate" between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s in memory (using the WAITFORKEY option) and don't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identally type something on the keyboard that could scr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up.  There are detailed discussions of this below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FORKEY option (page 23) and the "SPECIAL NOTES AND EXAMPL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(page 64)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14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ird situation where you will need to use Decimal Scan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f you want SCANCODE to hold down more than one key at a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one of the keys has a corresponding CODEWORD (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ed to hold down &lt;h&gt; and &lt;3&gt; at the same time)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airly rare, since if you want to hold down more than on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 time, one of the keys is usually either a &lt;Alt&gt;, &lt;Ctrl&gt;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&gt; (which have CODEWORDs associated with them). 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discussions of this in the sections below, "HOLDING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ONE KEY AT A TIME" (page 59), and "WHAT ARE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?" (page 6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al situation where you might need to use Decimal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is when you are using the DELAY option (below) to hold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(s) for a long period of time or many times in a row, and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keys has a corresponding CODEWORD.  This is also fai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re, since keys you usually want to hold down for a long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either &lt;Alt&gt;, &lt;Ctrl&gt;, or &lt;Shift&gt;, and keys you usually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ype several times in a row are either arrow keys, PgUp/PgD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/BackSpace, or function keys (which all have CODE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with them).  There are detailed discussions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n the DELAY option (page 17) and in the section "HO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MORE THAN ONE KEY AT A TIME" (page 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only enter Decimal Scan Codes between 1-95, 98-127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4-225.  Scan Codes of 0, 96-97, and anything above 127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4 and 225 can never occur on a real keyboard (I won't go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tails here as to exactly why, but trust me, it can't happen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try to enter an invalid Decimal Scan Code, SCANCOD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 at you and show you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15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KEYBOARD SCAN CODES (STANDARD KEYBOARD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�      �</w:t>
      </w:r>
      <w:r>
        <w:rPr/>
        <w:t>16� q     �32� d      �48� b      �64� F6     �80� Down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� Esc  �17� w     �33� f      �49� n      �65� F7     �81� PgDn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� 1    �18� e     �34� g      �50� m      �66� F8     �82� Ins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� 2    �19� r     �35� h      �51� ,      �67� F9     �83� Del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� 3    �20� t     �36� j      �52� .      �68� F10    �84� SysReq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� 4    �21� y     �37� k      �53� /      �69� NumLk  �85�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� 5    �22� u     �38� l      �54� RShift �70� ScrlLk �86�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7� 6    �23� i     �39� ;      �55� Grey*  �71� Home   �87� F11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8� 7    �24� o     �40� '      �56� Alt    �72� Up     �88� F12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� 8    �25� p     �41� `      �57� Space  �73� PgUp   �89�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0� 9    �26� [     �42� LShift �58� CapsLk �74� Grey-  �90�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1� 0    �27� ]     �43� \      �59� F1     �75� Left   �91�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2� -    �28� Enter �44� z      �60� F2     �76� Grey5  �92�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3� =    �29� Ctrl  �45� x      �61� F3     �77� Right  �93�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4� BkSp �30� a     �46� c      �62� F4     �78� Grey+  �94�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5� Tab  �31� s     �47� v      �63� F5     �79� End    �95�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KEYBOARD SCAN CODES (ENHANCED KEYBOARD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24-28       � GreyEnter  �224-71� GreyHome  �224-80  � GreyDown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24-29       � RightCtrl  �224-72� GreyUp    �224-81  � GreyPgDn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24-42-224-55� PrtScr     �224-73� GreyPgUp  �224-82  � GreyIns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24-53       � Grey/      �224-75� GreyLeft  �224-83  � GreyDel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24-56       � RightAlt   �224-77� GreyRight �(Alt)-84� Alt-SysReq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(Ctrl)-224-70� Ctrl-Break �224-79� GreyEnd   �225-29  � Pause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KEYBOARD SCAN CODES (WINDOWS 95/NT KEYBOARD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24-91 � LeftWindows � 224-92 � RightWindows � 224-93 � MouseMenu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16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SCANCODE wait for certain things to occur, so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ontrol exactly when SCANCODE "types"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n.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Clock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Key &lt;ke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Any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Text row,column "T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TextNot row,column "T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Idle n.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WaitFor n.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D n.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Dly n.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Delay n.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se three options tells SCANCODE to DELA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ximately n.n seconds before continuing on.  N.n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0.1 (approximately 1/10 second) and 3600.9 (approxim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hour).  (Note that the DELAY times are approximate, not exact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"SPECIAL NOTES AND EXAMPLES" section on page 64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).  This DELAY is useful for programs that have a built-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at the beginning, during which you can't do anything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some programs show a fancy logo on the scree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seconds at the beginning of the program.  Dur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 time, you can't do anything, and the program ignores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 you try to enter while the logo is on the screen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o stays on for five seconds, and after the logo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ype an &lt;a&gt;, you can put the following line in your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Delay 5, '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17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DELAY in the middle of a SCANCODE line, and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till any "push" Scan Codes still waiting to be released (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read the section below, "WHAT ARE SCAN CODES?", page 6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understand "push" and "release" Scan Codes), a DE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act like the key(s) are continually being pushed (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ing key).  This will simulate a key (or keys)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being held down for n.n seconds, with the keyboard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a repeat rate of approximately 18 characters per secon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being held down for these "n.n" seconds, the key(s)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.  For each whole second of DELAY, SCANCODE will "typ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 keystrokes.  For each decimal second of DELAY, SCANCOD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ype" two keystrokes.  For example, the following lin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SCANCODE to hold down the &lt;a&gt; key for about a tenth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before releasing the &lt;a&gt; key (this is long enoug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to "type" two &lt;a&gt;'s).  You will see "aa" (30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scan code for the &lt;a&gt;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30-Delay 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of the following lines will cause SCANCODE to "type"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keys in a row before releasing the &lt;Enter&gt;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Enter - Delay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Enter - Delay 1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he following line will cause SCANCODE to type 25 gre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-arrow keys in a r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GreyDown-Delay 1.3 Grey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line will cause SCANCODE to hold down the &lt;Shif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for approximately 10 seconds (causing everything you typ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ten seconds to be capitaliz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Shift-Dl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18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nit n.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nitial n.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nitialD n.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nitialDly n.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nitialDelay n.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nitialize n.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nitializeAfter n.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se three options tells SCANCODE to have an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of approximately n.n seconds before starting to do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.  N.n can be between 0.1 (approximately 1/10 second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00.9 (approximately 1 hour).  The default is 0.1 (SCANCOD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"typing" things about 1/10 of a second after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in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ITIALDELAY option can be anywhere on the command line,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t the beginning.  For example, the following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InitialDly 2, "It's been 2 seconds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              "It's been 2 seconds!", InitialDl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very similar to the DELAY option above (page 17)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few of exceptions.  The first, and most obvio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inction is that a DELAY can occur at any point in time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ITIALDELAY only occurs immediately after the SCANC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into memory.  In fact, a DELAY at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and an INITIALDELAY can sometimes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changeably.  For example, the following two lines woul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Delay 1,        "Now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InitialDelay 1, "N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distinction is that an INITIALDELAY can dela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of about 3600 seconds (an hour), but you can casc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DELAYs in a row and have the total DELAY time effec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veral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al distinction between an INITIALDELAY and a DELAY occ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the LOOP or REPEAT options (pages 43 and 46 bel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).  If you have a SCANCODE LOOP or REPEAT it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times in a row, the INITIALDELAY does not apply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i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InitialDelay 30, Delay 1, "Loop Test", Loo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delay for 31 seconds, type "Loop Test", delay just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, type "Loop Test" again, delay 1 more second, type "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" again, and then remove itself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19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practical example of how I actually used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.  I have a communications program that has a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ith 200 entries in it.  There was one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 wanted to change for every one of the 200 entries (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I bought a new modem).  There is no way to perform a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on this option with the program (at least not one that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figure out), and it takes approximately 20 keystrok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entry to change the option.  Also, there are several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to go through before I get to the place where I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 the entries (this takes several seconds).  Once I g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screen, however, I can really type the keystro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ly to change the options.  I typed a SCANCODE line simi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InitialDelay 60, {type a bunch of stuff}, Loop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I started running the program and (manually) go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place to change the directory entries (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InitialDelay 60" allowed me 60 seconds to do all of this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then quickly changed all 200 entries for me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ped.  SCANCODE changed the entries much faster than I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done myself, with no mistakes, and with much less wea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r on my fingers and my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ith all of the other SCANCODE options that involv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s, the times are approximate, not exact - see the "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AND EXAMPLES" section on page 64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20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lk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lkWai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lock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lockWai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WaitClk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WaitClock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WaitForClk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WaitForClock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im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imeWai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WaitTim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WaitForTi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se options tells SCANCODE to Wait for a certain ti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 (according to the computer's internal Clock)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ing on.  "Time" must be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h:mm[a|am|p|pm|m|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like you would usually write down a time.  You can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in either 12-hour format (where you need the a, am, p, or p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end) or in 24-hour format (where you don't need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hour and minute).  If you put an a, am, p, pm,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idnight), or n (noon) at the end, it must IMMEDIATELY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nutes (there can't be a space between them)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would all be understood by SCANCODE as referring to f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 after one o'clock in the afterno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:05pm   1:05p   1:5pm   13: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examples would NOT work and would give you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:05 pm   (a space between the minutes and the "pm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:05p     (mixing 12-hour and 24-hour things togeth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:05n     (there is no such thing as "1:05 no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can also be a lot of confusion regarding noon and midn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ich one is am and which one is pm).  To SCANCODE, 12:00am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:00a or 12:00n) is noon, and 12:00pm (or 12:00p or 12:00m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idnight.  Also, midnight can be referred to as 00:00 or 24:00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examples all refer to 15 minutes after midn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:15pm   12:15p   12:15m   00:15am   0:15a   0:15   24: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examples refer to 15 minutes after no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:15am   12:15a   12:15n   12: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21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hould be obvious from these examples, you are only allow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WAITFORCLOCK an hour and a minute - you cannot give i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down to the second.  SCANCODE will wait in memory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second of the hour and minute you specify, and the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doing the remainder of what you told i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you could type the following line at 8:00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WaitForClock 4:55pm, "Time to go Home!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would sit patiently in memory all day long, wait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:55pm to roll around.  In the second between 04:55:00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:55:01, SCANCODE will begin to type the words "Time to 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!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waits for the first second of the minute you tell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- it will not do anything at any other time during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.  As an example, we'll use the same SCANCODE line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(with a "WaitForClock 4:55pm").  Instead of typing i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:00am, however, suppose you typed it at 04:55:01pm (1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4:55pm).  SCANCODE would wait almost 24 hours (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:55:00pm the NEXT day) before it would type the words "Tim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Home!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SCANCODE to do something at some exact second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y (that is not the first second of some minute)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a WAITFORCLOCK immediately with a DELAY (see page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).  For example, if you entered the following line, SCAN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type "22 seconds ago, it was 12:00" at (approximately)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after midn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Clock 00:00, Delay 22, "22 seconds ago, it was 12: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probably won't be too useful while you are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programs during the day.  However, it could be extrem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in your AUTOEXEC.BAT file to perform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nattended) reboots, backups, virus scans, har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ragmentations, file transfers, etc., during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do put SCANCODEs with WAITFORCLOCK's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file, you will probably also want to the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UNINSTALL option (see page 55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22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K &lt;ke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Key &lt;ke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KeyWait &lt;ke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WaitKey &lt;ke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WaitForKey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se options tells SCANCODE to Wait for a &lt;key&gt;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 on the keyboard.  The &lt;key&gt; can be any SINGLE key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except &lt;PrintScreen&gt;.  It can be entered either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character in quotes (SCANCODE WaitForKey "c"), a CODE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SCANCODE K RtCtrl), or as a Decimal Scan Code (SCANCODE Key 01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-keystrokes (such as "SCANCODE Key Ctrl-C")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.  Also, when entering a single character in qu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CANCODE Key 'C'), SCANCODE treats upper-case and lower-ca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: "C" and "c" are the same &lt;key&gt;.  Likewis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bove the number keys at the top of the keyboard: "$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4" are the same &lt;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let's say you enter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WaitForKey ScrollLock, "Scroll 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type anything you wanted to on the keyboard, all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, and as long as you never hit the &lt;ScrollLock&gt; key, SCAN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never do anything.  If you ever did hit the &lt;ScrollLock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, SCANCODE would "translate" the &lt;ScrollLock&gt; key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"Scroll Lock" (without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ITFORKEY Option is useful when, for any number of reas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LAY, WAITFORTEXT, or WAITFORCLOCK options don't work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tell SCANCODE yourself (with the keyboard) when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 to continue with what it is doing.  You can also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as a way to "communicate" between different SCANCOD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re is also a WAITFORANYKEY option below (page 27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, in many respects, is very similar to this WAITFOR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 Most of the details about this option also apply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FORANYKE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23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SCANCODE has "intercepted" a particular keystroke, it wa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 to release the key before it continues with what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d to do.  For example, let's say 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WaitForKey Ctrl, 'G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ere then trying to type a &lt;Ctrl&gt;-&lt;c&gt; in your program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not work.  When you press the &lt;Ctrl&gt; key, SCANCODE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tercept" it, and the other program would never see it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ess the &lt;c&gt; key, which is seen by your program (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&lt;Ctrl&gt;).  Your program sees a &lt;c&gt; rather than a &lt;Ctrl&gt;-&lt;c&gt;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keep the &lt;Ctrl&gt; key pressed all day long while you do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ds of other keyboard pounding, and SCANCODE will be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hat knows the &lt;Ctrl&gt; is pressed.  When you fin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the &lt;Ctrl&gt; key, SCANCODE continues on its way and "typ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&gt;-&lt;g&gt; &lt;o&gt;.  The &lt;Ctrl&gt; key then turns into a regular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and &lt;Ctrl&gt;-&lt;c&gt; works in the program like it u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point to this slightly confusing explanation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use the WAITFORKEY &lt;key&gt; option, you need to be care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picking your &lt;key&gt;.  It needs to be a &lt;key&gt; that you w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by accident at some inauspicious time in your program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could really screw something up.  Once you typ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key&gt;, you probably won't be able to stop SCANCODE from d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ever you told it to do after the &lt;key&gt;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SCANCODE, the effect of a single keystroke can be ampl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times.  Just keep in mind that it can amplify the goo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e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WAITFORKEY can use any single &lt;key&gt; on the keyboard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intScreen&gt;, you shouldn't have too much difficulty pick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key&gt; that you won't hit by accident.  Some good candidat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, &lt;~&gt;, &lt;F11&gt;, &lt;F12&gt;, &lt;Pause&gt;, &lt;ScrollLock&gt;, &lt;NumLock&gt;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"math" keys around the numeric keypad on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24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&lt;key&gt; is pressed and released, SCANCODE just contin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ts way with its next command.  No other program ever kn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&lt;key&gt; was pressed.  This means, for example,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use SCANCODE to effectively "remap" your keyboard.  Let's s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Key "C" "You typed a C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rst time you hit the &lt;c&gt; key, you would never see a "c"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instead see "You typed a C!".  The next time you h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c&gt;, it would be a regular "c".  Using the LOOP or 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below (pages 43 and 46, respectively), you could d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permanent "remap" of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ITFORKEY Option is also a way to "communicate"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SCANCODEs in memory.  That is, anything typed b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can be "intercepted" as a &lt;key&gt; by another SCANC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if you typed it on the keyboard yourself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say you typed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CODE Delay 10, "k", WaitForKey F1, "15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CODE WaitForKey "k", Delay 5,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SCANCODE waits ten seconds, "types" a &lt;k&gt;,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 waiting for an &lt;F1&gt;.  The second SCANCODE intercep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k&gt; "typed" by the first SCANCODE, waits five second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ypes" an &lt;F1&gt;.  The first SCANCODE intercepts the &lt;F1&gt; "typ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second SCANCODE, and "converts" it to a "15". 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 that would end up getting "typed" to the screen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15", and it would happen about 15 seconds after you star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more complicated and intricate examples of this ki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action between different SCANCODEs in the section bel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PECIAL NOTES AND EXAMPLES", starting on page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note that the &lt;key&gt; SCANCODE is waiting for can be some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an't actually be typed from the keyboar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say you entered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WaitForKey 100, "That's not possibl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impossible for a real keyboard to generate a Scan Co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(see the tables above on page 16 for the Scan Codes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can generate).  SCANCODE, however, CAN "type" a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of 100 (SCANCODE can actually do things that can't be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keyboard).  So, if you wanted to see SCANCOD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at's not possible!", you would need to enter both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nd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25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 hope you can see, this opens up all kinds of possib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what you can do with SCANCODE.  You can have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s "communicating" with each other without having to wo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accidentally typing something on the keyboard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w them up.  Or, you can communicate with SCANCODEs via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(to start them or stop them).  Or, you can commun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SCANCODEs either automatically (with other SCANCODEs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, allowing you to start or stop them at al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 (either automatically or manually).  You can also ap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nch different SCANCODEs together and make them appear as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ge SCANCODE that types hundreds or even thousands of keystro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 automatically (there is a relatively simple examp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 the "WHAT IS SCANCODE?" section above, starting on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there are more complicated and intricate examples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d of interaction between different SCANCODEs in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, "SPECIAL NOTES AND EXAMPLES", starting on page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26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ny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nyKey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WaitAny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WaitForAny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se options tells SCANCODE to wait for a key - any ke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doesn't matter which one - to be pressed on the keyboar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next thing you type on the keyboard will be intercep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.  For example, if 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WaitForAnyKey, "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would intercept the next key you typed on the keybo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matter what key it was, and "translate" it into a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Most of the details regarding the WAITFORKEY option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age 23) apply to this WAITFORANYKEY option as well (things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not actually doing anything until the key is relea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never getting passed to any other program, using it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communicate with other SCANCODEs in memory, the ke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ing to be something that can actually be typ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, etc.).  I will not repeat those details here. 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FORKEY section above if you want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way you can use the WAITFORANYKEY option is to conver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hat asks you to "Press Any Key to Continue" so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ruly accept any &lt;key&gt;.  I don't know if you've ever noti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before, but most programs that stop and say, "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", don't really accept ANY &lt;key&gt;.  They will respo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it a letter, number, or function key, but won't respo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it a "Shift" key (&lt;Shift&gt;, &lt;Alt&gt;, &lt;Ctrl&gt;, &lt;CapsLock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umLock&gt;, etc.) or special function key (like &lt;Pause&gt;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intScree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s WAITFORANYKEY option will respond to literally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key&gt; on the keyboard, not just certain ones. 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to "translate" ANY &lt;key&gt; on the keyboard to a "key"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ther program will underst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Text 0,1 "Press Any Key", WaitForAnyKey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ait for "Press Any Key" to appear somewhere along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of the screen (Column 1 of any Row - see details ab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FORTEXT option below, page 31), then wait for you to h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iterally) any &lt;key&gt; on the keyboard, and then "type"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, to which the original program (the one that p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ess Any Key" on the screen) will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27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told SCANCODE to WAITFORANYKEY, and have enter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, SCANCODE remembers what that key was and lets you use i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rameter later on in the same (or other) SCANCODEs.  You re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last ANYKEY that was received by using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Any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entered any one of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WaitForAnyKey, Shift-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WaitForAnyKey, Shift-The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WaitForAnyKey, Shift-TheAny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would capitalize whatever key you typed next (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Shift&gt; key and whatever key you typed at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).  For example, if you pressed &lt;t&gt;, it would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ranslated" to &lt;Shift&gt;-&lt;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's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AnyKey, 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take whatever key you typed next, and,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it just once, would type it 2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28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use THEANYKEY to create sticky-shift keys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application (sticky-shifts are very popular for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ly challenged users).  You use sticky-shift keys wh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whatever reason, you have a hard time holding down two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same time (for example, if you have a hard time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-&lt;C&gt;).  If you press and then release a "shift" key (&lt;Alt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, or &lt;Shift&gt;), SCANCODE will remember that you pressed 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next key you press will be typed as if the "shift"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pressed at the same time.  The following three lines will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or you (and it will work in virtually any DOS program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fter these lines are typ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WaitForKey Shift, WaitForAnyKey, Shift-*, 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WaitForKey Control, WaitForAnyKey, Control-*, 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WaitForKey Alt, WaitForAnyKey, Alt-*,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f you press the same "shift" key twice in a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&lt;Shift&gt; &lt;Shift&gt;, for example), the sticky-shift is effec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ed (SCANCODE will simply press and release the &lt;Shift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by itself, which doesn't do anything).  If you press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"shift" keys in a row, the first "shift" is effec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ed and the second one takes over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Shift&gt; &lt;Control&gt;, SCANCODE will press and then relea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&gt;-&lt;Control&gt; (which doesn't do anything), and then wa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key you type after the &lt;Control&gt;, and then will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trol&gt;-&lt;TheAny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sticky shifts to work for multiple "shift" keys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you have a program that uses a lot of &lt;Shift&gt;-&lt;Alt&gt;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whatever&gt; keystrokes, you can create a sticky-shift ke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a different input key.  For example, you could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ightShift&gt; key as a "shortcut" for the &lt;Shift&gt;-&lt;Alt&gt; stick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Key RightShift, AnyKey, Shift-Alt-*,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there are multiple SCANCODEs in memory at the same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only one TheAnyKey (and all the different SCANCODE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it).  The last WAITFORANYKEY performed by any SCAN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place any TheAnyKey that was there before.  As long a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 one SCANCODE remains in memory, the most recent TheAny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membered.  If all SCANCODEs get removed from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AnyKey will be forgotten.  Also, until at least one SCAN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s a WAITFORANYKEY, TheAnyKey is empty and referring to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do anything (at least not anything use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29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AnyKey is another way to "communicate"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SCANCODEs in memory (it can be passed as a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 SCANCODEs).  For example, let's say you typ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Key *, "Wow, you finally pressed THAT key again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"Key to wait for:", AnyKey, BackSpace-Delay 0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SCANCODE would type "Key to wait for:", and then w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 to press a key.  After you pressed the key,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would then erase the "Key to wait for:" it h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ly typed by backspacing over it, and then remove it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memory.  The first SCANCODE would then wait for you to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again (whatever key you told the second SCANCODE w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Key to wait for:").  When you press the key again, 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will type "Wow, you finally pressed THAT key again!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remove itself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as not a terribly practical example, but hopefully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your minds thinking about some of the incredible ways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SCA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30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W row,column "T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Wait row,column "T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WaitFor row,column "T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WaitForTxt row,column "T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WaitForText row,column "T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WaitTxt row,column "T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WaitText row,column "T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xt row,column "T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xtWait row,column "T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ext row,column "T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extWait row,column "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se options tells SCANCODE to Wait until "Text" app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creen at Row, Column before continuing on.  The Row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numbers can be any number between 0 and 65535.  "Text"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ny character or string of characters, and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or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1 is at the top of the screen, and Column 1 is at the lef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  If you enter a 0 for either the Row or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, you are telling SCANCODE to search in ALL Rows or Colum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"Text".  For example, let's compare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WaitFor 1,0 'File' "Now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WaitFor 0,5 'Text' "Now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WaitFor 0,0 'C'    "N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will search for the word "File" in Row 1,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.  If the word "File" appears anywhere along the top row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, SCANCODE will type "N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line will look for the word "Text" on all Rows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T" in "Text" must start in Colum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hird line will search the ENTIRE SCREEN for the letter "C"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 "C" ANYWHERE on the screen, SCANCODE will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in mind that takes SCANCODE a LOT longer to search an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, entire Column, or especially an entire screen, than it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search just one specific location on the screen for a match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puter can't be doing anything else while SCANC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for the "Text".  If you have a fast computer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ven notice it.  If you have a slow computer, though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ant to put 0's in the Row and Column numbers if you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.  I realize that counting Rows and Columns can be a hu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in, but is worth it if you want to keep things hopping alo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ave another program, CLOCK (see "OTHER PROGRAMS" on page 74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s an option that lets you easily calculate the exact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lumn number of someth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31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Text" SCANCODE is Waiting for must all be in the same Row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  For instance, if you type "SCANCODE W 0,0 'Text'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re is "T" at the end of Row 1, and "ext"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ow 2, it is NOT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ever you have inside the quotes is case-sensitive.  That 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type "SCANCODE WaitFor 1,1 'Text'", and on the scree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1, Column 1 is "TEXT", it is NOT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SCANCODE WAIT like this is useful for programs that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-length delay at the beginning, during which you can'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.  For example, some programs show their logo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 for any number of seconds at the beginning of the progra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is logo time, the program is loading a file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), and the program ignores anything you typ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.  When the logo finally disappears, the normal "progra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ppears with a menu line somewhere on the screen,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tart using the keyboar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say you have a program that can take anywhere from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to 5 minutes to start, depending on how big th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told it to load, and whether the file is stored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rive or a hard drive.  When the program finally star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has a menu line at the top of the screen, and the first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enu (at Row 1, Column 1 on the screen) is "File".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on as the program starts, you want to type "Start of Text"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do this all automatically with SCANCODE and a batch fil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CODE WaitForText 1,1 "File", "Start of Tex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File_To_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will WAITFORTEXT patiently (perhaps forever)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"File" appears on the screen at Row 1, Column 1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"File" never appears, SCANCODE never goes any further 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like this happens, you can use the UNINSTALL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ed below on page 5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32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SCANCODE can test the screen to see if it match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Text", there are a couple of things that must happen firs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f all, the screen must be in a "text" mode, no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raphics" mode; and secondly, the Row and Column numbers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screen is in a graphics mode, all SCANCODE can se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dots (pixels) on the screen.  There is no way SCAN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reliably tell what a "row of text" is when all it can se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nch of dots (for example, a simple CGA screen is 200x3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els, for a total of 64,000 pixels - each of which is st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ly).  In a "text" mode, however, the screen is st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bunch of characters (a standard screen of 25 Rows by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is stored as 2000 characters).  This doesn't mean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can't use graphics at all, but as long as the scree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graphics mode, SCANCODE can't do any WAITFORTEXT-ing (i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be DELAY-ing, WAITFORKEY-ing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many different sizes of screens in "text" mode.  So f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y life, I have seen anywhere from 12 to 63 Rows, and any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40 to 132 Columns.  SCANCODE can handle any size.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w and Column numbers you give SCANCODE must exist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can test the "Text".  If you enter the following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W 12 150 'Tex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screen never has at least 12 Rows and 153 Colum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will never be able to find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lets you enter any number between 0 and 65535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and Column numbers, but has no way of telling w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asonable" maximum number is - that depends on exactly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d of computer you have.  It is up to you to not enter any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lumn numbers that will never exist.  SCANCODE will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ing (forever, if necessary) until the screen has at leas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Rows and Columns as are necessary to test the "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33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is option to have SCANCODE automatically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for you when the screen changes from a graphics mod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xt mode.  For example, let's say you use a program that ru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raphics mode (a Paint or CAD program, for example)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exits, you want to type "Man, I'm glad that's over!"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have SCANCODE automatically sense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(because the screen will change to a text mode) and "typ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 automatically with the following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Dly 2, WaitFor 1,0 " ", "Man, I'm glad that's over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ANCODE will wait for two seconds (hopefully, long en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graphics program to switch the screen to a graphics 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start looking for a " " (space) anywhere on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of the screen.  As long as the graphics program continu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, and the screen is in a graphics mode, SCANCODE won't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est anything.  As soon as the graphics program is do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and the screen switches back to a text mode, SCAN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e a space on the first line of the screen and then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n, I'm glad that's over!" (note that it is possible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y unlikely, that the first row of the screen won't hav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 one space somewhere i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34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CANCODE is looking for "Text" on the screen to see if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match, it doesn't care about what color attribute the "Tex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.  Each character in "Text" can be different colors,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color, and it doesn't matter.  Each individual charact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has a color attribute associated with it (usu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all of the characters on the screen have the sam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).  A character can also have a color attribu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it invisible (or nearly invisible) to you on the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SCANCODE can still see it.  You can be screaming and pu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hair out trying to figure out what's wrong, an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be thinking that SCANCODE doesn't work right.  Le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at some possibilitie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attribute for a character on the screen control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 and background colors, and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is blinking (flashing on and off).  When a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 blinking color attribute associated with it, it will fl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nd off (it looks like the character is changing betwe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and whatever the character actually is).  Even when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ed off, though, it is still the correct character (it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ctually change to a space) SCANCODE can still see it (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temporarily can'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haracter can also have the foreground and background colors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, or so nearly the same, that it is invisible to you.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ter what character is actually on the screen, it will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like a space to you (even though SCANCODE can see w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really is).  It is (thankfully) fairly rare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put "real" characters on the screen, hide them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by setting the color attributes (instead of chang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), and then not tell you about it.  But it does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possibility for problems is ASCII characters 0 and 25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on the screen look exactly the same as a space (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32).  I have seen programs that use ASCII 0's and 255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ll up the "blank space" on the screen instead of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character (ASCII 32).  You can't easily tell wheth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character on the screen is actually a space or is a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code, so SCANCODE automatically treats ASCII 0's and 255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creen just as if they we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WAITFORTEXTNOT option directly below, page 36,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ally the same way as this WAITFORTEXT option. 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about Row and Column numbers, graphics and tex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, etc., in this WAITFORTEXT option work exactly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in the WAITFORTEXTNOT 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35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WNot row,column "Text"           *  W- row, column "T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WaitNot row,column "Text"        *  Wait- row, column "T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WaitForNot row,column "Text"     *  WaitFor- row, column "T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WaitForTxtNot row,column "Text"  *  WaitForTxt- row, column "T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WaitForTextNot row,column "Text" *  WaitForText- row, column "T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WaitTxtNot row,column "Text"     *  WaitTxt- row, column "T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WaitTextNot row,column "Text"    *  WaitText- row, column "T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xtNot row,column "Text"         *  Txt- row, column "T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xtWaitNot row,column "Text"     *  TxtWait- row, column "T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extNot row,column "Text"        *  Text- row, column "T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extWaitNot row,column "Text"    *  TextWait- row, column "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se options tells SCANCODE to Wait until "Text"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on the screen at Row, Column.  This is sort of the reve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 to the WAITFORTEXT option directly above, starting on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 (and all of the details about Row and Column numbers,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ext mode screens, etc., in the WAITFORTEXT option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ly the same way here).  However, instead of WAITing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 appear on the screen, this option WAITs for the t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"Text" does not ever have to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rst place for this option to work.  In other words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WAIT for the "Text" to appear on the screen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for it to disappear.  It simply WAITs for it to NOT b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  If, as soon as you have SCANCODE WAITFORTEXTNOT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Text" is not on the screen, SCANCODE continues with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mmediately.  If you want SCANCODE to WAIT for the "Tex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ppear and then to disappear, you will need to follow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FORTEXT immediately with a WAITFORTEXTNOT (see the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note that any time the screen is in a graphics mode inst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text mode, there is an automatic WAITFORTEXTNOT match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aphics/text mode details in the WAITFORTEXT option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, starting on page 31).  You can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have SCANCODE "type" something whenever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es into a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know many of you may be thinking to yourselves, "What on ear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I use this for?"  Here are a couple of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36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say you have a program that, most of the time, has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of menu at the top of the screen.  This menu line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s "READY" in the upper right-hand corner of the screen. 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set of circumstances, however, this menu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ppears (or at least changes and doesn't say "READY"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).  What appears on the screen when the "READY" isn't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be a multitude of things - the only thing you do kno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won't be "READY".  Whenever this happens, let's sa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want to wait 5 seconds and hit the &lt;Escape&gt; key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yourself up a batch file similar to the following 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W 1,76 'READY", W- 1,76 "READY", Dly 5, Esc, 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Un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say you have a game that starts in a text mode scree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pick several options on how to play the gam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layed the game the same way all the time, you coul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automatically select all (or at least most)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for you.  In this particular game, however, you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SCANCODE to automatically select the option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've finished picking the options and are ready to 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game, however, the screen switches into a graphics mod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happens, you always start by typing "123".  You can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elf up a batch file to type the "123" automaticall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WaitForTextNot 1,0 " ", "123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Un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WAITs for there to NOT be a space character anywhe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1 on the screen (if the screen is in a text mode, it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tty safe bet that there is at least one spac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ere in the first row).  When the screen switches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mode, there is an automatic WAITFORTEXTNOT match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will type the "12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37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 n.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dle n.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WaitIdle n.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WaitForIdle n.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se options tells SCANCODE to wait for the compu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DLE for n.n seconds before continuing on.  The n.n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0.1 (approximately 1/10 of a second) and 3600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pproximately 1 hour).  SCANCODE looks in three different pl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ctivity to determine if the computer is IDLE: the keybo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, and the vide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could be used, for example, to automatically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or you periodically.  Let's say you're in a program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to save your latest updates is &lt;Ctrl&gt;-&lt;S&gt;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SCANCODE sense if you've not done anything with the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veral minutes (stepped away from your desk, answer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, etc.) and automatically save your changes for you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WaitForIdle 300, Ctrl-s, 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Un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batch file, after every 300 second (5 minute) perio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activity, SCANCODE will type &lt;Ctrl&gt;-&lt;s&gt;.  If you never wait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 between keystrokes or mouse movements, SCANCOD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ver typ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also use this same batch file to "keep-alive"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terminal session.  If you dial in to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(BBS's and the like) very much, you know that mo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will disconnect you if you aren't typing commands at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ly.  Some of these timeout periods are annoyingly sh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've seen as short as 30 seconds).  You can have SCANCODE s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haven't typed anything for a while,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omething for you.  What SCANCODE should type, of course,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the host computer will respond to, and yet does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ly do anything useful.  You could possibly type a &lt;Ctrl&gt;-&lt;q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-&lt;s&gt; Ctrl&gt;-&lt;q&gt;, &lt;Space&gt; &lt;BackSpace&gt;, or even type some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know will give you some sort of error message (and then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, have SCANCODE also automatically respond to th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).  For instance, the following line will send a qu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pace&gt;-&lt;BackSpace&gt; after 60 seconds of inactivity (th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the SLEEP and WAKEUP options detailed below on page 4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WaitForIdle 60, Sleep, Space Bksp, WakeUp,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38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also use the WAITFORIDLE option to create a cheap-a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ty screen-saver that works only at the DOS prompt.  Let's s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 program called SAVER that is not a true screen-sa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s just a DOS program that does some fancy graphics stuff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creen (there are lots of these kinds of programs available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computer is sitting idle at the DOS prompt for a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, you would like to turn SAVER on.  You could do it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line like this (in your AUTOEXEC.BAT file would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 place to put 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Idle 180, Only 0.1, W 0,1 "C:\", "saver", Enter, R,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wait for the computer to be IDLE for approximately 1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(3 minutes).  After this period of inactivity, SCAN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e look for "C:\" (a DOS prompt) to immediately 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the left side of the screen (column 1 of any row)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:\" is there, SCANCODE will type "saver" and then &lt;Enter&gt;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prompt is not on screen immediately after the I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iod, SCANCODE will just start waiting for another IDLE perio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is example also uses the ONLYWAITFOR ("Only 0.1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1), REPEAT ("R", page 46), and NOUNINSTALL ("N", page 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will discover if you use the WAITFORIDLE option, SCAN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not always able to tell if your computer is IDLE or no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, let's talk for a moment about how SCANCODE look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, mouse, or video screen activity.  Let me star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ing that it is impossible for any DOS program to always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ertain whether the computer is truly IDLE or not -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 many ways for other DOS programs to bypass things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R's like SCANCODE can't tell what they're doing.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can tell most of the time whether or not you're d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 with the keyboard or the mouse, or if the compu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vide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nitor video activity, SCANCODE intercepts the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, which is how many (but not all) DOS programs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to the screen.  If a program changes the screen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deo interrupt, SCANCODE can tell that it did something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bypasses the video interrupt (which many DOS program do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can't tell that the other program did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39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nitor mouse activity, SCANCODE uses the mouse driver (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.COM, MOUSE.EXE, or MOUSE.SYS file that you usually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r CONFIG.SYS or AUTOEXEC.BAT file).  If you don'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driver installed, SCANCODE can't tell if you d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 with the mouse.  Just so you know, nearly all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that do anything with the mouse need the mouse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.  Microsoft Windows is one of a handful of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esn't need the DOS mouse driver installed.  However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ver run a DOS program from within Windows, and want that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use a mouse, you still need to install the DOS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(Windows does not come with a built-in DOS mouse dri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though it probably shou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monitoring keyboard activity (which is something SCAN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, understandably, pretty good at) is not something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can do perfectly.  The details are quite complica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ave to do with the timing of exactly when SCANCODE sta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ing for keyboard activity.  Let's just leave it at SCAN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40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O n.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Only n.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OnlyWait n.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OnlyWaitFor n.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WaitOnly n.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WaitOnlyFor n.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se options tells SCANCODE to ONLY let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FORxx (WAITFORCLOCK, WAITFORKEY, WAITFORANYKEY, WAITFORTE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FORTEXTNOT, or WAITFORIDLE) option to wait n.n seconds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ing up and figuring that whatever it's waiting for will 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 (see details on the WAITFORxx options above).  The n.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between 0.1 (approximately 1/10 of a second) and 3600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pproximately 1 h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WAITFORxx options will wait forever for some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ccur.  The ONLYWAITFOR option tells the WAITFORxx op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wait for n.n seconds (not to wait forever).  If, withi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.n seconds, whatever the WAITFORxx option is waiting for does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, the SCANCODE stops (it does NOT continue on as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FORxx thing happe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let's say you use a program where every ti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it, the word "File" appears on the screen at row 1,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  Whenever you see the word "File" appear, you type &lt;Alt&gt;-&lt;f&gt;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in a while, however, "File" doesn't appear right away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as an error with your hard drive, or you typed some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ong, or whatever).  You know that if "File" doesn't 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about 4 seconds, it will never appear. 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WAITFOR option, you can have SCANCODE automatically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 memory after waiting just 4 seconds for "File" to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OnlyWaitFor 4, WaitForText 1,1 "File", Alt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41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WAITFOR option must immediately precede the WAITFOR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n the command line you want it to modify, and it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lies to the WAITFORxx option that immediately follows i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compare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OnlyWait 1, Key Esc, Text 1,1 "File", "Now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OnlyWait 1, "Now", Key Esc, "La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waits for 1 second for you to hit the &lt;Escap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  If you don't hit the &lt;Escape&gt; key within one secon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quits and doesn't do anything else.  If you do h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ape&gt; within one second, it will then wait (forever)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le" to appear on the screen at row 1, column 1.  When "Fil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 appears, the SCANCODE will type "Now".  The ONLYWAIT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nly applies to the WAITFORxx option that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 it (in this case the WAITFORKEY option).  It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y to any other WAITFORxx options on the same line (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FORTEXT option in this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econd line what immediately follows the ONLYWAIT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not a WAITFORxx option (it is simply a str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to "type").  When this happens, SCANCODE will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the ONLYWAITFOR option (it doesn't give you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 or beep or anything like that - it just ignores it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ANCODE line will immediately type "Now", then w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ever) for you to hit the &lt;Escape&gt; key, then type "La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using the ONLYWAITFOR option, if the WAITFORxx 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happen, the SCANCODE will normally just stop and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 from memory.  However, if there is a LOOP (page 43, 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PEAT (page 46, below) option on the SCANCODE line as we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CANCODE will start all over again from the beginn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the WAITFORxx thing not happen simply tells SCANCOD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waited long enough this time through, but the nex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ings could be differ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Key Esc, OnlyWait 2, Key Tab, BackTab,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ait (forever) for you to hit the &lt;Escape&gt; key. 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, it will then wait for 2 seconds for you to hit the &lt;Tab&gt; ke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hit the &lt;Tab&gt; key within 2 seconds, SCANCOD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ype" &lt;Shift&gt;-&lt;Tab&gt;.  If you don't hit the &lt;Tab&gt; key within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, SCANCODE will quit looking for the &lt;Tab&gt; key. 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REPEAT, however, the SCANCODE will start waiting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key again.  It will keep doing this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n example in the "SPECIAL NOTES AND EXAMPLES"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, page 64, that shows you how you can use the ONLYWAIT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create a very sophisticated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42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after a SCANCODE gets through with what it's supposed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ime, it tries to remove itself from memory.  There are two 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SCANCODE keep repeating itself over again instead of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ping when it gets do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L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Lp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Loo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se options tells the SCANCODE to LOOP and d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line a total of n times, rather than just one time.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any number between 1 and 65535.  For example, if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Delay 1, "Now", Delay 4, Loo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will Delay 1 second, type "Now", Delay 5 (4+1) secon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"Now", Delay 5 seconds, type "Now" again, wait 4 secon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uninstall itself from memory.  You would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wNowN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OP can be anywhere on the SCANCODE line, not just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.  Also, if you enter LOOP more than once, SCANCODE just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one you entered.  For example, the following thre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Loop 5, "Type This!", Loop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Loop 3, "Type This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"Type This!", Loo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43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a LOOP (or a REPEAT - see page 46 below) a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WAITFORTEXT option, it is usually a good idea to pu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DELAY at the beginning or end of the line, like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Dly 1, WaitText 10,10 "&lt;Esc&gt;", Esc,        Loop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       WaitText 10,10 "&lt;Esc&gt;", Esc, Dly 1, Loop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jus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       WaitText 10,10 "&lt;Esc&gt;", Esc,        Loop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because some programs are relatively slow in react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 (like the &lt;Escape&gt; key in this example) and w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he screen right away (by removing the "&lt;Esc&gt;"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).  After SCANCODE types the &lt;Escape&gt; key in the thir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(without the DELAY), it will almost immediately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ing for "&lt;Esc&gt;" on the screen again.  If the other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n't had time to get rid of the "&lt;Esc&gt;" from the screen y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CANCODE typed the first &lt;Escape&gt; key, SCANCODE will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ape&gt; again.  Basically, SCANCODE can type the &lt;Escape&gt; key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 twice for just one "&lt;Esc&gt;" on the screen.  This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cause all sorts of headaches for you.  Putting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allows the other program time to update the screen 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SCANCODE doesn't "overrea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in the middle of LOOPing (or REPEATing) and, for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, need to get out of the LOOP early, you will need to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SCANCODE U" or "SCANCODE Uninstall".  See the UNINSTALL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(page 53)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tell SCANCODE to LOOP one time ("SCANCODE Loop 1")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like you never entered a LOOP at all.  Likewise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op 65535" is, for most practical applications I can imag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thing as an infinite LOOP.  The REPEAT option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age 46), however, is a truly infinit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LOOP and a REPEAT on the same SCANCODE line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'Text', Loop 2,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will ignore the LOOP and just do the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44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very useful kind of program for a LOOP or a REPEAT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ort of Backup Program or Anti-Virus program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many times will keep prompting you on the screen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hey come across a "special" file (one that's already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ed up or one that it thinks may have a virus).  As lo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is a DOS program that runs in text mod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, you can use SCANCODE with the LOOP or REPEAT optio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respond to the screen prompts for you (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FORTEXT option, page 31).  SCANCODE will keep typing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key(s) for you, no matter how many times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also use SCANCODE along with the LOOP or REPEAT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"remap" your keyboard "permanently" during a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 For example, say you use a program (call it "program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Help key is &lt;F3&gt;, but you want it to be &lt;F1&gt; so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it easier.  As long as the &lt;F1&gt; key isn't already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omething else that you need to do in the program, you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up the following batch file so that every time you hit &lt;F1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think you hit the &lt;F3&gt; key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WaitForKey F1, F3, Loop 65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Un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multiple WAITFORKEYs in the same batch file alo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s or REPEATs requires some special considerations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PECIAL NOTES AND EXAMPLES" section below (page 64)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ion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45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se options tells SCANCODE to keep REPE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line indefinitely.  There are only two ways you can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ANCODE line from REPEATing itself over and over again 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useam.  You can either turn off the computer, or you can do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STALL (see page 53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EAT option works exactly the same as the LOOP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above (starting on page 43), except that with the 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SCANCODE will NEVER stop by itself (you MUST typ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CANCODE U" or "SCANCODE Uninstall").  Read the section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on the LOOP option for details, examples, and caution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replace "Loop n" with "Repeat" and everything applies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.  There are also examples of using the REPEAT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in the section above, "WHAT IS SCANCODE?" (starting on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46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emporarily disable the keyboard so you can't accident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something on the keyboard that will affect what SCANC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Sl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Wake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Z                      *  Z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leep                  *  Z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leepKbd               *  W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leepKeyboard          *  Wake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Keyboard-              *  WakeKb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KbdSleep               *  WakUpKb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KeyboardSleep          *  WakeUp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 Keyboard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 KbdW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 KbdWake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 KeyboardW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 KeyboardWake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while SCANCODE is "typing" something, it also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whatever you want on the keyboard at the same time. 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nd what SCANCODE "types" can get all tangled up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nd make a mess out of things.  You can usually eliminat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minimize, this with appropriate WAITFORxx op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, and armed with the knowledge that SCANCODE will be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for you.  There are, however, times when the WAITFOR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n't sufficient (such as if someone else is us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).  You need a way to temporarily disable the keyboar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hatever is typed on the keyboard won't affect what 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lists of options above.  Any of the option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n the left (Z, Sleep, SleepKbd, etc.) will dis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(put it to SLEEP).  Any of the options from the lis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(Z+, Z-, Wake, WakeUp, etc.) will re-enable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AKE it up again).  Note that while the keyboard is SLEEP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s in memory can still "type" even though you can'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47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et's say you have a program that requir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password.  You normally have SCANCODE type the passwor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utomatically.  Sometimes, however, you get carried aw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 that SCANCODE is doing this for you.  You start typing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the program to do after you're supposed type the passw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type gets all mixed up with the password SCANC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"type", and it creates a huge mess.  You can moment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keyboard to SLEEP while SCANCODE types the passwor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Delay 2, Sleep, 'Password', Enter, Wake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CODE will wait for two seconds, put the keyboard to SLEE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Password" and then &lt;Enter&gt;, and then WAKE the keyboar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Even if you accidentally typed something while SCANCOD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ping" the password, it wouldn't get entangled with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ore than one SCANCODE in memory at the same ti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EEPs and WAKEUPs do not transfer across the different SCANCOD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the same SCANCODE that puts the keyboard to SLEEP h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one that WAKEs it up again (the SLEEPs and WAKEUP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CANCODEs are independent of each other).  For inst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had the following SCANCODEs in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Sleep, Delay 5, Wake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Delay 2, Wake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would SLEEP for 5 seconds, not 2 seconds (the WAKE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second line does not affect the SLEEP of the first lin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KEUP in the second line doesn't really do anyth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ile the keyboard is SLEEPing, it still remembers what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.  Keyboards have an internal buffer capable of 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keystrokes (exactly how many keystrokes are stored dep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keyboard manufacturer and model and exactly which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typed).  After the keyboard WAKEs up again, any keystrok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ffer will be sent to the computer.  What you type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s SLEEPing won't get forgotten (as long as you don'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keystrokes), but it will not actually be sen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to the computer until you WAKEUP the keyboar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48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opefully obvious reasons, it is best not to put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LEEP for long periods of time (although SCANCODE certai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you the capability to do it).  You will usually want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to SLEEP just long enough to have SCANCODE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ecial thing" you want it to type without interferenc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WAKE the keyboard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ting the keyboard to SLEEP is a dangerous thing to do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 to WAKE the keyboard back up again, you will hav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switch to reboot the computer (even a &lt;Ctrl&gt;-&lt;Alt&gt;-&lt;D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do anything).  Because of this danger, SCANCODE has add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recaution if it has put the keyboard to SLEEP. 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 is complete and is ready to remove itself from memor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WAKEs up the keyboard if it had put it to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has a couple of implications in how you use it as an op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f all, if the last option you have on the SCANCODE lin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KEUP, you don't really need to enter the last WAKEUP (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 will automatically WAKEUP the keyboard if it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ay).  The example we used above, for instance, has a WAKEUP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Delay 2, Sleep, 'Password', Enter, Wake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KEUP in this case isn't required for SCANCODE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It's still a good idea to put it there anyway so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what SCANCODE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for some reason, you do want to put the keyboard to SLEEP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time, you might be tempted to do something like this, th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would be "permanently" put to sle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n't work, though.  Immediately after SCANCODE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to SLEEP it would WAKE it back up again. 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rmanently" put the keyboard to SLEEP using the follow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gain, a VERY dangerous thing to d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Sleep, Delay 3600,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49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ontrol how quickly SCANCODE typ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pd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pee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normally "types" at approximately 9 character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.  Some people believe this is too slow.  The SPEED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make SCANCODE "type" at up to 180 character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.  N can be any number between 1 and 20, and is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keystrokes SCANCODE "types" every time there is a timer tick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s 1 (SCANCODE "types" 1 keystroke per timer t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ED can be anywhere on the SCANCODE line, not just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.  Also, if you enter SPEED more than once, SCANCODE just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one you entered.  For example, the following thre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Speed 6, "Slow, not Fast", Speed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Speed 1, "Slow, not Fas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"Slow, not Fast", Spee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know "timer tick" doesn't mean anything to most of you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's an explanation.  SCANCODE ties itself to the t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 of the computer, which occurs approximately 18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second.  With a SPEED of 1 (the default), every tick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, SCANCODE either does a series of keystroke "presses"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es of keystroke "releases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"No", Ctrl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"press" &lt;Shift&gt;-&lt;n&gt;, wait 1/18 of a second, "release"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&gt;-&lt;n&gt;, wait 1/18 of a second, "press" &lt;o&gt;, wait 1/18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, "release" the &lt;o&gt;, wait 1/18 of a second, "press" &lt;Ctrl&gt;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&gt;, wait 1/18 of a second, and then "release" the &lt;Ctrl&gt;-&lt;g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the section below, "WHAT ARE SCAN CODES?", page 61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understand "press" and "release").  It would take SCAN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otal of 6 timer ticks (approximately 1/3 of a second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ype" the above characters.  SCANCODE does one set of "press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ne set of "releases" for every timer 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50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SPEED SCANCODE up a lit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"No", Ctrl-g, Spee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in this case would "press" and immediately "release"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&gt;-&lt;n&gt;, wait 1/18 of a second, "press" and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lease" the &lt;o&gt;, wait 1/18 of a second, then "press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lease" the &lt;Ctrl&gt;-&lt;g&gt;.  This would take 3 timer ti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pproximately 1/6 of a second)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SPEED of 3, SCANCODE would "press" and "release"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&gt;-&lt;n&gt;, "press" the &lt;o&gt;, wait 1/18 of a second, "releas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o&gt;, "press" and "release" the &lt;Ctrl&gt;-&lt;g&gt;.  This would tak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 ticks (approximately 1/9 of a second)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think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SPEED option only affects how fast SCANCODE "typ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.  It, obviously, cannot affect any of the WAITFOR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(WAITFORCLOCK, WAITFORKE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now, you're probably asking yourself, "Why isn'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SPEED 20 instead of 1?"  There are a couple of reas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f all, what SCANCODE does to "fake" the computer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king you typed something from the keyboard takes a long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 computer terms) to do.  How many keystrokes your computer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process each timer tick depends on many fact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how fast your computer is and what programs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.  SCANCODE will work on any computer, inclu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IBM/PC (with a 4.77MHz 8088 CPU).  The default SPEE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should not overload any computer or any program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to "type" into.  A SPEED of 20 can definitely over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lower computers or some slowly-reacting programs (even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reason for making the default SPEED 1 instead of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r number is because it can be very difficult to predic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the interaction between different SCANCODEs in memory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ED is set too high.  The discussion of this is ra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y and complicated - too complicated to put right here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tion on page 64 below, "SPECIAL NOTES AND EXAMPLES"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read more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51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change the "default" SPEED at which SCAN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ypes", without having to enter the SPEED option every ti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t, you can do so with the SCANCOD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is discussed on page 58 below).  If then, for some reas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a particular SCANCODE to run either slower or f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"default", you can override the "default" by put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option on the command line for that particular SCANCODE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you type on the command line will override any "defaul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you have in the SCANCODE environment variable.  Again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cussed further in the section below, "THE SCAN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 &amp; ERRORLEVELS", on page 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52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move old SCANCODEs from memory, in case you don't need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ant them any mo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n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n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of these will disable and UNINSTALL from memory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SCANCODEs that are still in memory (and that were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stalled with the NOUNINSTALL option - see page 55 below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is a TSR (Terminate but Stay Resident) progra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s in memory as long as it takes to "do its thing",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es to UNINSTALL itself from memory.  Sometimes a SCANCOD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 in memory for a very long time (perhaps forever -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on some of the other WAITFORxx options above) befor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s itself done.  If you put a SCANCODE in memory to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, and then change your mind, decide you have mad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take, or for some other reason want to "turn it off",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you do it.  "SCANCODE U" or "SCANCODE Uninstall" will "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" and UNINSTALL any previous SCANCODEs that are still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(and that weren't installed with the NOUNINSTALL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ed below on page 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does not UNINSTALL the previous SCANCODES in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it gets to the UNINSTALL portion of the command line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Enter, Delay 10, Uninstall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types an &lt;Enter&gt;, waits 10 seconds, then UNINSTALLs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SCANCODES that were in memory, and then types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.  During the first 10 seconds, the previous SCANCOD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doing whatever they're suppos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one way different SCANCODEs in memory can commun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each other.  See the "SPECIAL NOTES AND EXAMPLES"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(page 64) for examples on how you can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some sophisticate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SCANCODEs in your batch files a lot,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an UNINSTALL as the first option in the first SCANCOD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batch file ("SCANCODE U {rest of options}").  This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sure any SCANCODEs left in memory from previous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disabled and won't screw up your current program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also want to put a simple "SCANCODE U" or "SCAN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stall" at the end of all your batch files that use SCANC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sure SCANCODEs from this batch file won't affect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53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important to keep in mind that when a SCANCODE get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INSTALL part of what it's doing, it does not UNINSTALL itself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lso does not UNINSTALL any SCANCODEs that were installed (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memory) after it was installed.  It will only UN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urn off) SCANCODEs that were installed BEFORE it was (if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ny), and if they were not installed with the NOUN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(see details directly below, page 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54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N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NoUn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when you install a SCANCODE into memory, you hav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for something to happen before it "types" (it wait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text to appear on the screen, for example)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omething" it's Waiting for never happens, SCANCODE will 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anything - it will just sit there taking up memor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STALL option (see page 53 above) allows you to remov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ogue SCANCODEs from memory when they aren't needed any mor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ually use the UNINSTALL option at the beginnings and 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atch files for programs you use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re may also be SCANCODEs you have in memory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ver want to be UNINSTALLed by some other program you run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y.  For example, let's say you want to automatically Re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puter every evening at 6:00pm.  You could p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lin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WaitForClock 18:00, Reboot, NoUn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UNINSTALL option makes sure that even if you do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STALL during the day (in a batch file for some other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example), your AUTOEXEC SCANCODE to Reboot the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ill work (it will not get removed from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CANCODE installed with the NOUNINSTALL option will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itself from memory after it gets done doing whatever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d to do - you just can't disable it or remove i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early with an UNINSTALL (from another SCANCODE). 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keep a NOUNINSTALL SCANCODE from doing its thing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 the computer (by h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UNINSTALL can be anywhere on the command line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the following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NoUninstall, WaitForClock 6:00p, Re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WaitForClock 6:00p, Reboot, NoUn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imagine the NOUNINSTALL option will mostly be used in SCAN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installed in the AUTOEXEC.BAT file, and those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using the WAITFORCLOCK option.  These are the most lik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s that you would not want to be able to accident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STALL.  However, I'm sure others of you will be much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ve than I am and find another use for the NOUN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hat I could never even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55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couple of miscellaneous (housekeeping) options as wel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Q" (or "Quiet") is optional, and if there tells SCANCOD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QUIET (to not send its opening message about who wro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the screen).  SCANCODE always sends error messag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;  the "Q" just tells SCANCODE to be QUIET as lo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have SCANCODE always be QUIET, if you want,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ly setting the SCANCODE Environment variable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below, "THE SCANCODE ENVIRONMENT VARIABLE &amp; ERRORLEVELS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page 58, for detail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b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T" (or "Tbl" or "Table") is also optional, and if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SCANCODE that you want a TABLE of Decimal Scan Codes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creen.  This lets you use SCANCODE as an on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for Scan Codes.  If you tell SCANCODE you want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you a TABLE, it pretty much ignores anything else you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to do and just shows you the TABLE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Table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would show you the TABLE of Scan Codes, but would 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itself into memory to type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56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MMARY TABLE OF SCANCOD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HAND               DESCRIPTION                 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ring"            Type what is in the quotes    Regular ASCII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Word            Special keys on the keyboard  F1, E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             Decimal Scan Code             1=&lt;Esc&gt;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n.n               DELAY n.n seconds             0.1-3600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 n.n            INITIAL delay of n.n seconds  0.1-3600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time              Wait for CLOCK to be {time}   hh:mm[am|pm|m|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&lt;key&gt;             Wait for &lt;KEY&gt; to be pressed  Keyboard or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CAN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             Wait for ANY key to be        Keyboard or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ed                       SCA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The last ANYKEY pressed       Parameter pa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between SCAN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row,col "Text"    WAIT for "Text" to appear at  0 = any row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w, column                  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- row,col "Text"   WAIT for "Text" to NOT        0 = any row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ar at row, column        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n.n               Wait for computer to be IDLE  0.1-3600.9  mo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n.n seconds               keyboard, &amp;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n.n               ONLY wait n.n seconds for     0.1-3600.9  qui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ext WAITFORxx to happen  it doesn't hap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n                 LOOP n times                  1-65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                 REPEAT over and over again    Infinit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                  Put keyboard to SLEEP         Still re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keystrok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+                  WAKE UP keyboard              After 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n                 SPEED to type                 1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                 UNINSTALL previous SCANCODEs  Disables old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             NO uninstall allowed for      Prevents UN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SCA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                 Be QUIET (no messages)        No screen clu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                  Show TABLE of scan codes      Referenc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57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CODE ENVIRONMENT VARIABLE &amp; ERRORLEVE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command line Options discussed above, SCANC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for an environment variable named SCANCODE.  If this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exists, it can contain the SPEED (page 50) and/or QUIET (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) options.  SCANCODE reads the Environment variable before it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Options, so what you have in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becomes your "default" (and overrides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built into SCAN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CANCODE Environment variable contains "Q" or "QUIET"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ing SCANCODE to always be QUIET (the same thing as the 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 listed above on page 56).  If it contains "S 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D n", or "SPEED n", you are effectively changing the default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all SCANCODEs will type (the same thing as the SPEE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 listed above on page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let's say you wanted to have SCANCODE always be QUI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have SCANCODE by default always type at a SPEED of 10. 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you could type one of the following lines from the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efore you use SCANCODE for the first time (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the best place to do thi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CANCODE=Quiet, Speed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CANCODE=Q S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CANCODE=QS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CANCODE=S10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your DOS book or some other book you trust if you nee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what an "environment" is and what it is 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sets the following ERRORLEVELs after it executes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, to give you an indication of what happen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understand the purpose or value of ERRORLEVELs, I sugges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bout them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LEVEL �                     MEANING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0     � No problem - SCANCODE was installed OK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1     � Couldn't understand an Environment Option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2     � Couldn't understand a Command Line Option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3     � Incorrect DOS version (SCANCODE needs DOS &gt;= 3.0)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58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DOWN MORE THAN ONE KEY AT A 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time when you type something on the keyboard, you p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keys one at a time.  When you use SCANCODE, you normally wan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e same thing.  For example, if you type "SCANCODE Enter Esc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pushes the &lt;Enter&gt; key, then releases the &lt;Enter&gt; key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s the &lt;Esc&gt; key, and then releases the &lt;Esc&gt; key.  Unless you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specifically to wait before releasing a key, SCA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leases a key immediately after it pres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imes, however, when you want to have SCANCODE hold dow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key on the keyboard at a time (for example, to do a &lt;Ctrl&gt;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-&lt;Del&gt;).  You tell SCANCODE to do this by putting dashes ("-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Scan Codes.  For example, "SCANCODE Ctrl-Alt-Del" pus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, &lt;Alt&gt;, and &lt;Del&gt; keys all down at the same time (thi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reboot your computer).  The same thing holds true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Scan Codes (rather than CODEWORDs).  "SCANCODE Ctrl-56-83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ANCODE 29-56-83" is the same as "SCANCODE Ctrl-Alt-D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directly enter single keys, such as "SCANCODE c".  Thi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e SCANCODE.  If you want to enter a single characte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, you must enter it in quotes ("SCANCODE 'c'").  You also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enter keystroke combinations, such as "SCANCODE h-3"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key in the combination is a letter, number, or other "norm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e first key in a keystroke combination MUST be a CODE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Decimal Scan Code.  If, for some obscure reason, you wanted to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&lt;h&gt; and the &lt;3&gt; at the same time, you could either d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ANCODE 35-04" or a "SCANCODE 35-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, however, enter keystroke combinations such as &lt;Ctrl&gt;-&lt;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SCANCODE Ctrl-C") or &lt;Alt&gt;-&lt;1&gt; ("SCANCODE Alt-1"), where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in the combination is a "normal" character (like a "C" or a "1"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example ("SCANCODE Alt-1"), there could be some conf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whether "SCANCODE Alt-1" is telling SCANCODE to do an &lt;Alt&gt;-&lt;1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the "1" is the &lt;1&gt; key, which has a Scan Code of 2), or an &lt;Alt&gt;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(where the "1" is the Scan Code 1, which is the &lt;Esc&gt; key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ive SCANCODE a single number after a dash ("SCANCODE Alt-1"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assumes it is the key corresponding to the number key (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he &lt;1&gt; key).  If you want SCANCODE to do an &lt;Alt&gt;-&lt;Esc&gt;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SCANCODE Alt-01" (or "SCANCODE Alt-Esc").  A two-digi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dash (in this case 01) always signifies to SCANCOD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a Decimal Scan Code, and not one of the number key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59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more thing you need to know when entering a "normal" ke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character in a keystroke combination (for example, "SCA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" or "SCANCODE Ctrl-a").  "SCANCODE Ctrl-A" (with a capital "A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CANCODE Ctrl-a" (with a small "a") are exactly the s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.  Telling SCANCODE you want a capital "A" does NOT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to push the &lt;Shift&gt; key.  If you want do a &lt;Ctrl&gt;-&lt;Shift&gt;-&lt;a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need to type "SCANCODE Ctrl-Shift-A" or "SCANCODE Ctrl-Shift-a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olds true for the characters above the number key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(for example, "SCANCODE Ctrl-@"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ANCODE Ctrl-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o a repeating keystroke (see the section abov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option, page 17, for a further description), you must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with a "Dly n.n" or a "Delay n.n" - a "D n.n" will not work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ay you want to hold down the &lt;Ctrl&gt; key for 1 secon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type "SCANCODE Ctrl-Dly 1" or "SCANCODE 29-Delay 1", but "SCA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D1" would not do what you wanted it to do.  "SCANCODE Ctrl-D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o a &lt;Ctrl&gt;-&lt;D&gt;,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60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SCAN CODES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(or release) a key on the keyboard,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what is known as a hardware interrupt (also called an IRQ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ReQuest).  This tells the computer that the keyboard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waiting for it.  When the computer is ready for the keystro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sks the keyboard to tell it which key was pressed or releas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responds by giving the computer a Scan Code.  Each ke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has a unique Scan Code (or set of Scan Codes)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, and a different Scan Code (or set of Scan Codes)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an Code is then processed by the BIOS (Basic Input Output System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ich key was pressed or released, and which key(s)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or released before that, the BIOS either stuffs a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to the keyboard buffer, remembers that the key was a "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" (Shift, Alt, Ctrl, CapLk, NumLk, etc.), or performs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such as printing the screen in the case of &lt;PrintScree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a 1-to-1 correspondence between Scan Codes and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For example, the following sequence of keystroke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generate the ASCII character "A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&lt;Shift&gt;, Push&lt;a&gt;, Release&lt;Shift&gt;, Release&lt;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quence of keystrokes would also generate an "A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&lt;CapsLock&gt;, Release&lt;CapsLock&gt;, Push&lt;a&gt;, Release&lt;a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&lt;CapsLock&gt;, Release&lt;CapsLo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s above (page 16) list the Scan Codes that a keyboard gen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key is Pushed on the keyboard.  A different Scan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when the key is Released (usually, it is the Push Sca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128).  For example, when you Push the &lt;Esc&gt; key,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the Scan Code 1.  If you keep holding down the &lt;Esc&gt; ke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will keep generating Scan Codes of 1.  When you finally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sc&gt; key, the keyboard generates a Scan Code of 129.  SCA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how to calculate all of the Return 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61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ell SCANCODE which Push Scan Codes to use and when to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Scan Codes (actually, you tell SCANCODE when to NOT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Scan Codes - see the section above, page 59, "HOLDING DOW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KEY AT A TIME").  This sounds complicated, so let's gi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  Let's use SCANCODE to enter an ASCII "A" using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keystroke sequences shown above.  We'll use "P" for Pus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" fo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Shift  -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  P&lt;Shift&gt;  P&lt;a&gt;, R&lt;Shift, 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CapsLock                 "a"       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  P&lt;CapsLock&gt; R&lt;CapsLock&gt;, P&lt;a&gt; R&lt;a&gt;, P&lt;CapsLock&gt; R&lt;CapsLo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other example, let's hold down the shift key for ten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king everything you type for the next ten seconds be capitaliz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LeftShift -  Delay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  P&lt;LeftShift&gt; &lt;Hold it down for 10 seconds, R&lt;LeftShift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last example, let's wait 1 minute and then reboot the comput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-&lt;Alt&gt;-&lt;Del&gt; (this could be a nasty line to put in somebod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Delay 60        , Ctrl -  Alt -  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  Delay 60 seconds, P&lt;Ctrl&gt; P&lt;Alt&gt; P&lt;Del&gt;, R&lt;Ctrl, Alt, 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62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SCANCODE WORK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iscussed above, SCANCODE is a TSR (Terminate but Stay Resid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SCANCODE temporarily installs itself into memory, doe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, WAITFORxx, and keystroke things, and then uninstalls itself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if it can).  While it is installed in memory, SCANCODE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3300 bytes of RAM.  Again, SCANCODE only uses thi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it needs it to do its stuff, and then it gives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DOS so that other programs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SCANCODE in memory at the same time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uses approximately 3300 bytes of RAM.  Any SCANCODEs you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memory after the first one only use about 1000 bytes.  SCAN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ty efficient with its memory usage.  You can have several SCAN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 at the same time, doing different things, and still not us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much memory.  You can also load SCANCODE into High Memory (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H or LOADHI DOS commands - see your DOS documentation if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more).  SCANCODE works fine in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63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OTES AND EXAMP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tries to "fake" programs out by simulating keyboard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.  SCANCODE gives the computer keyboard Scan Codes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) that the computer thinks came from the keyboard hardwa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omething that the computer isn't supposed to be able to do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it doesn't always work correctly.  There are only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s I've come across that don't work with SCANCODE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have to try it and see.  If you come across a program tha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SCANCODE, let me know and I'll work with you to try and 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(the different ways you can contact me are listed below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WARRANTY" section, page 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will let you enter as many Scan Codes and Options a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rom the DOS command line (the DOS command line is 128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).  If that isn't enough Scan Codes for whatever you're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you will have to enter more than one SCANCODE.  If you ente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SCANCODE, and you want to make sure the first one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one starts, you will need to "communicate"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s.  You can either put a DELAY (page 17), WAITFORCLOCK (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), WAITFORKEY (page 23), WAITFORANYKEY (page 27), WAITFORTEXT (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), WAITFORTEXTNOT (page 36), or WAITFORIDLE (page 38) optio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second SCANCODE to make sure the first one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second one starts (see the exampl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doesn't use a lot of memory (about 3300 bytes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about 1000 bytes for each one thereafter).  It does use enoug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have some concern, however, especially if you want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CANCODEs into memory at the same time.  You can use the LOAD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LH) DOS commands to try and load SCANCODE into High Memor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ave Conventional Memory for you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ad the details for the SPEED option above, page 50, it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imer interrupt occurs approximately 18 times per seco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number of times it occurs is 18.21 times per secon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ng how long to wait during a DELAY (page 17), INITIAL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19), WAITFORIDLE (page 38), or ONLYWAITFOR (page 41), SCA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s the number of "seconds" you tell it to delay by 18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21), and waits for that many timer interrupts to happen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discrepancy between 18 and 18.21 that SCANCODE's tim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.  If you tell SCANCODE to wait for 60 "seconds", it will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(approximately) 59.3 seconds.  If you tell SCANCODE to wa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3600 "seconds", it will actually wait for 59 minutes and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(approximately).  The bottom line is that the DELA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WAITFOR times are approximate, no exact.  They are close enou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, that under normal circumstances it is not a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64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assume you had the following SCANCODEs in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Delay 10,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Delay 01,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Delay  5, Uninstall, "D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CANCODE line will try to DELAY for 10 seconds and then "ty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&lt;F1&gt;.  The second line will try to "type" an &lt;Enter&gt; after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.  The last line will UNINSTALL ("turn off" or "disable"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wo lines after five seconds, and then type "Done". 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is series would be that the second line would "type"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second; then the third line would UNINSTALL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four seconds later;  then the third line would type "Done"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would never get a chance to "type" the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SCANCODE in memory, it is also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ore than one of them WAITFORTEXT-ing (or WAITFORKEY-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CLOCK-ing) for the same "Text" (or &lt;key&gt; or time).  It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have more than one SCANCODE trying to "type" someth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ime.  When this is the case, the interaction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CANCODEs can get pretty complex.  We'll go through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cenario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re is more than one SCANCODE in memory at the same tim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SCANCODE in memory is the one that "does its thing" first. 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you had the following SCANCODES in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Text 1,1 "File", "A", WaitKey "B", "2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Key  F2,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Key  F1, Uninstall, "B", WaitKey "2", "25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Text 1,1 "F", WaitKey "A", F2, WaitKey "B", U, "2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"File" appeared on the screen at Row 1, Column 1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ould happen.  The last SCANCODE would see the "F" in "File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tart waiting for an &lt;a&gt; key.  The third SCANCODE is waiting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.  The second SCANCODE is waiting for an &lt;F2&gt;.  The first SCA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s the word "File", "types" a &lt;Shift&gt;-&lt;a&gt;, and then starts wai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&lt;b&gt;.  The last SCANCODE then goes again, sees the &lt;a&gt; that was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first SCANCODE, "converts" it to an &lt;F2&gt;, and then wai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.  The third SCANCODE is still waiting for an &lt;F1&gt;.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sees the &lt;F2&gt; "typed" by the last SCANCODE, "converts" it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, and then removes itself from memory.  The first SCANCODE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a &lt;b&gt;.  We then go to the last SCANCODE again. 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is still waiting for a &lt;b&gt;.  The third SCANCODE sees the &lt;F1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yped" by the second SCANCODE, UNINSTALLs (disables)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S from memory, and then "types" a &lt;Shift&gt;-&lt;b&gt;. 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s have been disabled, so we're back at the last SCANCODE 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waiting for a &lt;b&gt;.  It sees the &lt;b&gt; typed by the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, UNINSTALLs the third SCANCODE from memory, types a &lt;2&gt;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1&gt;, and then Uninstalls itself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65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w!  If you managed to follow all that, congratulation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example didn't really do anything useful (a short whil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" appears on the screen at Row 1, Column 1, the series of SCAN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ype "21").  Hopefully, however, it did show you how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s can "communicate" with each other with UNINSTAL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KEYs, and to maybe start you thinking about all the wond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you can do with your batch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other example, let's say you had the following SCANCODEs in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Text 1,1 "C", "ABCDEFGH" Speed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Text 1,2 ":", "12345678" Spee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C:" appeared on the screen at Row 1, Column 1, this is wha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.  The last SCANCODE would see the ":" on the screen, an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2" (a SPEED of 4 allows two entire keystrokes to be processed)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SCANCODE would see the "C" on the screen, and type "ABCD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18 of a second later, the second SCANCODE would type "34"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CANCODE would type "EFGH".  During the next 2 1/18 seco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the last SCANCODE will type "56" and "78".  In the end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12ABCD34EFGH567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this example didn't do anything really useful.  Howeve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 showed you that if you have two (or more) different SCAN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"type" at the same time, there can be some strange inte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m.  You can do some very interesting (and confusing)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having two or more SCANCODEs "typing" at the same time;  in gene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don't want multiple SCANCODEs to be "typing"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If you have multiple SCANCODEs in memory, you will usuall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rol the timing of when each SCANCODE "types" with DELAYs (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), INITIALDELAYs (page 19), WAITFORCLOCKs (page 21), WAITFOR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23), WAITFORANYKEYs (page 27), WAITFORTEXTs (page 3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TEXTNOTs (page 36), and/or WAITFORIDLEs (page 38) so tha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ill be trying to "type" at a particula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66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et another example, let's say you had the following SCANCOD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ForText 1,1 "File", Delay 1, 100, Loop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ForKey 100 '"File"', Enter, 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ForKey Escape Un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ForText 0,1 "C:\",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CANCODE is waiting for "File" to appear at Row 1, Column 1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If "File" appears, it will wait for 1 second, "type" a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f 100, and then start looking for "File" on the screen again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 this whole routine 25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SCANCODE is waiting for a Scan Code of 100 to be pressed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mpossible for you to type a Scan Code of 100 from the keyboard 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do it is with another SCANCODE (in this case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).  When it sees the first SCANCODE "type" a Scan Code of 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ypes "File" (including the quotes) and then types an &lt;Enter&gt;.  T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gins to wait for a Scan Code of 100 again.  It will continue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SCANCODE is waiting for the Escape key to be pressed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, either by the keyboard or by another SCANCODE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and UNINSTALL the first two SCAN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SCANCODE is waiting for "C:\" (a DOS prompt) to appear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side of the screen (Column 1 of any Row).  If the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, this SCANCODE will "type" &lt;Esca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File" (without the quotes) appeared at Row 1, Column 1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this is what would happen.  The first SCANCODE would see "Fi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, wait for 1 second, "type" a Scan Code of 100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start looking for "File" again (which it would see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way).  The second SCANCODE responds to the 100 "typed"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CANCODE, by typing "File" &lt;Enter&gt; (with the quotes)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starts looking for a Scan Code of 100 again.  In the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the first SCANCODE has already seen "File" on the screen 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shortly be "typing" another 100.  The second SCANCO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to the 100 when it is typed again, and so on.  This will hap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tal of 25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however, at any time, either you hit the &lt;Escape&gt; key or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ppears on the screen, the first two SCANCODEs will stop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doing (one or both of the last two SCANCODEs will stop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this example doesn't do anything useful except show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on between different SCANCODEs in memory (and between SCAN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via the keyboard).  This did show a couple of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s, however.  First of all, it is impossible for you to typ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ode of 100.  You can never get the second SCANCODE to do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keyboard, even though it's waiting for a specific &lt;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67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third SCANCODE will respond to either an &lt;Escape&gt; typ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r by another SCANCODE.  This allows for either automatic or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ver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ommunicate between different SCANCODEs via &lt;key&gt;'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want to be able to accidentally hit the &lt;key&gt; yourself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, there are several different &lt;keys&gt; you can pick.  I sug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ecimal Scan Codes of 100-120.  This gives you a total of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"messages" you can send between SCANCODEs.  I can't imag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needing more than a few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68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how you can use the ONLYWAITFOR, WAITFOR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EAT, and DELAY options to create a fairly sophisticated menu sys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ticular example is a menu system that has 3 options to pick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could easily add many more if you wanted).  You star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by typing a "trigger" key (in this case, the &lt;Pause&gt; key)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it the "trigger" key, you have 1.5 seconds to hit the second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menu selection (in this case, &lt;1&gt;, &lt;2&gt;, or &lt;3&gt;). 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second menu selection period, the &lt;1&gt;, &lt;2&gt;, and &lt;3&gt; keys wil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on 1", "Option 2", or "Option 3", respectively.  Any othe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within 1.5 seconds after hitting the &lt;Pause&gt; key), the &lt;1&gt;, &lt;2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&lt;3&gt; keys act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Key Pause, 100 100 100, Delay 1.5, Repeat, Speed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Key 100, OnlyWait 1.5, Key "1", "Option 1", 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Key 100, OnlyWait 1.5, Key "2", "Option 2", 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Key 100, OnlyWait 1.5, Key "3", "Option 3",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it works.  The first SCANCODE waits (forever) for you to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Pause&gt; key.  When you finally do hit the &lt;Pause&gt; key, this SCA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"types" three scan codes of 100.  It "types" the three 100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quickly (effectively all at the same time) because of the "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".  After "typing" the 100's, it waits for 1.5 seconds, and then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another &lt;Pause&gt; key.  It will keep doing this for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ecause of the Repe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100's are intercepted by the fourth, third, and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s, respectively.  If, within 1.5 seconds of receiving the 100'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 a &lt;1&gt;, &lt;2&gt;, or &lt;3&gt;, the appropriate (second, third, or four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will "intercept" it and change it into an "Option 1", "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", or "Option 3".  After 1.5 seconds, the &lt;1&gt;, &lt;2&gt;, and &lt;3&gt;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keys again.  They will continue to stay "normal" until you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Pause&gt;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during the 1.5 second period, the &lt;Pause&gt; key works lik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t is not being "intercepted" any more by the first SCANCOD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if you wanted to actually do what the &lt;Pause&gt; key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, you could hit it twice in a row (the second time within 1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of the first time).  The first SCANCODE will "intercept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&lt;Pause&gt;, but ignore the seco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yourself a menu system like this, make sure you d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ANCODE Uninstall" after you get done to turn the &lt;Pause&gt; key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again and remove the SCANCODEs from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69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that every Friday morning when you turn on your comput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it to automatically perform a virus scan (you have a program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to do the virus scan).  You only want it to happen on Frid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, not any other day.  The following example uses SCANCODE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OS DATE command to automatically run SCAN if it's Friday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put a section similar to this in your 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OnlyWait 0.5, WaitForText 1,17 "Fri", Delay 1, "scan",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Delay 0.2,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works with the DATE command that comes in DOS 6.20 -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modified slightly with older/newer DATE commands. 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of the DOS DATE command in DOS 6.20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ate is Fri 04-24-19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new date (mm-dd-y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CANCODE waits for 0.5 seconds for the string "Fri" to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at row 1, column 17.  If this doesn't happen within 0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, it gives up and will quit.  If "Fri" does appear, it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1 second and then type "scan" &lt;Enter&gt;.  The second SCA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waits for 0.2 seconds and then types an &lt;Enter&gt;.  This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utomatically responds to the "Enter new date" request from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(and tells it not to change the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this batch file, you will see the screen clear, and then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flash on and off pretty quickly at the top of the scre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nothing else will happen if it's not Friday.  If it is Frida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"scan" &lt;Enter&gt; magically be "typed" and then the SCA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.  You could easily modify this batch file to look for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e day of the week from the DATE command.  Anything th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uts on the screen can be used to trigger automatic "typing"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70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special considerations you need to keep in min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ultiple WAITFORKEY options at the same time along with the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PEAT options.  Say you had a program where you wanted to swi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ntrol&gt; and &lt;CapsLock&gt; keys with each other.  You might be te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and set up a batch file which included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CODE WaitForKey Control, CapsLock, 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Turn &lt;Control&gt; into &lt;CapsLock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CODE WaitForKey CapsLock, Control, 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Turn &lt;CapsLock&gt; into &lt;Contr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this would not switch the &lt;Control&gt; and &lt;CapsLock&gt;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  Say, for instance, you hit the &lt;Control&gt; key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would "intercept" it, and "type" a &lt;CapsLock&gt;.  This woul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be "intercepted" by the second SCANCODE, which would then "type"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ntrol&gt;.  You might then think that the first SCANCOD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tercept" this &lt;Control&gt; and turn it into a &lt;CapsLock&gt;.  Normall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; however, because of some internal timing issues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has not yet had time to "reset" itself and start loo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&lt;Control&gt; key yet.  The end result is that the &lt;Control&gt; ke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omes back to you unchanged - it just comes back with a s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multiple WAITFORKEYs with LOOPs or REPEATs in memory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, but in general what the &lt;keys&gt; are being changed to an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completely independent of each other among th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s.  The fact that SCANCODEs can interact with each other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yped" keys in one way greatly increases their flexi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fulness, yet in another way limits their flexibility and usefuln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believe the ability for SCANCODEs to "talk" to each other via "typ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is very useful, even though it limits their ability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change" &lt;key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WAITFORKEY option very much, you will notice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light delay between when you hit a key and when SCANCODE "typ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key in response.  There is not enough delay to cause problem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grams.  However, if you're using SCANCODE with a g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that requires quick responses from the keyboard, SCANCOD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ough delay to cause you some grief.  The delay is inher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y SCANCODE works and, unfortunately, can't be changed easi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the SPEED (see page 50) can help sometimes, but is no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%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71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has no problem at all dealing with environment variabl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ay you had the following lines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LY=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EXT=I found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TEST.FIL GOTO Do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LY=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EXT=TEST.FIL does not ex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Do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CODE Delay %DLY%, "%TEXT%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LY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EX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called TEST.FIL exists, this Batch file will Delay 10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type "I found it!".  If the file isn't there,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Delay for just 5 seconds and then type "TEST.FIL does not exist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SET" and "IF EXIST" and any of the other stuff here is Greek to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invest some time in a good DOS book that discusses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Environment variables;  it will be well worth y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72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AND MICROSOFT WINDOW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Microsoft Windows is so prevalent these days, I feel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y to talk about how SCANCODE works with Microsoft Window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SCANCODE is a DOS program.  It does not work at all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Windows and using a Window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using Windows as a task-switcher, however, and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shelling out of Windows to run DOS programs, SCANCODE will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just fine.  It works fine on all of the computers I use, but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en able to test SCANCODE with Windows 3.1 and Windows 95. 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dea whether or not SCANCODE will work with any othe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(1.x, 2.x, 3.0, 3.11, or any version of NT).  I also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whether or not SCANCODE works with other task-switching or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ing programs, such as DesqView or the various implement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had to guess, however, the program I would imagine h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est time getting along with SCANCODE would be Unix.  Unix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program listed above that doesn't need DOS in any wa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(including Windows 95 and Windows NT) require DO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before you can even turn the compu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lso heard that certain versions of the QEMM memory manag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omputers have problems with SCANCODE, but have not been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extent or caus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till a lot of DOS programs out there that people use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doesn't want to admit it.  Hopefully SCANCODE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grams will make life easier for you when you are us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ld"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73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FROM THE SPONS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is a free program.  If you like it and use it, do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 for someone else in return.  I will accept niceties to myself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of $, should you be so inc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reely copy and distribute SCANCODE.COM, as long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long with this SCANCODE.DOC, and neither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 any way.  You cannot charge anyone in any way for SCAN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a small charge to cover your costs for disks and shi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cannot charge for "handling").  You do need my permis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SCANCODE as a "companion"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SCANCODE, I have written some other programs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 clock on your screen all the time.  Also has two al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ep at you when it's time for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joystick(s)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mouse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ll of your PrintScreens to a file instead of a pri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way to transfer data between two programs, even if the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"talk"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your PrintScreen so that each new PrintScreen gets 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heet of paper (especially useful if you have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status of your serial (COM) ports on screen. 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rate, parity, status of the leads (DTR, DSR, etc.)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way to troubleshoot mode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s down a fast computer so you can run older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PC/XT or PC/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74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either expressed or implied,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CANCODE.  As with any software, it may or may not work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hat you may have.  I have done my best to make sure SCA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screw anything up, but, again, there is no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y "bugs" in this program, or see something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different, please let me know.  I can only improve SCANCODE if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you think needs to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t John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75 South Logan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ton, CO  80122-12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03) 795-5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tjohn@juno.com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tjohn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ntend to always keep the latest versions of all of my programs o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web page.  The UR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members.aol.com/bret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looking there for updates to m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75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/06/93  v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/26/94  v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d from executable file to TS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DELAY (D n)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WAIT (W row col "Text")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QUIET (Q)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UNINSTALL (U)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environment variable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/04/94  v2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dified the way SCANCODE "fakes" interrupts, making it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08/94  v2.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nce again modified the way SCANCODE "fakes" interrupts, mak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more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/15/94  v3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mpletely modified the SCANCODE user interface, adding in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WORDs and dashes and effectively eliminating the ne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lease"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/30/95  v3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dified the way the program accesses the computer timer, hope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it more compatible with othe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/04/96  v4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WAITFORKEY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d maximum DELAY time from 240 seconds (~4 minutes) to 3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(~1 hou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mproved error checking for command line Options.  Now it is ha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"illegal"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dified code so that if more than one SCANCODE is in memor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ter SCANCODEs reuse some of the code from the first SCANC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SCANCODEs use approximately 300 bytes less memory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CAN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dified the WAITFORTEXT option so that Row and Column number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0 (allowing for text to appear anywhere on the screen, not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specific Row and Colum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etter recognizes extended text screen modes.  Previously there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extended video text modes (such as certain ones with 1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s) that SCANCODE mistook for extended graphics mod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CODE is now able to recognize these as being text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22/96  v4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LOOP and REPEAT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d a little bit of "housecleaning" on the code and made it sligh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er and faster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76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/01/97  v4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WAITFORCLOCK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NOUNINSTALL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REBOOT CODE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mproved the algorithm to recognize extended text modes (agai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d the help screen so that it doesn't automatically gi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Code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ot rid of code that caused computers with 8086 or 8088 CPU'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 (OOPS!!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/02/97  v4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d a little bit of "housecleaning" on the code and made it sligh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er and faster than bef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/18/98  v4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SPEED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d more "housecleaning" on the code to make it smaller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and/or more rel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nce again modified the way SCANCODE "fakes" interrupts.  I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work with more programs than ever (and it's also fas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support for the new Windows 95/NT keyboard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panded the list of allowable CODEWORDs and Options (adde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horthand" cod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m (midnight) and n (noon) in the WAITFORCLOCK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moved the RELEASE CODE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mited Decimal Scan Code entry to 1-95, 98-127, and 224-22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/26/98  v4.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xed a bug created in v4.30 that would not let multiple keystro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dding dashes between scan codes) work all th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4/98  v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WAITFORANYKEY and THEANYKEY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KEYBOARDSLEEP and KEYBOARDWAKEUP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WAITFORTEXTNOT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WAITFORIDLE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INITIALDELAY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ONLYWAITFOR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BEEP Code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partial-second (decimal) DELAY ti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ignificantly reduced memory requirements.  First/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CODEs went from 3200/2900 bytes to 3300/1000 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tarted automatically matching ASCII 0's and 255's to the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(ASCII 32) in the WAITFORTEXT and WAITFORTEXTNOT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xed a problem that would sometimes lock up the computer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several WAITFORKEY's in memory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77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 CodeWord . . . . . . . . . . . . . . . . . . . . . . . . . 10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 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-sensitive  . . . . . . . . . . . . . . . . . . . . . . . . .  8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/pm/midnight/noon . . . . . . . . . . . . . . . . . . . . . . 21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FORCLOCK  . . . . . . . . . . . . . . . . . . . . . . . . . 21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s decimal scan codes . . . . . . . . . . . . . . . . . . . 14, 15,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e between SCANCODEs . . . . . . . . . . . . . .  7, 26, 27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keystrokes . . . . . . . . . . . . . . . . . . . . 14, 23, 25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UNINSTALL  . . . . . . . . . . . . . . . . . . . . . . . . 53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of week, determining 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scan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able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s CodeWords  . . . . . . . . . . . . . . . . . . . . . . . 14, 15,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, changing  . . . . . . . . . . . . . . . . . . . . . 52, 56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o continually hold keys  . . . . . . . . . . . . . . 15, 18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s INITIALDELAY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keyboard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keys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CANCODEs . . . . . . . . . . . . . . . . . . . . . . . .  53-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 . . . . . . . . . . . . . . . . . . . . . . . . . 22,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 . . .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coming command line limitations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. . . . . . . . . .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 . . . . . . . . . . . . . . . . . . . . . . . . . 52, 56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text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messages, how to . . . . . . . . . . . . . . . . . . . . 56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s DELAY  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on between SCANCODEs, controlling  . . . . .  26, 51, 65-68,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 . . . . . . . . . . . . . . . . . . . . . . . . .  3, 61,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 tick  . . . . . . . . . . . . . . . . . . . . . . . . 50, 51,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.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-alive, how to  . . . . . . .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78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(SLEEP) . . . . . . . . . . . . . . . . . . . . . . . .  47-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(WAKEUP) . . . . . . . . . . . . . . . . . . . . . . . .  47-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cepting keystrokes . . . . . . . . . . . . . . . . . . . .  23-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buffer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, creating 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p, how to . . . . . . . . . . . . . . . . . . . . . . .  6, 25,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rate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ing continuously  . . . . . . . . . . . . . . . . . . . . . 15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ing multiple 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FORANYKEY . . . . . . . . . . . . . . . . . . . . . . .  23, 27-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FORKEY  . . . . . . . . . . . . . . . . . . . . . . . . . .  23-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  . .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. . . . . . . . . . . . . . . . . . . . . . . . . . . . . 10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 . . . . . . . . . . . . . . . . . . . . . . . . . . .  9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ssible to type from keyboard  . . . . . . . . . . . . . 14, 25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Lock . . . . . . . . . . . . . . . . . . . . . . . . . . . .  9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reen . . . . . . . . . . . . . . . . . . . . . .  3, 10, 23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95/NT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nite times (REPEAT) . . . . . . . . . . . . . . . . . . . .  44-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number of times (LOOP)  . . . . . . . . . . . . . . . .  43-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HI command  . . . . . . . . . . . . . . . . . . . . . . . . 63,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usage  . . . . . . . . . . . . . . . . . . . . . . . . 63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ystem, how to create 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. . . . . . . . . . . . . . . . . . . . . . . . . . . . . .  38-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entries in another program, changing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hand vs shorthand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Summary table of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i-virus  . . . . . . . . . . . . . . . . . . . . . . . . . . 22,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 . . . . . . . . . . . . . . . . . . . . . . . . . .  5, 22,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Bret Johnson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.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ragment 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MM (R)  . . .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vs similar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x  . . . . .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(R)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Perfect (R)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eacting, keeping SCANCODE from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, responding to 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tion time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-Alt-Del . . . . . . . . . . . . . . . . . . . . . . . . . . 11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CodeWord . . . . . . . . . . . . . . . . . . . . . . . . 10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79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.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 . . . . . . . . . . . . . . . . . . . . . . . . 61,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line reference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&amp; release 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s ASCII  . . . . . . . . . . . . . . . . . . . . . . . . . . .  3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 to enter . . . . . . . . . . . . . . . . . . . . . . . . . . 8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ver, how to create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, controlling  . . . . . . . . . . . . . . . . .  50-52, 58, 66,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cky-shifts, how to create 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how to get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LAY .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ITIALDELAY 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LYWAITFOR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PEED . . . . . . . . . . . . . . . . . . . . . . . . . 50, 51,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of  . . . . . . . . . . . . . . . . . . . . . . . . . 50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 . . .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&amp; other 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omputers, changing speed of 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CANCODEs . . . . . . . . . . . . . . . . . . . . . . . .  53-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ng 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ne .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files automatically, how to 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AITFORIDLE . . . . . . . . . . . . . . . . . . . . . . . . 38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king text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sible text 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 (Graphics vs Text)  . . . . . . . . . . . . . . . 33, 34, 36,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&amp; column numbers, counting 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attributes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mount of time (DELAY, INITIALDELAY)  . . . . . . . . . . .  17-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keystroke (WAITFORANYKEY) . . . . . . . . . . . . . . .  27-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activity (WAITFORIDLE)  . . . . . . . . . . . . . . . . .  38-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pecific keystroke (WAITFORKEY) . . . . . . . . . . . . . .  23-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pecific time (WAITFORCLOCK)  . . . . . . . . . . . . . . . 21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ext not on screen (WAITFORTEXTNOT)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ext on screen (WAITFORTEXT)  . . . . . . . . . . . . . . .  31-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ver vs limited time . . . . . . . . . . . . . . . . . . 41, 42,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5.00            Page 80 of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