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4492342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6927193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1995465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8133849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1020254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7730667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87772210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