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G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Menu is meant to be used as a DOS-based menu or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documentation on the use of G-Menu is provid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xtensive, context sensitive, and cross-referenc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  If you have any questions that are not answ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help, technical support is availabl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clude mouse support, GUI style windows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 (in a text environment), pull-down menus, lo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xecution and viewing/printing of related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ssword prot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G-Menu, change to the directory where it res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menu &lt;Ent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matter what directory you put the G-Menu file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for G-Menu to work properly you must star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computer I've installed G-Menu in C:\GM and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called MENU.BAT that cd's to C:\GM and runs men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.  I put this batch file in my path, but not in C:\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 can start G-Menu by typing "MENU"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worth noting that there's point in adding the G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COM    - Program that runs GM.EXE and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.DAT      - Contains all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FORM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.EXE      - G-Menu executable...do not ru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.HLP      - G-Menu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.RSC      - Contains various menu bars and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.LOG      - Log of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Menu has been released as shareware.  It is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try out G-Menu for a 30-day perio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  If you continue to use G-Menu beyond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you are required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of the registration fee entitles you to instal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Menu on one PC.  Please call or writ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k discounts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Menu may be distributed freely so long as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ir orignal form, as released by GB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may be collected by any party other than GB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or installation of G-Menu.  G-Men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a promotion for any commercial ventur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written consent of GB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 deal of time and effort has been invest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velopement of G-Menu.  Please encourage the develo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uture versions of G-Menu by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is program you acknowledge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xpressed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 warranties of merchantability and of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any purpose.  GB Software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direct or consequential,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gram.  Should the program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cost of any loss of profit or any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