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USER'S GUIDE (Version 1.07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eps below, we assume that you have installed QuikMen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QUIKMENU, which is the default directory used by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If you plan to use QuikMenu with a mouse, your mouse driver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COM) must be loaded first. Please refer to your mouse'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for more information. NOTE: A mouse is not requir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k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At the DOS prompt (C:\), type CD\QUIKMENU and press Enter. Thi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in the QUIKMENU directory. If you installed QuikMenu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, substitute that name in place of QUIKMENU in the 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Type QM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UIKMENU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uikMenu on a network, type QNET [user name] and press En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ype QNET JOHN or QNET SALLY. Each user name must be u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. You cannot have two workstations using the same na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about running QuikMenu on a network,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endix in the back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r menu is created, you can activate any program simply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key assigned to the software button (such as pressing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software button showing W=WordPerfect) or by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use. Running programs is only part of what QuikMenu can d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chapters, we'll see how you can modify the menu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books, send mail (networks only), maintain calendar remi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reports using the Time Log and manipulate file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E QUIK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've already discovered, the QuikMenu screen is divided in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Let's take a closer look at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ssigned to the currently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ommand options at the top of the screen (Info, Modify,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Files, Utility, Exit, etc.). QuikMenu uses a system of button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many program functions. The buttons vary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function you are using. Use these buttons to control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QuikMenu. You can activate a command button one of two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, just click on the button. If you are no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hold down the ALT key and then press the underlined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you want to use. This principle works for any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For example, to activate Modify, either click on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 and the M key.At the top of the screen are sever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used to control various aspects of Quik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(ALT/I)        Tells you how to register your copy of QuikMenu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receive and enter your serial number, the "n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" reminding you to register no longe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(ALT/L)        This button allows you to create new menu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existing menus. This option can be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ssword and is initially hidden (see 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ifying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(Alt/M)      Allows you to change the menu, including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s, setting passwords, changing page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colors,etc. This option can be prote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(Alt/P)        Displays a list of all the page titles you'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 far. Select a page from the box and t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s on the screen. Up to 40 pag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otect pages 2 through 40 so that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d to enter a password before the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. You can also create page button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specific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\ \/               Use the up and down arrow buttons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vious or next page in the menu. You can als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menu pages by pressing the Page Up,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nd End keys on your keyboard. NOTE: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 to pages that have a menu item on them.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em to a blank menu page you must be in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Alt/O)         Allows you to leave QuikMenu temporaril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operations. Once you complete your DOS cho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QuikMenu by typing EXIT at any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 can be protected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Alt/F)        Lets you use the File Manager feature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file management functions, except in a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mat. You can copy, move, delete, renam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, move, create, remove directories, et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so protect this option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(Alt/U)     Provides access to the built-in calculator,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book, time log and on networks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protect this option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(Alt/X)        Leaves the QuikMenu environment completely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t the DOS prompt (C:\). This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tected with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           Displays help screens that briefly describ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s and features. Use the Page Up, Page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me and End keys to view the help or select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to send the file to your printer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tailed descriptions of help subjec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t the bottom of the screen that contains the current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When performing most QuikMenu functions, a brief one-lin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unction will also appear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, occupying most of the screen, through which you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your menu. Each menu may contain up to 40 pages - on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isplayed in the work area. The number in the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indicates the currently activ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ox on the screen where you enter information needed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While some QuikMenu functions work just by select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others require more information from you before execu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A dialog box gives you a way to answer questions, typ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settings that determine how the selected command works. Som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appear as an error message, and require that you merely respo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or clicking the mouse. Here are the components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's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      A place to enter information such as file names,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 titles, etc. You'll find a description of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next to each text box (for example, "Page Titl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ge Title dialog box). Some dialog boxes conta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one text box. In that case, you can click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eld you want to change or use the Tab or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ow keys to mov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utton   Tells QuikMenu to activate or deactivat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in the text next to the button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either by clicking the mouse on the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ing down the Alt key and pressing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. The option is active when an "X" or"diamo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s in the box, inactive when the box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       Allows you to select from a group of options, such 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s or page titles. The item with the dotte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it represents the currently active item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s file names a solid bar across the top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shows you which drive and directory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tive. Choose a different item by using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keys along with the Page Up, Page Down and 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keys. When the dotted border surrounds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, press Enter to select it. To advanc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beginning with a specific letter, simply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ter and QuikMenu finds the first item i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s with that letter. Continue press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 the next item and so on. You may also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rough the list and select an item. Clicking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ow and down arrow buttons will move the window on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a time. Clicking and dragging the scroll button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allows you to scroll quickly through the l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so scroll one page at a time by clicking the sha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the up or down arrow buttons and the scroll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 A command button performs the command describ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.You will frequently use command buttons to ex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alog box. Activate a command button by pressing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wn in the button or clicking th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y command is used to add, edit, copy, size, move or delet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n this mode, you may also change page titles, scree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change how you interact with QuikMenu. Before you ca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menu, however, you must first select the Modif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M) from the command buttons at the top of the screen. Thi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QuikMenu you want to change the appearance of your menu.If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assword protected (see Setup below)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rrect password before continuing.If the password has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you will see the Modify screen; otherwise, an error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ITEM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dd an item to QuikMenu, it will appear on the screen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tton. It's far easier to select a button by pressing a sing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ing the mouse than it is to remember and type a long series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Buttons can greatly simplify large, complex task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easier for novices and experts alike.The Add command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llows you to add new buttons to your menu. Onc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command is selected, a dialog box will appear. Choos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 want to create. Each type is described is more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SOFTWAR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s allow you to run programs, format disks,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perform other tasks. For example, a typical QuikMenu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reate a Software Button called WordPerfect to represent thei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ftware. The button makes loading WordPerfec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single key or clicking the mouse. Other Software Butt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format new diskettes, activate a telecommunication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batch file.Basically, anything that can be done with DO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and easier with a Softwa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Software Button from the Add dialog box,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enter information about the program you wan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on your keyboard that will be used to activa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Valid choices are the letters A through Z, numbers 0 through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@ # $ &amp; * ( ) + { } [ ] : ; ? ! / | \" ^ - _ ~ . , &lt; &gt; = `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utomatically assigns speed keys to each software butt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during the install procedure. If you like, you can chan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ssignments to something else. For example, you may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as your word processor speed key. Each speed key letter on a pag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que. Even if you decide not to use or display the speed key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below), you must still assign a key for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appear inside the software butto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e text entered here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software, so you may type virtually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, however, that the text should describe what the butt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ually the name of the program or DOS option that th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ruct QuikMenu to display the button text as multiple l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ilde (~) character to represent line break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~Word Processing~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s the drive and directory where the program or DO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If you're a typical computer user, most of your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separate areas on the hard drive known as directorie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s a number of related files, one of which is usu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 the overall program. For example, the fil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5.1 is WP.EXE and is normally located in the WP51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: drive. Therefore, WordPerfect's location would be C:\WP51.TIP: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5=List Programs option is the easiest way to fill in the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elds. This method eliminates the need to remember and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and command (see List Progra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mand that DOS uses to activate the program or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normally load your word processor by typing W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(C:\), then enter WP here. Your software reference manu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manual is the best place to find this information (s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utomatically load a document, macro or some other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ype the file's name at the end of the command li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load a document into WordPerfect named MEMO.LTR,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FILE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C:\FILES\MEMO.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include any command line options, parameters o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make the program work. There are also a number of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be added to the command line that make QuikMenu very power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pair of [ ] brackets on the command line with a ques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ll prompt you whenever the button is activated.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[Which Drive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the question "Which Drive?" each time you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Disk button. Your response, if any, is then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DSK program. You can even place multiple questions on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SK [Which Drive?] [Options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questions can even include an optional default answer.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asily select the default response by simply pressing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ppears. Answers are indicated by placing a caret (^)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[ ] brackets. For example, to establish A: drive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for the FORMAT button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Which Drive?^A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between the caret (^) and the closing bracket (])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hoice. Selecting a File You can also have the prompt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to choose from, simply by putting an equal sign (=)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] brackets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Which File?=C:\FILES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hoose from a list of files in the C:\FILES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extension DOC. The *.DOC is a standard directory mask us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ly certain types of files. See your DO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masks. By using two equal signs (==) instead of 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arch for files across an entire drive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Which File?==C:\*.DO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every file with the DOC extension on C: driv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rectory it's in. If you use the equal sign (=) or the doubl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(==) without a mask, the List Files box will display only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(*.BAT, *.EXE and *.COM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lect a Program=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equal signs (===) will display a dialog box that allows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ives and directori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ath?===C: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ombine the above examples and even place question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Select a File=C:\FILES\[Type of File?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even more you can do with the command line. QuikMenu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that you can use to insure a progra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advance warning or confirmation. Place these command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 ] brackets, followed by a comma, and then the message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[x,message]     x=one of the op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/Title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Alert)      Displays a dialog box containing message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press Ente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Confirm)    Displays a dialog box containing message and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r to press Enter to continue the operation or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cel. Pressing Esc halts execution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(Delay)      Displays a dialog box containing message and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ximately 5 seconds before continu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ly change the delay interval by plac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D option. Usage: [D,n,message] where n =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illiseconds between 1 and 32000. Delay tim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 to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(Query)      Displays a dialog box containing message, up to 8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buttons and a Cancel button. User defined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separated by(|) characters and plac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text. Usage: [Q,message|Button1|Button2|Button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ncel button is added automatically by Quik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user selects one of the buttons,the text in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ton is placed on the command line and passed to DO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ert (A) option can be handy for warning users when something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ppen. For example, 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: [A,Place a diskette in drive A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mpt you with the message "Place a diskette in drive A!"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tivate the FORMAT button. You can also place multiple comm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[Which Drive?^A:] [A,Place a diskette in drive %1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1 tells QuikMenu to insert the response from the fir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you can use the Confirm (C) option to give users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or canceling a QuikMenu function. For example,a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C,Do you want to use word processing?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with the message "Do you want to us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?" each time the user selects the word processing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riefly delay the activation of a selected program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Delay (D) op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message "Wordperfect will appear shortly..." an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lay activate the WP program. You can optionally change dela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number after the (D) option and before the message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can be any number between 1 and 32000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D,800,WordPerfect will appear shortly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advanced command line option gives you an elegant way of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select from multiple options for programs and batch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(Q) option, displays a dialog box prompting the user with a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question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ORMAT [Q,Disk type to format?|1.2MB|360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dialog box containing the question "Disk type to forma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ree buttons for the user to choose from. Two of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und in the command line separated by (|) characters (i.e. "1.2MB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360K"), the third ("Cancel") is added automatically by QuikMenu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tton selected by the user will be passed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a parameter. Selecting "Cancel" returns the user to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In our example above, the program MYFORMAT is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1.2MB FORMA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1 == 360K FORMAT A: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and Editing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 option you can use on the command line for view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. For example, to view your AUTOEXEC.BAT fil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EW=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and line option built into QuikMenu allows you to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imple ASCII text files. For example, to edit your CONFIG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DIT=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he @VIEW and @EDIT options with oth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IEW=[View what?=C:\*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 program without returning to QuikMenu, place the !BYE op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command line. For example, to run a hard drive pa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QuikMenu activates a software application, it does s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temporary DOS command shell. The command shell typically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 and 6K of RAM. This method is very reliable and always as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Menu is reloaded after an application is terminated.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, however, when a DOS shell interferes with certai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loading and removing TSR'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grams that require a large DOS environment space. The !NO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QuikMenu to run applications without invoking a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load WordPerfect using !NO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[File to Edit?=C:\FILES\*.WP5]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used when running batch files, you will need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procedures to return to QuikMenu after the b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lace the DOS CALL option before the name of the batch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button's 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YBATCH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clude commands for returning to QuikMenu at the end of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in several DOS commands together by placing a tilde (~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between them on the command line. For example,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-P12~WP~CATCH -Q !NO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a screen capture utility, run WordPerfect and then u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utility. NOTE: When used with multiple commands the !NO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ffects all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5) This is an alternative method for filling in the Loc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Selecting this option displays a dialog box contai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all the drives, subdirectories and programs (*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OM and *.EXE) installed on your system.Drives, directories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ach appear with a different icon symbol to the left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directory, such as LEARN, displays a list of all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directory. Selecting the parent directory (..), moves you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vel in the directory tree, while the (\) symbol takes you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root directory of the current drive. If there are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ories than will fit in the list box, use the scroll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 additional items into view (see Chapter 2: Using Quik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Allows you to change what type of file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ograms window.You may use any standard DOS file name specific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the wild card options * and ?, parts of filenames,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or even full file names. Leave the Directory mask fiel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nly *.BAT, *.COM and *.EXE files (this is the default)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Entire Drive option (Alt/S) to locate files regardles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y'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found the drive and directory where your program resid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highlight the appropriate file name.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the information into the Software Button's Location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If you have a mouse, simply click the file name to insert i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is option, select the Cancel button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7) Allows you to prevent unauthorized users from running and/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tton. If you use this feature, be sure to remember your passwor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ten password means the button cannot be activated and/or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9) Lets you change the appearance of the Software Button. You ca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different aspects of a button's appearance: Shape, Color, Fo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QuikMenu's default values will automatically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tyle if you do not make any of these selections. QuikMenu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edefined button shapes for you to choose from.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hape press the Page Up and Page Down keys on your keyboa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ouse click the Prev and Next buttons. A preview of the ne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as well as its color and font, will appear in the large wind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Styl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Allows you to choose separate colors for the Fill (Alt/F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utton, the Text (Alt/T) inside the button and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B) around the perimeter of the button. NOTE: If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 your choices are limited since colors will appear as black,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0%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Gives you a selection of fonts or type styles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font from the F5=List Fonts box and then change the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p and Down arrow keys. You can preview the font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Siz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Lets you position text in the button either to the Left(Alt/L)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(Alt/C) or to the Right (Alt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Select this option if you want the program to pause aft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d prompt you with a "Strike any key when ready..." mess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tremely helpful when running a program that display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nd then terminates, causing QuikMenu to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had a chance to re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Inserts a question ([Select A File-*.*]) into the Comman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QuikMenu to display a list of files whenever this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 The default directory mask is *.*, but can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like. For example, changing the mask to*.WK? will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Lotus 123 worksheets. (See Command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2) Starts QuikMenu's Batch Editor and automatically loads or crea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found at the beginning of the command line. QuikMenu'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llows you to create and/or modify simple ASCII text files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s limited to 128 characters and file length is limited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ailable RAM. The Text Editor recognizes the follow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mmand    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   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       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       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           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         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Home       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End 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       Insert 5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       Toggle insert/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T           Eras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/Y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   Insert a line (inser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       Delete charact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   Delete charact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/S               Save and continu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or Alt/D        Sav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completed your modifications, choose the D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from the top of the screen. You will be asked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. If the file already exists, you will also be asked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it or save the changes under a new name. Backup files (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reated in either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Softwar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ENTER=OK, QuikMenu gives you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Software Button on the menu. The question "Where d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this item?" appears at the top of the screen. The new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quee-type moving border, indicating it is not yet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ed. Position the button by using the arrow keys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ving the mouse. To move the button to another page, press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Page Down keys until the desired page appears o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hor the button, press Enter or click the mouse. You can always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 with the Mov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PAGE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Buttons are used to move between pages within a menu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e might contain a button labeled "Games" which is linke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. Page five might contain several items related to game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"Go Back" button for returning to pag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dd command (Alt/A) from the top of the screen.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Button (Alt/P) and a dialog box with the following options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on your keyboard that will be used to activat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QuikMenu automatically assigns a speed key for you.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it as long as the speed key is not used more than once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hoices are the letters A through Z, numbers 0 through 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@ # $ &amp; * ( ) + { } [ ] :; ? ! / | \ " ^ - _ ~ . , &lt; &gt; = `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dding Software Buttons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ext that will appear inside the Page Button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The text entered here has no effect on wha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actually linked to, so you can type virtually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Keep in mind, however, that the text should describe what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utton is selected. (See List Page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Software Buttons, you can instruct QuikMenu to displa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s multiple lines by using a tilde (~) character to repres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 (see Adding Software Button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Which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the page you want to link with this button. Vali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1 to 40. (See List Pages below.) If you place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ield instead of a page number, the button will alway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ge regardless of it's positi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as an alternative method for filling in the Name and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Number fields above. Selecting this option displays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page titles for all 40 QuikMenu pages.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wn arrow keys to reach the page title you want and press E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select a page by clicking on its title with the mouse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 information will be automatically entered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Page Butt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yle option to select the color, font and alignment cho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the page link on the menu. (See Adding Software Buttons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The Pag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ENTER=OK, QuikMenu gives you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Page Button on the menu. The question "Where d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is item?" appears at the top of the screen. The new butt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e-type moving border indicating it is not yet permanently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utton by using the arrow keys on your keyboard or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To move the button to another page, press the Page Up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s until the desired page appears on the screen. To anch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press Enter or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option allows you to change the appearance and behavio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After selecting the Edit command, the question "Which item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dit?" will appear at the top of the screen. Select the butt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by typing its speed key (i.e.,the letter W if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is W=WordPerfect) or clicking the button with the mouse.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used to create the item will appear. You can now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r fields. When you're finished, select ENTER=OK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. (See Adding Items To The Menu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command to make a duplicate of an existing button.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can be placed anywhere on the current page or even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This is handy when you want to place the same button o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ges. To copy a button, select the Copy command (Alt/C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Next, select a button by typing its speed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button with the mouse. Position the button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n your keyboard or by moving the mouse. To copy the button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ress the Page Up or Page Down keys until the desired p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o anchor the button, press Enter or 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 command allows you to change the position of a button.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select the Move command (Alt/M) from the top of the screen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button by typing its speed key or by clicking i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button using the arrow keys or by moving the mouse.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to another page, press the Page Up or Page Down key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page appears on the screen. To anchor the button,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From the Modify mode, you can also move a button simply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peed key or by clicking the button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ption lets you change the dimensions of a button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simply click the mouse on the size handle that appears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orner of each button. Then drag the mouse until the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 to your desired proportions and click the mouse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select Size (Alt/Z) from the commands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"Which item do you want to size?" appears. Select a but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ts speed key or clicking it with the mouse. Next, anoth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at the top of the screen: "How do you want to size this butt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also see amoving marquee border around the button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or move the mouse until the button is resized to your satisf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chor the button, press Enter or click the mouse. NOTE: QuikMen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ize the button smaller than the space neede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elete command to remove unwanted buttons from your menu.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(Alt/L) from the top of the screen. You will be asked: "Whi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delete?" Respond by typing the button's speed key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button with the mouse. You will then be asked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certain you want to delete the button. Press Enter to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sc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P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command allows you to assign menu headings for each of Quik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pages. Menu titles appear at the top of each page and may conta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characters. This allows you to identify your menu scree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names like "DOS Commands," "Games,""Sally's Programs", "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Co." or whatever. When you select the Title command (Alt/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appear with the title of the current pag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To change the title, backspace over the existing text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itle. You can also change the title of other page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or Page Down keys until the desired title appea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The number of the affected page is displayed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 command allows you to protect an entire page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In this way, unauthorized users can be prevented from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viewing selected pages. All pages except the first p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. To use the Protect command, go to the page you want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age Up and Page Down keys. From the Modify mode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command (Alt/P) from the top of the screen. Enter your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and press Enter. To remove a password, press Backsp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eld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ETU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ption provides you with the ability to personalize man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. You can use Setup to change the background color, set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, change the mouse speed, password protect many QuikMenu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ime Log and tell the Dialer where to find your modem.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Screen command, QuikMenu displays a dialog box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.Color (Alt/C) Changes the color of the selected Quik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 item, choose the F5=List button. A dialog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ist of interface elements, such as the menu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, dialog boxes, etc., that can be colorized. Scroll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using the arrow keys or the mouse until the desired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. Press Enter or click the item with the mouse. Next,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y pressing Alt/O or Shift/Alt/O until the desire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or click one of the colors with the mouse. Repeat fo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CX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CX graphics files created by draw or paint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one of those files as your menu background. These fil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 with a .PCX extension. Select this option if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ile. See Choose Fi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option require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Lets you see a list of .PCX files (if any) on your comput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 file and press Enter or click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Lets you set all your screen color selections back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S) QuikMenu occasionally emits audible beeps and tone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menu actions. If you'd prefer not to hear them, simply tu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Requests a confirmation (Yes/No) before running a program.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ffects the DOS and Exit commands. A confirmation helps pr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cidentally activating an item you did not intend to u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effect on Page Buttons and is superseded by some passwor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I) Allows QuikMenu's three-dimensional interface to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the default for monochrome systems). This is handy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on an older computer system. 3-D interfac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x and, therefore, appear to run slower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pee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Allows the speed key character in front of the button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. All speed keys remain fully functional; the only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G) Displays a visible grid to use as a reference when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ing buttons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 To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Automatically snaps buttons to the grid when positioning and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the menu. The grid does not have to be visible to us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unction is used to prevent unauthorized users fro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Shell, modifying the menu, viewing the Time Log, us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and leaving QuikMenu. (To protect individual programs, se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o The Menu above. To protect individual pages, se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ng Pages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assword command (Alt/P) from the Setup dialog box.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ant to protect by using the F5=List option. You'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ikMenu options that can be password protected.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option or click your choice with the mouse. Your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box next to the List option. Type your passwor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Select Hide This Button (Alt/H) if you do not want the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menu. Hidden command buttons cannot be acce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Keyboard access, however, is still available. Function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stricted access should also be password protected.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hidden, others cannot be protected. The options available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ommand you select from the List Options box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 cannot be password protected, the Password entry box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. If you use this feature, be sure to remember your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gotten password means you will not be able to access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hide the Modify button it can be activated by pressing ALT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Blank function lets you choose an option that displays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or mouse activity occurs after a specified number of minu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-saver helps to protect your monitor if you leave your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unattended for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reen blanker only works while you are in QuikMenu, not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A Screen Blank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creen Blank (Alt/B) from the Setup command dialog box. Nex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creen blank options from the list by pressing the Alt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ined letter in the option name. One option, Screen Shu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S), requires a choice of Small (Alt/F), Medium (Alt/M) 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L). Screen Shuffle displays a continuously overlappi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 on the screen. Your choice of Small, Medium or Larg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how each screen blank option looks on your screen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ize your decision. Select Preview (Alt/P) to view a s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will stay on the screen until you move the mouse or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creen to either change your selection or confirm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erval option to enter how many minutes should elaps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 option is activated. Backspace (if necessary)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umber and type your selection. Enter a 0 (zero) here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T) This is probably as simple as it appears, much like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watch. Backspace (if necessary) over the existing numbers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formation. Press the Tab key to move to the next field.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time is AM (Alt/A) or PM (Alt/P). Also,indicate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 12-Hour or 24-Hour clock by clicking on the Hour option (Alt/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function may not work correctly on some PC's and XT'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among clock cards used by these machines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the worst that could happen is that your computer will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hen it'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Log option (Alt/L) allows you to turn the time log on or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log file. The default name for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.LOG. The information in the Time Log can be accessed via the Lo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n the Utility menu. The Log may be password protected (se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(Alt/M) to adjust the sensitivity of your mouse.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, the less desk space you'll need to move the mous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If you're using a Hayes compatible modem, you can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QuikMenu which port it's attached to by select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utton (Com1 or Com2). If you have a modem, but you're not su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t's using, there is a general rule of thumb: if you don'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your modem is probably on Com1, and if you do have a mous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is probably on Com2. You may also need to tell QuikMenu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company expects a Pulse or Tone typ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om2 option in QuikMenu will allow access to some modems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4, but no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(VGA color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E) If you have a VGA monitor, you can modify the palett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uikMenu uses to display your menu on the screen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at red isn't quite red enough, you can easily adjust it.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llows you to change the percentages of cyan, magenta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pose each color. Select a color to modify by click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xes with the mouse or by pressing ALT/O or Shift/Alt/O. Nex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+)or (-) buttons next to the desired color control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press Alt/C or Shift/Alt/C for Cyan, Alt/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Alt/M for Magenta, Alt/Y or Shift/Alt/Y for Yellow or Alt/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/Alt/B for Brightness. The percentage of color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numeric value next to the (+) button. The Brightness control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+) or subtracts (-) equal amounts from Cyan, Magenta and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If your new QuikMenu colors, you can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by selecting the Default button (Alt/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olor changes appear only while in QuikMenu and should not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Select the Check Mailbox Continuously option if you want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your mailbox every 10 seconds while QuikMenu is on th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tified of new mail arrivals as they occur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QuikMenu will only check your mailbox when: 1.) you fir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, 2.) after running a program or DOS option or 3.)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ctivate the Mail command from the Utilities menu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directory where QuikMenu will send and receive mail.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directory must be the same for all users access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The directory must be accessible to all users and all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, Write and Delete privileg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THE MODIF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Modify, choose Done (Alt/D). QuikMenu returns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is a powerful tool that makes it possible to perfor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DOS function without ever leaving QuikMenu. File Manager's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makes copying, moving, renaming and even deleting files eas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, copy, move and delete directories, view and prin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nd display information about files, directories and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ption allows you to search for a specific file or group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n entire drive. These files can then be copied, moved, rena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eleted as easily as if they were all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anager is activated by selecting the File command (Alt/F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st at the top of the screen. A dialog box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options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nk of the path as a navigational aid, always point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. The path consists of the current disk drive (i.e., A:,</w:t>
      </w:r>
    </w:p>
    <w:p>
      <w:pPr>
        <w:pStyle w:val="PreformattedText"/>
        <w:bidi w:val="0"/>
        <w:spacing w:before="0" w:after="0"/>
        <w:jc w:val="left"/>
        <w:rPr/>
      </w:pPr>
      <w:r>
        <w:rPr/>
        <w:t>B:, C:, etc.) followed by the name of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k. QuikMenu's directory mask is exactly like the on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 Dir, Copy and Del commands (see Fi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indow through which you view and manipulate your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nd files. Drives, directories, executable files a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appear with a different icon symbol to the left of the item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times a list of files will be larger than the spac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ndow. QuikMenu's scroll bars allow you to quickly and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rough large groups of files. (See Chapter 2: Using QuikMen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scroll b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uttons are the controls used to operate the Fil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ffect only the files and directori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(see Selecting Files and Directori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tted rectangle marks the currently selected item. To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move the selector using the arrow keys or click the desired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ILES AN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 Manager options permit you to work with individual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. Before selecting a command option, you must first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which file or files you want the command to affect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provides several methods fo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file will appear highlighted with white letters on a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If nothing has been highlighted, then the file inside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is considered to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move the item selector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o change drives or directories, move the selector to any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or directory icon symbol (as illustrated above)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multiple files or directories, hold down the Shift key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cursor over the desired file and click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drives or directories, click twice on any item with a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con symbol (as illustrated above). To select multiple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hold down the mouse button and drag the mouse over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To select multiple blocks of files or directori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to one another, hold down the Shift key and drag the mous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lock of items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ll files in the current window, press the Space Bar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Box at the top of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verse the display order in the Directory Window so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fore directories and drives. Simply click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button in the Path Box at the top of the list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key on your keyboard. A second click reverses the ord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he item selector directly to files or directori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pecific letter, just type the desired letter or charac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type an "E", QuikMenu advances the item select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em starting with E. Continue pressing the letter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tems beginning with the select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llows you to launch, or activate a program, right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window. Program, or executable, files are those that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.COM, .BAT or .EXE. For example, WordPerfect us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EXE.To launch a program, place the item selector ove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program you want to run. Next, press Enter or click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mouse. The Launch A Program screen will appear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Location) and the selected file name (Command)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you may change the Location and add any command line option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program work. Select the Pause option if you want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 after you exit the program. To launch the program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ck the Ok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C) This command is used to copy selected files and directori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is command, a dialog box will prompt you to choose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copy the files to. As with DOS' Copy command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tains a file with the same name as the file you are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by the new file. However, QuikMenu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overwriting any 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M) The Move command is used to move selected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ating this command, a dialog box will prompt you to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directory to move the files to. As with many DOS command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contains a file with the same name as the file you are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verwritten by the new file. However, QuikMenu will as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overwrite the existing file or files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Used to change the name of a file. When used with multip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a new name for each selected fil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name to change the name of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The Delete command is used to erase selected files 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can even remove directories that contain files or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e Delete command can be extremely destructive if not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. As with Copy and Move, QuikMenu asks your permission befor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K) The Mk Dir command is used to create a new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is is similar to DOS' Make Directory (MD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H) This command is used to change the currently active direct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hange directories by selecting them from the Directory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lecting Files and Directori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I) This option displays valuable information about files,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 For drives, Info shows you the total size,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/available and a bar graph showing the percent of us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For directories and files, Info shows you their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time they were last modified. You can also modify attribut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rchive, System, Read Only and Hidden).If you've selecte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QuikMenu shows you the collective size and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V) Used to view and print ASCII text files. Selecting the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File Manager with a full screen text window. Use the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, Home and End keys to view the file. You can also scro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using the text window's scroll bar. To send the file to a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int command (Alt/P) from the top of the screen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nection in QuikMenu is LPT1. To change the default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desired port in the text field (i.e. LPT1, LP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Make sure your printer is on-line and loaded with paper.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=Print from the print dialog box. You can also sen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Editor by selecting the Edit command (Alt/E). See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in Chapter 3: Modifying The Menu. When you have finishe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choose the Done command(Alt/D)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find a file but can't remember where it's locat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uikMenu's Find command (Alt/F). This is one of QuikMenu'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features. The Find command uses simple DOS wild c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*,?) to search for individual files or groups of files that hav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/or extensions. Searches can be restric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expanded to include an entire drive. This is a very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option since it allows similar files to be placed into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regardless of their location. You can then select items and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Manag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certain types of files or groups of files with simila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extensions. To search for groups of related fil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wild card characters (*,?). For example, you cou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files with the extension .BAT by entering *.BAT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files, use *.* (this is the default). Only file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you specify will be displayed in the Directo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 search criteria across the entire drive. Turn this opti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only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File Manager, select the Don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Utility Command offers you a host of feature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you to perform many office functions right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run separate programs to send 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s only), jot down a quick reminder or check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lets you access these options - and more- in a 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explains how to use the options available in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Utility menu, select the Utility command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y pressing the Alt key and the letter "U" or by clicking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provides a useful on-screen calculator so you can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rithmetic while you're on the phone or in the middle of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Calculator option (Alt/C).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urns into a full-size calculator complete with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that shows what you'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 works on the same principle as a standard desk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keypad and action keys (add, subtract, multiply, divide)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ould. The "C" key clears the current calculations. Use the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(Alt/R), Mem Save (Alt/S) and Mem Clear (Alt/C) keys to recall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 numbers or totals you want to use in other calculations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(Alt/D)when you have completed your calculations. Any current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eared from the calculator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calendar feature is a handy tool to help you keep y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so you don't miss important deadlines and commitme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minders that pop up on the day you've specified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computer. You can also use the calendar as a reference f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ture months and years. From the Utility menu, select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(Alt/A). Next, you'll see the Calendar for the current mon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highlighted date, use the arrow keys on your keyboard or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Shift key and position the mouse pointer over the desired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. Use the Up and Down arrow buttons on the top of the scree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and Page Down keys to move backward or forward one month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in greater increments, select the Prev Year (Alt/P) or Nex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commands. To return to today's date select the Today (Alt/T)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the Home key. To move quickly to a specific date, select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G) command. The Goto screen gives you a place where you can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ate. Use the Tab key to advance from one field to the nex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ill in the month, day and ye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Calendar gives you a place to type simple notes, appoint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a specific date. First, highlight the date you wish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using the techniques described in Viewing The Calendar above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is highlighted, press Enter. If you have a mous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pointer over the desired date and click. A simp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appear where you can enter your notes in a free for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editor, see Chapter 3: Modifying The Menu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finished with the editor, select the Done command (Alt/D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 Dates that have reminders attached to them will appear o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iny page icon i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L) This command removes calendar reminders (if any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O) Use the Load command to retrieve an existing calendar or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e. You can create separate calendars for different users o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keep business notes and reminders separate from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The first time you access the Calendar, Quik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loads a file called QM.CAL (or USERNAME.CAL on networks -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:\QUIKMENU\SALLY.CAL). Otherwise, the currently active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in the File Name field. Enter the name of the calendar fil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IF the calendar file does not exist, it will be cre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List Files (F5) option to view and select from exis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S) This option controls various aspects of the calendar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s can be password protected so other users cannot alter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Users will need to know the password before the calend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oaded. To remove the password, press the Backspace key to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Rem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Select this option to automatically display calendar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ate when you first power up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ssword To Delet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Select this option to require users to enter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can activate the De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minders After [Number of D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Select this option and enter a specified number days (1 to 9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anage your Calendar. QuikMenu will automatically remove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pecified number of days. If this option is turned off, rem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 only at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Calendar, select the Done command (Alt/D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kMenu PhoneBook is a mini database where you can stor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of business associates, friends or anyone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If your computer system includes a modem, the PhoneBoo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your telephone for you. PhoneBook sorts names in alphabetic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int a list of all or selected names and addresses. From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elect the PhoneBook option (Alt/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records in the PhoneBook, press Page Up and Page Down or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Down arrow buttons with the mouse. Across the top of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'll see a set of letters (A,B,C,etc.). Use these lette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et of index tabs. Press the Control key and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croll through the file. If you have a mouse, click the tab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you want view. The first record beginning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ill be displayed on the screen. Select the asterisk (*)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start with numbers or unusu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Records To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irst text field on the top of the screen to enter the name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recall the PhoneBook record. It's easiest to enter individu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 name first (for example: Smith, John). You can als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names in place of individual names. Just remember that sor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re effective if the most important word is first on the lin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es Company, The). If you entered The Jones Company, PhoneBook wil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in the T's, instead of the J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and the Up and Down arrow keys to move from field t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 The address field is the large box below the n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x line free-form text field where you can type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re entered in the boxes on the right. QuikMenu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Work Phone and Home Phone as field titles. However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to meet your needs. You may want to use one field fo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and the other field for the fax or modem number. Use the blank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each title to enter the appropriate phone number.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ial feature, be sure to enter the phone number, including 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distance and the area code where needed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555-12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The Find option allows you to search the database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or related records. You will be asked, "Find What?". Enter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plete word to narrow the search even further. Select Searc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Alt/S) if you want QuikMenu to look only at the name fiel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Otherwise, QuikMenu looks at complete entries to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letter or word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N) Advances to the next record in the PhoneBook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 (see Find above).Add(Alt/A) Pulls up a blank scree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a new PhoneBook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L) Removes the currently displayed record from the Phon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D) If you have a modem, this option will automatically dial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Your communication ports must already be installed and set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configuration before you can use the Dial command.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bout how your communication ports are set up, please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manual or someone who has experie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P) Use this option to Print PhoneBook records. Prin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(Alt/C), Found records (Alt/F) or All records (Alt/A).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you'll first have to use the Find feature on the main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define your search criteria. If you want the printe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ges, select Pause Between Pages. You will have to press E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page so QuikMenu knows when to resum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O) Select Load to retrieve an existing PhoneBook or create a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honeBook name is QM.PB on single user systems and USERNAME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networks. You will be asked to enter the name of the PhoneBook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such as C:\QUIKMENU\SALLY.P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hon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session with the PhoneBook, select the Done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r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's Time Log is a valuable resource for consultants, secre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or anyone who keeps track of expenses on the basis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g allows you to view, sort and print a variety of repo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ong and how often you use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keeps track of programs by the name you assign to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 It may be helpful to keep a separate page of Software Butt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rojects and give each button a unique project nam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6 could have a "Jones Word Processor," a "Jones Database" and a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ime Log information is stored in a file, usually in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. The default log file name is QM.LO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ame of this file, as well as turn the Time Log on and off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etup dialog box (see Chapter 3: Modifying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Time Log is activated, it becomes completely transpar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 Simply use the menu as you always have - running program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etc. and QuikMenu will automatically record when and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ccess ea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Time Log to its full potential, there are a few bas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ware of when creating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r favorite client, Mr. Jones, call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repare a multi-page proposal for an upcoming sales mee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will incorporate information from Lotus 123, WordPer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 Of course, you'll want to bill Mr.Jones for all your hard work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Lotus, WordPerfect and dBase software buttons just won't do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be able to separate the Jones Project from all y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Fortunately, with QuikMenu, the solution is simple. Create a p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to be used exclusively for the Jones Project. Copy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s for the programs you'll be using on this page an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new names such as "Jones WordPerfect", "Jones Database" or "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" Make sure that "Jones" is the first word in each name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me can be anything you like, as long as the first par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 name is the same. This will make it easy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based on the amount of time you spend on the Jone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Log (Alt/L) option from the li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QuikMenu will generate a report detailing all of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This may take several seconds, depending on the complex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nd the number of entries in the log file. After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, QuikMenu will display a list of program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earch criteria, the date range or the format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select the Search (Alt/S) command button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containing the following option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heading that will appear at the top of each page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is printed. The heading can also be seen at the top of the 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Title Bar along with the name of the current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gram button (Alt/P) to sort log entries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Choose the Date button (Alt/D) to sort log entries in chron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ontrols the level of detail displayed by the Time Log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(Alt/S) option displays each log entry only once and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times and percentage of total daily time each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The Detail (Alt/D) option shows user name (networks only), time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ut, and total time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 Program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locate specific programs or project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For example, typing "Word" might find entries for "WordPerfect,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tar" and "Word Processing," anything that begins with "Word."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The Word" and "Windows Word" would not be found because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Word." The search is not case-sensitive, so don'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ization (i.e.,searching for "JONES" yields the same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nes" or"Jones.") To find all entries, leave this field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reate a report for a specific range of dates.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ype in the month, day and year for the beginning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ab key to move from field to field. Leave these fields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rom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xt fields, type in the month, day and year f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 Use the Tab key to move from field to field. Leave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to search from the start date to today'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both the Start Date and End Date are blank, all e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User With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ame in this field to limit the log report to a specific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is field blank to show activity for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Tim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ime Log reports are very similar to the one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 the exception of page breaks, page headings and page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the Time Log report to the printer, select Print (Alt/P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screen. Make sure your printer is on-line and loaded with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inter connection in QuikMenu is LPT1.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enter the name of the desired port in the text field (i.e., LPT1,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, etc.). You may also send the report to a disk file by enter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a port. Time Log reports can then b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, Wordstar, Microsoft Word or any other progra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SCII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ND RECEIVING MAIL (Network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the network version of QuikMenu, you can us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communicate with other QuikMenu users on your network.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any DOS-base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ail Waiting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il has arrived for you, you'll see an envelope symbol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 of the QuikMenu screen. The number next to the envelop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ow many messages are waiting in your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The Mai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tility menu, select the Mail option (Alt/M). The QuikMenu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Your user name and number of messages waiting for you appe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box. If you do have messages, the mailbox lists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nder and subject of each message.From here, you can view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ply to mail, or print,save and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access the Mail option if you have mail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the envelope symbol in the upper 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electronic mail (E-Mail) to anyone on your network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uikMenu. Select Send Mail (Alt/S) from the mailbox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selecting Use Mail Editor (Alt/E) or Send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F) to send an ASCII text file created in another program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ai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Use Mail Editor, QuikMenu displays the Mail Ed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type the text for your messages. See the Editor discu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odifying The Menu. When you're ready to send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end (Alt/S) from the top of screen. Next,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you wish to send mail to in the To field. You can select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users by selecting the List Users (F5) button. To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, enter the additional names separated by spaces.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All Users (Alt/S) will bypass the To field and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n the List Users box. Subject is optional and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 in the receiver's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text file (Alt/F), you must first create the messag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the computer. This feature is handy when, for example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ritten a memo in your word processor and want to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message, use the Up and Down arrow keys to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press Enter. QuikMenu immediately displays the select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To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reviewed an E-mail message, you can choose one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t the top of the 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/R) Allows you to quickly send a response to the user who 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Type your message in the text editor and select Send (Alt/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automatically addressed and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ward (Alt/F) option lets you pass the message along to some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. Again, you can forward to more than one perso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user name in the To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py (Alt/C) command to save messages outside of Quik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lets you tell QuikMenu where to send the file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save a message to a file in your word process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ter the complete path along with a file nam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FILES\MEMO.WP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(Alt/P) a paper copy of the a message for reference. Quik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ere to send output and fill in the default printer identifica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for your system (such as LPT1). You can enter a different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file name. Select Pause Between Pages if you need to load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 in your printer. You will also be asked if the printer i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with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(Alt/L) old messages from the list. Messages stay in your mai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'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(Alt/D) viewing and sending mail for this session. The screen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lete the current message before exit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 LANtastic and Novell networks, QuikMenu can intercept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 messages that originated from a network command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tering text in a word processor (in a non-graphics mod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n your network sends a broadcast message, a message bar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your text screen. If you are in QuikMenu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igh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your Mail session, select the Done command with the mouse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several options when starting QuikMenu. An option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lash (/) followed by an option letter followed by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ption. Up to 4 command line options can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SELECTION (/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automatically determines what type of monitor you have 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oftware driver. If you have an unusual video car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override the built-in video detection routine. The /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un QuikMenu in a variety of different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CHOOSING AN INCOMPATIBLE DRIVER MAY CAUSE UNEXPECTED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XTREME CASES, DAMAGE YOUR MONITOR OR VIDEO CARD. DON'T T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KNOW EXACTLY WHAT YOU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Gx      x=one of the comman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  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                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          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64K           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           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               8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640x480  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8514 1024x768  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G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QM WITH A HELLO MESSAGE (/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H option displays a simple greeting message each time Quik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. Possible messages include: "Good Morning", "Good Afterno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 Evening" depending on what time of d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MULTIPLE MENUS (/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create or access other QuikMenu menu (*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Mx    x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M C:\QUIKMENU\MYMENU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non-existent file name, QuikMenu will create a n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complete drive and path when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will use the new menu file until you tell it not to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men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M /MC:\QUIKMENU\QM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use the /M option from within QuikMenu by creat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utton. For example, a button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: C:\QUIK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QM /MC:\QUIKMENU\MYMENU.MNU !BY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and reload QuikMenu with the file MYMENU.MNU. To retur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nu, simply create another button replacing MYMENU.M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M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also load additional menus by using the Load comman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: Modifying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PAGE ONE (/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P option forces QuikMenu to return to page one after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O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QM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NG QUIKMENU'S TEMPO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kMenu lets you relocate its temporary and information file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stand-alone systems. These files include QM_APP.BAT, QM.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For example, to change the location of the temporary files to C:\TE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PC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M.BAT file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PROG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QM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 ASCII text editor to change QuikMenu's QNET.BAT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M_PROG /N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>%QUIKMENU%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place the following command in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QUIKMENU=C:\TEM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the backslash (\) at the end of the path and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erson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early versions of DOS may have troubl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QUIKMENU WITH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for those who like to use those handy Pop-Up calcul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s, outliners, etc. These are commonly known as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utilities or TSR's. QuikMenu includes a handy TSR wind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easily access your favorite TSR utilities. Simply lo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's as you normally do, then activate QuikMenu. From the QuikMen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press the F3 function key. QuikMenu's graphical display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ather plain text-only window. At this point, inpu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required to bring up your TSR. When you're finish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to return to the original QuikMenu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