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96716154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6800956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